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0-2-13</w:t>
      </w:r>
    </w:p>
    <w:p>
      <w:pPr>
        <w:pStyle w:val="Normal"/>
        <w:jc w:val="right"/>
        <w:rPr/>
      </w:pPr>
      <w:r>
        <w:rPr/>
      </w:r>
    </w:p>
    <w:p>
      <w:pPr>
        <w:pStyle w:val="Normal"/>
        <w:jc w:val="center"/>
        <w:rPr>
          <w:u w:val="single"/>
        </w:rPr>
      </w:pPr>
      <w:r>
        <w:rPr>
          <w:u w:val="single"/>
        </w:rPr>
        <w:t>Ficha nº 7 de Cine Español</w:t>
      </w:r>
    </w:p>
    <w:p>
      <w:pPr>
        <w:pStyle w:val="Normal"/>
        <w:jc w:val="center"/>
        <w:rPr>
          <w:u w:val="single"/>
        </w:rPr>
      </w:pPr>
      <w:r>
        <w:rPr>
          <w:u w:val="single"/>
        </w:rPr>
      </w:r>
    </w:p>
    <w:p>
      <w:pPr>
        <w:pStyle w:val="Normal"/>
        <w:rPr/>
      </w:pPr>
      <w:r>
        <w:rPr/>
        <w:tab/>
        <w:t xml:space="preserve"> Los títulos de crédito de los primeros años son muy sencillos, la mayoría de las veces se trata letras sobre algún fondo sencillo.</w:t>
      </w:r>
    </w:p>
    <w:p>
      <w:pPr>
        <w:pStyle w:val="Normal"/>
        <w:rPr/>
      </w:pPr>
      <w:r>
        <w:rPr/>
      </w:r>
    </w:p>
    <w:p>
      <w:pPr>
        <w:pStyle w:val="Normal"/>
        <w:rPr/>
      </w:pPr>
      <w:r>
        <w:rPr/>
        <w:tab/>
        <w:t xml:space="preserve">PELÍCULA. </w:t>
      </w:r>
      <w:r>
        <w:rPr>
          <w:i/>
        </w:rPr>
        <w:t>Vértigo</w:t>
      </w:r>
      <w:r>
        <w:rPr/>
        <w:t>, de Hitchcock (títulos de crédito)</w:t>
      </w:r>
    </w:p>
    <w:p>
      <w:pPr>
        <w:pStyle w:val="Normal"/>
        <w:tabs>
          <w:tab w:val="clear" w:pos="708"/>
          <w:tab w:val="left" w:pos="5898" w:leader="none"/>
        </w:tabs>
        <w:ind w:firstLine="708"/>
        <w:rPr/>
      </w:pPr>
      <w:hyperlink r:id="rId2">
        <w:r>
          <w:rPr>
            <w:rStyle w:val="InternetLink"/>
          </w:rPr>
          <w:t>http://www.youtube.com/watch?v=pz46qS38OgM</w:t>
        </w:r>
      </w:hyperlink>
      <w:r>
        <w:rPr/>
        <w:tab/>
      </w:r>
    </w:p>
    <w:p>
      <w:pPr>
        <w:pStyle w:val="Normal"/>
        <w:tabs>
          <w:tab w:val="clear" w:pos="708"/>
          <w:tab w:val="left" w:pos="567" w:leader="none"/>
        </w:tabs>
        <w:rPr/>
      </w:pPr>
      <w:r>
        <w:rPr/>
        <w:tab/>
        <w:t>Estos títulos de crédito son casi un cortometraje de vanguardia.</w:t>
      </w:r>
    </w:p>
    <w:p>
      <w:pPr>
        <w:pStyle w:val="Normal"/>
        <w:tabs>
          <w:tab w:val="clear" w:pos="708"/>
          <w:tab w:val="left" w:pos="567" w:leader="none"/>
        </w:tabs>
        <w:jc w:val="both"/>
        <w:rPr/>
      </w:pPr>
      <w:r>
        <w:rPr/>
        <w:tab/>
        <w:t xml:space="preserve">El contraste entre lo que se estaba haciendo en Europa, América y España es muy claro, hay países en los que hay una industria potente, y dentro de la industria hay un sector que se dedica a hacer cine experimental. Dentro de estos países también se está produciendo el expresionismo alemán, el cine de montaje soviético y el impresionismo francés. </w:t>
      </w:r>
    </w:p>
    <w:p>
      <w:pPr>
        <w:pStyle w:val="Normal"/>
        <w:tabs>
          <w:tab w:val="clear" w:pos="708"/>
          <w:tab w:val="left" w:pos="567" w:leader="none"/>
        </w:tabs>
        <w:jc w:val="both"/>
        <w:rPr/>
      </w:pPr>
      <w:r>
        <w:rPr/>
        <w:tab/>
        <w:t xml:space="preserve">En una película expresionista, técnicamente no hay grandes innovaciones, estas están en el argumento, en los decorados, …, todo deformado. En el cine de montaje soviético, las imágenes son realistas pero lo que se hace es transmitir ideas a través de símbolos y metáforas que están tomadas de la realidad, montajes que estudian la manera de alternar varias imágenes reales, que no tienen asociación narrativa, pero en estas imágenes se busca crear metáforas, por ejemplo en Octubre de Eisenstein se hace una metáfora entre las huelgas que se estaban produciendo en Rusia y un matadero de ganado. En Octubre hay un montaje de imágenes al igual que hace Abel Gance en </w:t>
      </w:r>
      <w:r>
        <w:rPr>
          <w:i/>
        </w:rPr>
        <w:t>Napoleón</w:t>
      </w:r>
      <w:r>
        <w:rPr/>
        <w:t xml:space="preserve">, las deformaciones se obtienen a través de sobreimpresiones, de pasar la cinta a mayor velocidad de montaje, este sistema y otros, crean una serie de deformaciones. En esta época hay un sector de salas que exponen este trabajo de cine de vanguardia, son películas muchas veces, hechas por artistas no cineastas, como es el caso de Leger y su </w:t>
      </w:r>
      <w:r>
        <w:rPr>
          <w:i/>
        </w:rPr>
        <w:t>Ballet mecánico</w:t>
      </w:r>
      <w:r>
        <w:rPr/>
        <w:t xml:space="preserve">. En el cine abstracto se prescinde de imágenes reales y se va directamente a las figuras geométricas que son un similar del suprematismo en la pintura. </w:t>
      </w:r>
    </w:p>
    <w:p>
      <w:pPr>
        <w:pStyle w:val="Normal"/>
        <w:tabs>
          <w:tab w:val="clear" w:pos="708"/>
          <w:tab w:val="left" w:pos="567" w:leader="none"/>
        </w:tabs>
        <w:jc w:val="both"/>
        <w:rPr/>
      </w:pPr>
      <w:r>
        <w:rPr/>
        <w:tab/>
        <w:t>En España las vanguardias plásticas y literarias, sí tienen gran desarrollo como ocurrió con el cubismo de Picasso, o el surrealismo de Miró y de Dalí, así como otros muchos. De la misma manera, hay una renovación en la literatura, poetas como Ramón Gómez de la Serna o Jímenez Caballero, poeta vinculado a la vanguardia que también tuvo vinculación al cine, así como otros muchos: Lorca, Cernuda, etc., que también estuvieron vinculados en cierto modo, a la vanguardia. Pero sin embargo, en la industria cinematográfica no hay una vanguardia propiamente dicha, ni siquiera experimental, con lo cual hay un gran contraste entre lo que está ocurriendo en España y fuera de aquí. Se ha intentado dar razones para explicar esta ausencia, casi total, del cine de vanguardia y el cine experimental. Por un lado, en España no se ha desarrollado un discurso estético del cine, de calado teórico como ocurrió en Italia con Canudo, por ejemplo. En muchos países, al igual que ocurre con los intelectuales españoles, se tiene poco interés por el cine. Por otro lado, la vanguardia se ha desarrollado en países donde hay una industria cinematográfica potente, esto lo que hace es ofrecer una alternativa. Pero en España, todavía por estas fechas, no estaba consolidada la industria cinematográfica, al contrario que en otros países donde sí había una industria consolidada, potente, que ofrece una serie de posibilidades prácticas, de especialistas, que se ponían al servicio de estas prácticas que requerían profesionales competentes; en algunos casos es la propia industria quien produce estas películas experimentales. Por otro lugar, hay una falta de financiación hacia este tipo de cine en España, mientras que en Europa hay cierto sector de la burguesía y aristocracia interesada por la cultura, que estuvo dispuesta a financiar este tipo de películas de vanguardia, tal es el caso del Conde de Noalles, quien promocionó a Man Ray, a Cocteau y al propio Buñuel, en España no existen mecenas interesados por el cine, de tal manera que aquí fueron los propios artistas quienes se autofinanciaron sus propias películas.</w:t>
      </w:r>
    </w:p>
    <w:p>
      <w:pPr>
        <w:pStyle w:val="Normal"/>
        <w:tabs>
          <w:tab w:val="clear" w:pos="708"/>
          <w:tab w:val="left" w:pos="567" w:leader="none"/>
        </w:tabs>
        <w:jc w:val="both"/>
        <w:rPr/>
      </w:pPr>
      <w:r>
        <w:rPr/>
        <w:tab/>
        <w:t xml:space="preserve"> En los años 20 se trasvasa el centro de la vanguardia desde Barcelona a Madrid, esta ciudad más tradicional. Hay que decir que en España no había un público que asistiera a estas películas, tal como ocurría en Francia por ejemplo, donde Buñuel y Dalí rodaron </w:t>
      </w:r>
      <w:r>
        <w:rPr>
          <w:i/>
        </w:rPr>
        <w:t>Un perro andaluz</w:t>
      </w:r>
      <w:r>
        <w:rPr/>
        <w:t>, que fue estrenada en 1929 y permaneció durante ocho meses en cartel, en el Studio 28. En España, en estas época está la Dictadura de Primo de Rivera, por tanto, no es un ambiente propicio para estas libertades de expresión, cuando cae el régimen en los años 30, ya no hay el ambiente propicio para su desarrollo. En Europa momentos tensos, que hacen que la cultura de un viraje desde un arte de vanguardia, a un arte más comprometido, más realistas. Toda esta serie de razones concatenadas, son las que podrían explicar porque no se desarrolla un cine de vanguardia en España. El propio Buñuel hizo aquí un documental.</w:t>
      </w:r>
    </w:p>
    <w:p>
      <w:pPr>
        <w:pStyle w:val="Normal"/>
        <w:tabs>
          <w:tab w:val="clear" w:pos="708"/>
          <w:tab w:val="left" w:pos="567" w:leader="none"/>
        </w:tabs>
        <w:jc w:val="both"/>
        <w:rPr/>
      </w:pPr>
      <w:r>
        <w:rPr/>
        <w:tab/>
        <w:t xml:space="preserve">Dentro de la industria del cine español hay ciertos largometrajes que tienen algún segmento, que de algún modo se acercan a la vanguardia, como dos largometrajes de Benito Perojo y dos películas de </w:t>
      </w:r>
      <w:r>
        <w:rPr>
          <w:b/>
          <w:u w:val="single"/>
        </w:rPr>
        <w:t>Nemesio Sobrevila</w:t>
      </w:r>
      <w:r>
        <w:rPr/>
        <w:t xml:space="preserve">, quien hizo un documental en el año 1927, que ha desparecido, titulado </w:t>
      </w:r>
      <w:r>
        <w:rPr>
          <w:i/>
        </w:rPr>
        <w:t>Al Hollywood madrileño</w:t>
      </w:r>
      <w:r>
        <w:rPr/>
        <w:t xml:space="preserve">, después se cambio el título y por  </w:t>
      </w:r>
      <w:r>
        <w:rPr>
          <w:i/>
        </w:rPr>
        <w:t xml:space="preserve">Lo más español, </w:t>
      </w:r>
      <w:r>
        <w:rPr/>
        <w:t xml:space="preserve">película compuesta por siete episodios que parodian géneros del cine norteamericano, lo que viene a denuncias es que el cine español tenía que hacer un cine propio y no imitar al norteamericano. Dentro hay dos episodios que imitan al futurismo y al cubismo, lo que se está haciendo en este tipo de películas es parodiando a las vanguardias. En </w:t>
      </w:r>
      <w:r>
        <w:rPr>
          <w:i/>
        </w:rPr>
        <w:t>Sexto sentido</w:t>
      </w:r>
      <w:r>
        <w:rPr/>
        <w:t xml:space="preserve">, mediometraje que dura 1 hora aproximadamente, realizada en 1930, también por Sobrevila, la trama es más convencional, narra la historia de una pareja que por un equívoco está a punto de romper, todo muy típico, pero con ella aparece un personaje estrafalario, el Dr. Camús, que vive en una buhardilla y tiene una cámara de cine, este personajes dice que el cine es lo único que tiene capacidad de revelar la verdad. En un momento determinado de la película, ocurre que hay un joven que va a visitarle, y el doctor le muestra lo que ha grabado, la película que muestra está estructurada, y tiene un resultado similar a la película </w:t>
      </w:r>
      <w:r>
        <w:rPr>
          <w:i/>
        </w:rPr>
        <w:t>Napoleón</w:t>
      </w:r>
      <w:r>
        <w:rPr/>
        <w:t xml:space="preserve"> de Abel Gance, y de las películas de Leger, recursos propios de la vanguardia.</w:t>
      </w:r>
    </w:p>
    <w:p>
      <w:pPr>
        <w:pStyle w:val="Normal"/>
        <w:tabs>
          <w:tab w:val="clear" w:pos="708"/>
          <w:tab w:val="left" w:pos="567" w:leader="none"/>
        </w:tabs>
        <w:jc w:val="both"/>
        <w:rPr/>
      </w:pPr>
      <w:r>
        <w:rPr/>
        <w:tab/>
      </w:r>
      <w:r>
        <w:rPr>
          <w:b/>
          <w:u w:val="single"/>
        </w:rPr>
        <w:t>Benito Perojo</w:t>
      </w:r>
      <w:r>
        <w:rPr/>
        <w:t xml:space="preserve">, tenía una personalidad más cosmopolitana, rueda </w:t>
      </w:r>
      <w:r>
        <w:rPr>
          <w:i/>
        </w:rPr>
        <w:t>Corazones sin tumbo</w:t>
      </w:r>
      <w:r>
        <w:rPr/>
        <w:t xml:space="preserve">, coproducción hispano-alemana, protagonizada por Imperio Argentina, lo que ocurre es un momento determinado la expulsan del hotel donde estaba y compungida anda por la calle, en esta escena se muestra la vida que pasa ante sus ojos de manera deformada, con cámara aberrante, deformaciones surrealistas, aunque la película no es propiamente una película de vanguardia, sí utiliza elementos de esta. Otra película de Perojo </w:t>
      </w:r>
      <w:r>
        <w:rPr>
          <w:i/>
        </w:rPr>
        <w:t>El Negro que tenía el alma blanca</w:t>
      </w:r>
      <w:r>
        <w:rPr/>
        <w:t>, de 1927, la protagonista es Concha Piquer, coproducción hispano-francesa, se trata de una bailarín de raza negra que viene a España y hace pareja con Concha Piquer, aparece una escena en la que ella muestra temor ante este personajes en un sueño, para representar este momento se utilizan elementos cogidos de la vanguardia. Los trucos de la pesadilla son responsabilidad de Chomón.</w:t>
      </w:r>
    </w:p>
    <w:p>
      <w:pPr>
        <w:pStyle w:val="Normal"/>
        <w:tabs>
          <w:tab w:val="clear" w:pos="708"/>
          <w:tab w:val="left" w:pos="567" w:leader="none"/>
        </w:tabs>
        <w:jc w:val="both"/>
        <w:rPr/>
      </w:pPr>
      <w:r>
        <w:rPr/>
        <w:tab/>
        <w:t xml:space="preserve">Las experiencias españolas próximas a la vanguardia se han producido más fuera de nuestras fronteras, directores como Luis Buñuel, uno de los más relevantes de la vanguardia europea, que dirigió </w:t>
      </w:r>
      <w:r>
        <w:rPr>
          <w:i/>
        </w:rPr>
        <w:t>Un perro andaluz</w:t>
      </w:r>
      <w:r>
        <w:rPr/>
        <w:t xml:space="preserve"> y </w:t>
      </w:r>
      <w:r>
        <w:rPr>
          <w:i/>
        </w:rPr>
        <w:t>La edad de Oro</w:t>
      </w:r>
      <w:r>
        <w:rPr/>
        <w:t xml:space="preserve">, ambas de producción francesa, enmarcadas dentro del surrealismo. Buñuel en 1929 realizó </w:t>
      </w:r>
      <w:r>
        <w:rPr>
          <w:i/>
        </w:rPr>
        <w:t>Un perro andaluz</w:t>
      </w:r>
      <w:r>
        <w:rPr/>
        <w:t xml:space="preserve">, película surrealista; cinco años antes André Bretón había redactado el manifiesto surrealista heredero del movimiento dada. Este movimiento nace con la idea clara de romper con el consciente para dar entrada a lo absurdo, a lo onírico, al subconsciente. El surrealismo pretende trabajar de una manera automática, tanto en pintura como en literatura, esto en sí mismo es muy complicado de desarrollar en el cine, por eso la mayoría de estudiosos de la historia del cine, consideran que hay muy poco cine que pueda considerarse surrealista, entre los cineastas que cultivaron este tipo de cine: Germaine Dulac (una de las pocas mujeres cineastas de la época) que dirigió La concha y el clérigo, también Cocteau y Man Ray quien hizo una película que se puede considerar surrealista. </w:t>
      </w:r>
    </w:p>
    <w:p>
      <w:pPr>
        <w:pStyle w:val="Normal"/>
        <w:tabs>
          <w:tab w:val="clear" w:pos="708"/>
          <w:tab w:val="left" w:pos="567" w:leader="none"/>
        </w:tabs>
        <w:jc w:val="both"/>
        <w:rPr/>
      </w:pPr>
      <w:r>
        <w:rPr/>
        <w:tab/>
        <w:t xml:space="preserve">Buñuel nació en Calanda en 1900, en el seno de una familia de terratenientes, familia conservadora. Estudió en el colegio religioso de los Jesuitas y posteriormente en un instituto de Zaragoza, y en estos primeros años de su infancia se interesa por la música, la religión y también sintió mucho interés por la entomología (los insectos). Antes de marcharse a Madrid lee </w:t>
      </w:r>
      <w:r>
        <w:rPr>
          <w:i/>
        </w:rPr>
        <w:t>El origen de las especies</w:t>
      </w:r>
      <w:r>
        <w:rPr/>
        <w:t xml:space="preserve"> de Darwin, este libro le arrebata la fe religiosa que tenía. En 1926 se marcha a Madrid a estudiar, cursa estudios de ingeniero agrónomo pero esta carrera no le interesa y se pone a estudiar filosofía y letras. En Madrid vivió en la Residencia de Estudiantes, que era un lugar donde se vivía un clima cultural importante, en ella se realizaban diversas actos culturales. Allí se alojaban personalidad que luego serán muy importantes para el mundo de la cultura, como Dali, García Lorca, entre otros. Allí Buñuel, se interesó por la literatura de vanguardia, también allí se realizaban pases cinematográficos, fue allí donde el cine le empieza a llamar la atención.</w:t>
      </w:r>
    </w:p>
    <w:p>
      <w:pPr>
        <w:pStyle w:val="Normal"/>
        <w:tabs>
          <w:tab w:val="clear" w:pos="708"/>
          <w:tab w:val="left" w:pos="567" w:leader="none"/>
        </w:tabs>
        <w:jc w:val="both"/>
        <w:rPr>
          <w:rFonts w:cs="Arial"/>
          <w:color w:val="000000"/>
        </w:rPr>
      </w:pPr>
      <w:r>
        <w:rPr/>
        <w:tab/>
        <w:t xml:space="preserve">En 1925, Buñuel se marcha a París donde previamente se había ido Dalí, allí ambos conocieron el surrealismo y esa es la opción estética por la que se decantaron. En París, por aquellas fechas, todavía no había una Escuelas oficial de cine, </w:t>
      </w:r>
      <w:r>
        <w:rPr>
          <w:rFonts w:cs="Arial"/>
          <w:color w:val="000000"/>
        </w:rPr>
        <w:t xml:space="preserve">se inscribe en la Academia de Cine dirigida por Alex Allain y Camille Bardoux. Allí aprende y participa en algunos rodajes. Buñuel conoce a Ramón Gómez de la Serna, escritor español que también se decanta por la literatura de vanguardia, Comienza el guión </w:t>
      </w:r>
      <w:r>
        <w:rPr>
          <w:rFonts w:cs="Arial"/>
          <w:i/>
          <w:iCs/>
          <w:color w:val="000000"/>
        </w:rPr>
        <w:t>El mundo por diez céntimos</w:t>
      </w:r>
      <w:r>
        <w:rPr>
          <w:rFonts w:cs="Arial"/>
          <w:color w:val="000000"/>
        </w:rPr>
        <w:t xml:space="preserve">, que después pasará a llamarse </w:t>
      </w:r>
      <w:r>
        <w:rPr>
          <w:rFonts w:cs="Arial"/>
          <w:i/>
          <w:iCs/>
          <w:color w:val="000000"/>
        </w:rPr>
        <w:t>Caprichos</w:t>
      </w:r>
      <w:r>
        <w:rPr>
          <w:rFonts w:cs="Arial"/>
          <w:color w:val="000000"/>
        </w:rPr>
        <w:t xml:space="preserve">, sobre un tema de Ramón Gómez de la Serna. Con veinticinco mil pesetas que se prestó su madre, Buñuel dirigió su primera película, un corto llamado </w:t>
      </w:r>
      <w:r>
        <w:rPr>
          <w:rFonts w:cs="Arial"/>
          <w:i/>
          <w:color w:val="000000"/>
        </w:rPr>
        <w:t>Un perro andaluz</w:t>
      </w:r>
      <w:r>
        <w:rPr>
          <w:rFonts w:cs="Arial"/>
          <w:color w:val="000000"/>
        </w:rPr>
        <w:t xml:space="preserve">, que Buñuel escribió junto a su amigo Dalí, ambos participan en la película haciendo pequeños papeles. Hay que decir que con esta película García Lorca se sintió ofendido, dado que él pensaba que la película era una clara alusión a él. En un principio, se pensó poner como título de esta película </w:t>
      </w:r>
      <w:r>
        <w:rPr>
          <w:rFonts w:cs="Arial"/>
          <w:i/>
          <w:color w:val="000000"/>
        </w:rPr>
        <w:t>Marista en la ballesta</w:t>
      </w:r>
      <w:r>
        <w:rPr>
          <w:rFonts w:cs="Arial"/>
          <w:color w:val="000000"/>
        </w:rPr>
        <w:t xml:space="preserve">, también </w:t>
      </w:r>
      <w:r>
        <w:rPr>
          <w:rFonts w:cs="Arial"/>
          <w:i/>
          <w:color w:val="000000"/>
        </w:rPr>
        <w:t xml:space="preserve">Es peligroso asomarse al interior. </w:t>
      </w:r>
      <w:r>
        <w:rPr>
          <w:rFonts w:cs="Arial"/>
          <w:color w:val="000000"/>
        </w:rPr>
        <w:t xml:space="preserve">Según declaraciones hechas por Buñuel en sus memorias, tituladas </w:t>
      </w:r>
      <w:r>
        <w:rPr>
          <w:rFonts w:cs="Arial"/>
          <w:i/>
          <w:color w:val="000000"/>
        </w:rPr>
        <w:t>Mi último suspiro</w:t>
      </w:r>
      <w:r>
        <w:rPr>
          <w:rFonts w:cs="Arial"/>
          <w:color w:val="000000"/>
        </w:rPr>
        <w:t xml:space="preserve">, publicadas en fechas bastantes avanzadas de su vida, en las que dijo que la película escrita por Buñuel y Dalí, surge a raíz de sueños que ambos habían tenido, Buñuel decía que había soñado con una nube alargada que cortaba la luna y también con una cuchilla de afeitar que cortaba un ojo. Dalí por su parte, había soñado con una mano llena de hormigas. La película se rodó en menos de una semana, según Buñuel no se debía aceptar idea alguna que tuviera explicación racional, lo que se pretendía era abrir la puerta a lo irracional. En el año 1929, filmaron Un perro andaluz, película crucial dentro del cine, que marca un antes y un después, aunque es un cortometraje. </w:t>
      </w:r>
    </w:p>
    <w:p>
      <w:pPr>
        <w:pStyle w:val="Normal"/>
        <w:tabs>
          <w:tab w:val="clear" w:pos="708"/>
          <w:tab w:val="left" w:pos="567" w:leader="none"/>
        </w:tabs>
        <w:jc w:val="both"/>
        <w:rPr>
          <w:rFonts w:cs="Arial"/>
          <w:color w:val="000000"/>
        </w:rPr>
      </w:pPr>
      <w:r>
        <w:rPr>
          <w:rFonts w:cs="Arial"/>
          <w:color w:val="000000"/>
        </w:rPr>
        <w:tab/>
        <w:t>Nada más terminar la película, Buñuel conoce a Man Ray y otros artistas pertenecientes al grupo de los surrealistas, los cuales se sintieron muy atraídos por la película y animan a Buñuel a estrenarla. Al estreno de la misma, acuden numerosos artistas surrealistas: Magrit, Man Ray, incluso André Bretón. Dicho estreno suscitó muchas críticas, dado que esta película pareció obscena a la mayoría del público, sin embargo permaneció ocho meses en pantalla, hasta Eisenstein importante director ruso, elogió a Un perro Andaluz, también el conde de Noailles va a  patrocinar a Buñuel. Sin embargo, este éxito no fue del agrado de Buñuel, que lo que pretendía con la película era provocar, escandalizar al público.</w:t>
      </w:r>
    </w:p>
    <w:p>
      <w:pPr>
        <w:pStyle w:val="Normal"/>
        <w:tabs>
          <w:tab w:val="clear" w:pos="708"/>
          <w:tab w:val="left" w:pos="567" w:leader="none"/>
        </w:tabs>
        <w:jc w:val="both"/>
        <w:rPr/>
      </w:pPr>
      <w:r>
        <w:rPr>
          <w:rFonts w:cs="Arial"/>
          <w:color w:val="000000"/>
        </w:rPr>
        <w:tab/>
      </w:r>
      <w:r>
        <w:rPr>
          <w:rFonts w:cs="Arial"/>
          <w:b/>
          <w:color w:val="000000"/>
        </w:rPr>
        <w:t>PELÍCULA</w:t>
      </w:r>
      <w:r>
        <w:rPr>
          <w:rFonts w:cs="Arial"/>
          <w:color w:val="000000"/>
        </w:rPr>
        <w:t xml:space="preserve">. </w:t>
      </w:r>
      <w:r>
        <w:rPr>
          <w:rFonts w:cs="Arial"/>
          <w:i/>
          <w:color w:val="000000"/>
        </w:rPr>
        <w:t>Un perro Andaluz</w:t>
      </w:r>
      <w:r>
        <w:rPr>
          <w:rFonts w:cs="Arial"/>
          <w:color w:val="000000"/>
        </w:rPr>
        <w:t xml:space="preserve"> (1929) de Buñuel</w:t>
      </w:r>
    </w:p>
    <w:p>
      <w:pPr>
        <w:pStyle w:val="Normal"/>
        <w:tabs>
          <w:tab w:val="clear" w:pos="708"/>
          <w:tab w:val="left" w:pos="567" w:leader="none"/>
        </w:tabs>
        <w:jc w:val="both"/>
        <w:rPr>
          <w:rFonts w:cs="Arial"/>
          <w:color w:val="000000"/>
        </w:rPr>
      </w:pPr>
      <w:r>
        <w:rPr>
          <w:rFonts w:cs="Arial"/>
          <w:color w:val="000000"/>
        </w:rPr>
        <w:tab/>
      </w:r>
      <w:hyperlink r:id="rId3">
        <w:r>
          <w:rPr>
            <w:rStyle w:val="InternetLink"/>
            <w:rFonts w:cs="Arial"/>
          </w:rPr>
          <w:t>http://www.youtube.com/watch?v=eb34uRk85lo</w:t>
        </w:r>
      </w:hyperlink>
    </w:p>
    <w:p>
      <w:pPr>
        <w:pStyle w:val="Normal"/>
        <w:tabs>
          <w:tab w:val="clear" w:pos="708"/>
          <w:tab w:val="left" w:pos="567" w:leader="none"/>
        </w:tabs>
        <w:jc w:val="both"/>
        <w:rPr>
          <w:rFonts w:cs="Arial"/>
          <w:color w:val="000000"/>
        </w:rPr>
      </w:pPr>
      <w:r>
        <w:rPr>
          <w:rFonts w:cs="Arial"/>
          <w:color w:val="000000"/>
        </w:rPr>
      </w:r>
    </w:p>
    <w:p>
      <w:pPr>
        <w:pStyle w:val="Normal"/>
        <w:spacing w:before="0" w:after="200"/>
        <w:rPr>
          <w:sz w:val="24"/>
          <w:szCs w:val="24"/>
        </w:rPr>
      </w:pPr>
      <w:r>
        <w:rPr>
          <w:sz w:val="24"/>
          <w:szCs w:val="24"/>
        </w:rPr>
      </w:r>
    </w:p>
    <w:sectPr>
      <w:type w:val="nextPage"/>
      <w:pgSz w:w="11906" w:h="16838"/>
      <w:pgMar w:left="2552"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z46qS38OgM" TargetMode="External"/><Relationship Id="rId3" Type="http://schemas.openxmlformats.org/officeDocument/2006/relationships/hyperlink" Target="http://www.youtube.com/watch?v=eb34uRk85l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23:01:00Z</dcterms:created>
  <dc:creator>Valued Acer Customer</dc:creator>
  <dc:description/>
  <cp:keywords/>
  <dc:language>en-US</dc:language>
  <cp:lastModifiedBy>Valued Acer Customer</cp:lastModifiedBy>
  <dcterms:modified xsi:type="dcterms:W3CDTF">2013-03-02T23:01:00Z</dcterms:modified>
  <cp:revision>2</cp:revision>
  <dc:subject/>
  <dc:title/>
</cp:coreProperties>
</file>