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ía 26-2-13</w:t>
      </w:r>
    </w:p>
    <w:p>
      <w:pPr>
        <w:pStyle w:val="Normal"/>
        <w:jc w:val="center"/>
        <w:rPr>
          <w:u w:val="single"/>
        </w:rPr>
      </w:pPr>
      <w:r>
        <w:rPr>
          <w:u w:val="single"/>
        </w:rPr>
        <w:t>Ficha nº 8 de Cine Español</w:t>
      </w:r>
    </w:p>
    <w:p>
      <w:pPr>
        <w:pStyle w:val="Normal"/>
        <w:jc w:val="both"/>
        <w:rPr/>
      </w:pPr>
      <w:r>
        <w:rPr/>
        <w:tab/>
      </w:r>
      <w:r>
        <w:rPr>
          <w:b/>
        </w:rPr>
        <w:t>PELÍCULA.</w:t>
      </w:r>
      <w:r>
        <w:rPr/>
        <w:t xml:space="preserve"> </w:t>
      </w:r>
      <w:r>
        <w:rPr>
          <w:i/>
        </w:rPr>
        <w:t>Un perro andaluz</w:t>
      </w:r>
      <w:r>
        <w:rPr/>
        <w:t>, dirigido por Buñuel (escrita por Buñuel y Dalí)</w:t>
      </w:r>
    </w:p>
    <w:p>
      <w:pPr>
        <w:pStyle w:val="Normal"/>
        <w:jc w:val="both"/>
        <w:rPr/>
      </w:pPr>
      <w:r>
        <w:rPr/>
        <w:tab/>
      </w:r>
      <w:hyperlink r:id="rId2">
        <w:r>
          <w:rPr>
            <w:rStyle w:val="InternetLink"/>
          </w:rPr>
          <w:t>http://www.youtube.com/watch?v=eb34uRk85lo</w:t>
        </w:r>
      </w:hyperlink>
    </w:p>
    <w:p>
      <w:pPr>
        <w:pStyle w:val="Normal"/>
        <w:jc w:val="both"/>
        <w:rPr/>
      </w:pPr>
      <w:r>
        <w:rPr/>
        <w:tab/>
        <w:t>En esta película hay una a alusión a lo represivo-psicológico, representado a través de la Iglesia, también referencia a la educación, a la policía…, todo esto condiciona esas tendencias psicológicas del individuo que afloran en esta película. La toma de partido que hace Buñuel quien a través de estos elementos que identifica como represivos, hace una crítica mordaz sobre el sistema. Buñuel decía que la película es una reacción violenta, que estaba dentro de lo que se conoció como vanguardia, dirigida simplimenta a la sensibilidad artística, a lo formal y a lo estético, que se podía valorar desde un punto de vista racional, formal. En esta película, el director toma parte en un plano poético-moral, su objetivo es provocar reacciones repulsivas-instintivas, en el espectador. Nada en la película simboliza cosa alguna, Buñuel quiere provocar reacciones instintivas surrealistas, que vienen del dada. Buñuel decía que “nada en la película simboliza cosa alguna”.</w:t>
      </w:r>
    </w:p>
    <w:p>
      <w:pPr>
        <w:pStyle w:val="Normal"/>
        <w:jc w:val="both"/>
        <w:rPr/>
      </w:pPr>
      <w:r>
        <w:rPr/>
        <w:tab/>
        <w:t xml:space="preserve">Dalí decía de </w:t>
      </w:r>
      <w:r>
        <w:rPr>
          <w:i/>
        </w:rPr>
        <w:t>Un perro andaluz</w:t>
      </w:r>
      <w:r>
        <w:rPr/>
        <w:t xml:space="preserve">, que “se trata de la simple constatación de los hechos”, en lugar de ser hechos, aquí se trata de hechos reales o parecidos a los reales y por lo tanto, incoherentes, enigmáticos, irracionales, sin explicación”. Al final, el cine está hecho de tal manera que intensifica la vida, le da un sentido claro, tan solo la imbecilidad y el utilitarismo de buscar un sentido entre las críticas, ellos lo </w:t>
        <w:tab/>
        <w:t>que quieren hacer es algo surrealista, algo que supere al realismo, ellas están convencidos de que estas películas son lo que desvela realmente la realidad, la verdad de las cosas.</w:t>
      </w:r>
    </w:p>
    <w:p>
      <w:pPr>
        <w:pStyle w:val="Normal"/>
        <w:jc w:val="both"/>
        <w:rPr/>
      </w:pPr>
      <w:r>
        <w:rPr/>
        <w:tab/>
        <w:t xml:space="preserve">Entonces, si de lo que se trata es de ir al realismo, aquí lo que se está tomando es otra forma de vanguardia, esta es una película que en la manera cómo está filmada, es muy convencional, aquí no hay distorsiones formales como en el </w:t>
      </w:r>
      <w:r>
        <w:rPr>
          <w:i/>
        </w:rPr>
        <w:t>Gabinete del doctor Caligari</w:t>
      </w:r>
      <w:r>
        <w:rPr/>
        <w:t xml:space="preserve"> o en </w:t>
      </w:r>
      <w:r>
        <w:rPr>
          <w:i/>
        </w:rPr>
        <w:t xml:space="preserve">Napoleón de Abel Gance, </w:t>
      </w:r>
      <w:r>
        <w:rPr/>
        <w:t>aquí no hay trucos de montaje acelerado, ni sobreimpresiones, elementos técnico-formales de las vanguardias cinematográficas. En esta película,  se están complicando las reglas técnicas del cine clásico, rigurosamente. Los únicos momentos en los que se aprecian ciertas distorsiones, es el momento en que el joven va a casa de la chica en una bicicleta, en un momento dado de esta escena, se produce una sobreimpresión. También en otra escena en la que aparece una mariposa que parece una calavera, hay unos planos en los que se juega con hacer rimas visuales, entre diversos objetos, pero salvo estos momentos, el resto de la película está filmada como una película estrictamente formal, en cuanto a la técnica.</w:t>
      </w:r>
    </w:p>
    <w:p>
      <w:pPr>
        <w:pStyle w:val="Normal"/>
        <w:jc w:val="both"/>
        <w:rPr/>
      </w:pPr>
      <w:r>
        <w:rPr/>
        <w:tab/>
        <w:t>Es una película que sigue la línea de los pintores surrealistas, totalmente convencionales a la hora de utilizar las técnicas, cuadros que parecen casi imágenes fotográficas, lo que hay en estos cuadros es un desconcierto, tal es el caso de los cuadros de Magritte.</w:t>
      </w:r>
    </w:p>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659255" cy="20701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4" t="-3" r="-4" b="-3"/>
                    <a:stretch>
                      <a:fillRect/>
                    </a:stretch>
                  </pic:blipFill>
                  <pic:spPr bwMode="auto">
                    <a:xfrm>
                      <a:off x="0" y="0"/>
                      <a:ext cx="1659255" cy="2070100"/>
                    </a:xfrm>
                    <a:prstGeom prst="rect">
                      <a:avLst/>
                    </a:prstGeom>
                  </pic:spPr>
                </pic:pic>
              </a:graphicData>
            </a:graphic>
          </wp:inline>
        </w:drawing>
      </w:r>
    </w:p>
    <w:p>
      <w:pPr>
        <w:pStyle w:val="Normal"/>
        <w:jc w:val="both"/>
        <w:rPr/>
      </w:pPr>
      <w:r>
        <w:rPr/>
        <w:tab/>
        <w:t>Buñuel y Un  perro andaluz, están militando contra las vanguardias de Malevich y de Fischinger, de Leger.</w:t>
      </w:r>
    </w:p>
    <w:p>
      <w:pPr>
        <w:pStyle w:val="Normal"/>
        <w:jc w:val="both"/>
        <w:rPr/>
      </w:pPr>
      <w:r>
        <w:rPr/>
        <w:tab/>
        <w:t xml:space="preserve">En cuanto a la técnica narrativa, la película empieza con una frase muy utilizada en los cuentos “Erase una vez…”, a continuación una cuchilla corta un ojo, seguidamente aparece un inter-título (un rótulo) en el que se puede leer: “ocho años antes”, con el paso de la película sale otro rótulo que dice: “dieciséis años antes”. Esto quiere decir que todas las técnicas del relato, que se introducen en esta película, sirven para desconcertar, son imágenes y escenas aberrantes, como en la escena en la que se produce una pelea del personaje masculino, con su doble. La escena de la pelea se produce en el interior de una habitación, cuando el protagonista cae aparece un bosque, el tránsito entre ambas imágenes se hace a través de una cadencia de planos, lo aberrante de esta escena es que se pasa de un interior a un exterior, en el bosque; luego hay otra escena en la que la chica sale al rellano del piso y al traspasar la puerta está en la playa, donde está el otro chico. En esta película, se están distorsionando las técnicas espacio-temporales y también se observa distorsión del relato. </w:t>
      </w:r>
    </w:p>
    <w:p>
      <w:pPr>
        <w:pStyle w:val="Normal"/>
        <w:jc w:val="both"/>
        <w:rPr/>
      </w:pPr>
      <w:r>
        <w:rPr/>
        <w:tab/>
        <w:t>Es una película en la que se explicita lo sexual, algo novedoso respecto del cine convencional. En esta película hay una iconografía que hace mucha referencia a la pintura surrealista, a la iconografía de los cuadros de Dalí, iconografía muy llamativa, por tanto, la técnica desde el punto de vista formal, es muy convencional. Lo inusual, donde se produce el choque, es en la narrativa y en el raccord espacio-temporal de la película.</w:t>
      </w:r>
    </w:p>
    <w:p>
      <w:pPr>
        <w:pStyle w:val="Normal"/>
        <w:jc w:val="both"/>
        <w:rPr/>
      </w:pPr>
      <w:r>
        <w:rPr/>
        <w:tab/>
        <w:t xml:space="preserve">El guión fue escrito por Buñuel y Dalí conjuntamente, que por aquellas fechas eran muy amigos, aunque más tarde habrá una ruptura entre ambos. Cuando acaban de rodar </w:t>
      </w:r>
      <w:r>
        <w:rPr>
          <w:i/>
        </w:rPr>
        <w:t>Un perro andaluz</w:t>
      </w:r>
      <w:r>
        <w:rPr/>
        <w:t xml:space="preserve">, tenían un proyecto para hacer juntos también, </w:t>
      </w:r>
      <w:r>
        <w:rPr>
          <w:i/>
        </w:rPr>
        <w:t>La edad de oro</w:t>
      </w:r>
      <w:r>
        <w:rPr/>
        <w:t xml:space="preserve">, que finalmente solo fue hecha por Buñuel. La distancia personal entre ambos, hizo que los dos se quisieran atribuir determinadas ideas dentro de la película. Cuando Buñuel estudiaba biología, le encargaron hacer micrografías de los ojos de los saltamontes, con  el microscopio. Por otro lado, dice Buñuel que la imagen de la  Meliés, en el que un obús  impactaba en el ojo de la luna, también había impresionado desde muy joven a Buñuel, así como el expresionismo de la película soviética </w:t>
      </w:r>
      <w:r>
        <w:rPr>
          <w:i/>
        </w:rPr>
        <w:t xml:space="preserve">El acorazado Potemkim, </w:t>
      </w:r>
      <w:r>
        <w:rPr/>
        <w:t xml:space="preserve">en la cual aparece la escena de una mujer con un ojo amputado, por un impacto de bala. Pero por otro lado, Dalí escribió un texto en una revista catalana, donde hablaba de lo que gustaba a una amiga suya, hablaba del dulce deleite del corte causado por un bisturí en el ojo que va a ser operado de cataratas. En el Museo del Prado había un cuadro que le gustaba mucho a los dos, </w:t>
      </w:r>
      <w:r>
        <w:rPr>
          <w:i/>
        </w:rPr>
        <w:t>El tránsito de la Virgen</w:t>
      </w:r>
      <w:r>
        <w:rPr/>
        <w:t xml:space="preserve"> de Mantegna,  donde al fondo, sobre la ciudad, se observan unas nubes que recuerdan a las que aparecen en la película. </w:t>
      </w:r>
    </w:p>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2007870" cy="2613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0" r="-13" b="-10"/>
                    <a:stretch>
                      <a:fillRect/>
                    </a:stretch>
                  </pic:blipFill>
                  <pic:spPr bwMode="auto">
                    <a:xfrm>
                      <a:off x="0" y="0"/>
                      <a:ext cx="2007870" cy="2613660"/>
                    </a:xfrm>
                    <a:prstGeom prst="rect">
                      <a:avLst/>
                    </a:prstGeom>
                  </pic:spPr>
                </pic:pic>
              </a:graphicData>
            </a:graphic>
          </wp:inline>
        </w:drawing>
      </w:r>
    </w:p>
    <w:p>
      <w:pPr>
        <w:pStyle w:val="Normal"/>
        <w:jc w:val="both"/>
        <w:rPr/>
      </w:pPr>
      <w:r>
        <w:rPr/>
        <w:t xml:space="preserve">Esta idea también está en  una pintura de Dalí, donde aparecen nubes con estas formas, son efectos plásticos, visuales, de estas nubes que cortan la luna. El profesor Talents dijo que “El ojo tachado”, es una agresión al espectador; otros escribieron que el corte del ojo de </w:t>
      </w:r>
      <w:r>
        <w:rPr>
          <w:i/>
        </w:rPr>
        <w:t>Un perro andalu</w:t>
      </w:r>
      <w:r>
        <w:rPr/>
        <w:t xml:space="preserve">z, es una metáfora de la violación, es una agresión que incomodad, para ver la película. Otras versiones hablan de que se está representando una historia en la que hay que desechar nuestra manera convencional de mirar. </w:t>
      </w:r>
    </w:p>
    <w:p>
      <w:pPr>
        <w:pStyle w:val="Normal"/>
        <w:spacing w:before="0" w:after="200"/>
        <w:jc w:val="both"/>
        <w:rPr/>
      </w:pPr>
      <w:r>
        <w:rPr/>
        <w:tab/>
      </w:r>
    </w:p>
    <w:sectPr>
      <w:type w:val="nextPage"/>
      <w:pgSz w:w="11906" w:h="16838"/>
      <w:pgMar w:left="2694"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eb34uRk85l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0:04:00Z</dcterms:created>
  <dc:creator>Valued Acer Customer</dc:creator>
  <dc:description/>
  <cp:keywords/>
  <dc:language>en-US</dc:language>
  <cp:lastModifiedBy>Valued Acer Customer</cp:lastModifiedBy>
  <dcterms:modified xsi:type="dcterms:W3CDTF">2013-03-04T20:04:00Z</dcterms:modified>
  <cp:revision>2</cp:revision>
  <dc:subject/>
  <dc:title/>
</cp:coreProperties>
</file>