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_tradnl"/>
        </w:rPr>
      </w:pPr>
      <w:r>
        <w:rPr>
          <w:lang w:val="es-ES_tradnl"/>
        </w:rPr>
        <w:t>Día-6-3-13</w:t>
      </w:r>
    </w:p>
    <w:p>
      <w:pPr>
        <w:pStyle w:val="Heading1"/>
        <w:rPr/>
      </w:pPr>
      <w:r>
        <w:rPr/>
        <w:t>Ficha nº 11 de Cine Español</w:t>
      </w:r>
    </w:p>
    <w:p>
      <w:pPr>
        <w:pStyle w:val="Normal"/>
        <w:jc w:val="center"/>
        <w:rPr>
          <w:u w:val="single"/>
          <w:lang w:val="es-ES_tradnl"/>
        </w:rPr>
      </w:pPr>
      <w:r>
        <w:rPr>
          <w:u w:val="single"/>
          <w:lang w:val="es-ES_tradnl"/>
        </w:rPr>
      </w:r>
    </w:p>
    <w:p>
      <w:pPr>
        <w:pStyle w:val="Normal"/>
        <w:jc w:val="both"/>
        <w:rPr/>
      </w:pPr>
      <w:r>
        <w:rPr>
          <w:lang w:val="es-ES_tradnl"/>
        </w:rPr>
        <w:tab/>
        <w:t xml:space="preserve">PELÍCULA. </w:t>
      </w:r>
      <w:r>
        <w:rPr>
          <w:i/>
          <w:iCs/>
          <w:lang w:val="es-ES_tradnl"/>
        </w:rPr>
        <w:t>Noticiario español.</w:t>
      </w:r>
      <w:r>
        <w:rPr>
          <w:lang w:val="es-ES_tradnl"/>
        </w:rPr>
        <w:t xml:space="preserve"> Jiménez Caballero</w:t>
      </w:r>
    </w:p>
    <w:p>
      <w:pPr>
        <w:pStyle w:val="Normal"/>
        <w:jc w:val="both"/>
        <w:rPr>
          <w:lang w:val="es-ES_tradnl"/>
        </w:rPr>
      </w:pPr>
      <w:r>
        <w:rPr>
          <w:lang w:val="es-ES_tradnl"/>
        </w:rPr>
      </w:r>
    </w:p>
    <w:p>
      <w:pPr>
        <w:pStyle w:val="Normal"/>
        <w:jc w:val="both"/>
        <w:rPr/>
      </w:pPr>
      <w:r>
        <w:rPr>
          <w:lang w:val="es-ES_tradnl"/>
        </w:rPr>
        <w:tab/>
        <w:t xml:space="preserve">El título corresponde a un género que se va a producir desde la primera época del cine ,que desapareció hace relativamente poco, con los noticiarios, informativos de carácter periodístico, los cuáles complementaban las películas que además iban acompañadas de los complementos, que eran el antecedente de los noticiarios. </w:t>
      </w:r>
    </w:p>
    <w:p>
      <w:pPr>
        <w:pStyle w:val="Normal"/>
        <w:jc w:val="both"/>
        <w:rPr>
          <w:lang w:val="es-ES_tradnl"/>
        </w:rPr>
      </w:pPr>
      <w:r>
        <w:rPr>
          <w:lang w:val="es-ES_tradnl"/>
        </w:rPr>
        <w:tab/>
        <w:t>En cuanto al formato, a diferencia de los noticiarios actuales, en aquellos no había presentadores sino que era una voz en of. Jiménez Caballero llamó a esto noticiario, en él se habla de un viaje de los intelectuales españoles a Barcelona, para dar su apoyo a los intelectuales catalanes que estaban siendo reprimidos por Primo de Rivera. Todo lo demás que se muestra está lejos de esta noticia.</w:t>
      </w:r>
    </w:p>
    <w:p>
      <w:pPr>
        <w:pStyle w:val="Normal"/>
        <w:jc w:val="both"/>
        <w:rPr/>
      </w:pPr>
      <w:r>
        <w:rPr>
          <w:lang w:val="es-ES_tradnl"/>
        </w:rPr>
        <w:tab/>
        <w:t xml:space="preserve">Jiménez Caballero estaba dentro del círculo de intelectuales que escribía en la Gaceta Literaria, y también en cine-clubs. Asimismo, estaba dentro del círculo de aristócratas y de la alta burguesía, entre los cuáles había una serie de personajes que también apoyaban a estos intelectuales. </w:t>
      </w:r>
    </w:p>
    <w:p>
      <w:pPr>
        <w:pStyle w:val="Normal"/>
        <w:jc w:val="both"/>
        <w:rPr>
          <w:lang w:val="es-ES_tradnl"/>
        </w:rPr>
      </w:pPr>
      <w:r>
        <w:rPr>
          <w:lang w:val="es-ES_tradnl"/>
        </w:rPr>
        <w:tab/>
        <w:t>Este noticiario se complementaba con imágenes de Madrid, imágenes variopintas, algunas hacían referencia a un crimen; parece ser que había aparecido un feto que había sido devorado por un perro. La intención de Jiménez Caballero era romper intencionadamente  con este género, dado que esta última noticia era falsa, era una manera de violar las leyes de los noticiarios, él lo que pretende es hacer cine.</w:t>
      </w:r>
    </w:p>
    <w:p>
      <w:pPr>
        <w:pStyle w:val="Normal"/>
        <w:jc w:val="both"/>
        <w:rPr>
          <w:lang w:val="es-ES_tradnl"/>
        </w:rPr>
      </w:pPr>
      <w:r>
        <w:rPr>
          <w:lang w:val="es-ES_tradnl"/>
        </w:rPr>
        <w:tab/>
        <w:t>Mas allá de la ruptura de esta estructura cinematográfica, particularmente lo que hace es utilizar recursos expresivos, propios de las vanguardias. Al inicio aparece el propio Jiménez Caballero, marca su presencia, la subraya (personaje que aparece con las gafas en forma de rombo)</w:t>
      </w:r>
    </w:p>
    <w:p>
      <w:pPr>
        <w:pStyle w:val="Normal"/>
        <w:jc w:val="both"/>
        <w:rPr>
          <w:lang w:val="es-ES_tradnl"/>
        </w:rPr>
      </w:pPr>
      <w:r>
        <w:rPr>
          <w:lang w:val="es-ES_tradnl"/>
        </w:rPr>
        <w:tab/>
        <w:t xml:space="preserve">En un momento aparece unos personajes en un balcón que están dando un discurso en una plaza de Barcelona, en la que aparece una multitud, pero realmente esa multitud nunca se dio, este viaje de los intelectuales no produjo tal multitud. En otra imagen aparece una superficie que refleja lo que pasa alrededor, se trata de un estilema, recurso muy utilizado en estas vanguardias, también muy típicas de la vanguardia futurista, dentro de la cual estaría Jiménez Caballero. También característicos de estas vanguardias españolas es unir lo más típico, lo genuinamente español, con obras modernas. </w:t>
      </w:r>
    </w:p>
    <w:p>
      <w:pPr>
        <w:pStyle w:val="Normal"/>
        <w:jc w:val="both"/>
        <w:rPr>
          <w:lang w:val="es-ES_tradnl"/>
        </w:rPr>
      </w:pPr>
      <w:r>
        <w:rPr>
          <w:lang w:val="es-ES_tradnl"/>
        </w:rPr>
        <w:tab/>
        <w:t>En la película aparecen trucos muy sencillos que, visualmente son rompedores con respecto al cine canónico. En uno de esos trucos aparece Alberti filmando al revés, en esta imagen está la idea del ángel de Alberti. En otra imagen aparece una imagen de Jarnés con una monja, es una referencia a sor Patrocinio, la monja de las llagas. En otra imagen aparece Pedro Sáez Rodríguez, que parece estar ascendiendo por una calle totalmente vertical (imagen filmada verticalmente)</w:t>
      </w:r>
    </w:p>
    <w:p>
      <w:pPr>
        <w:pStyle w:val="Normal"/>
        <w:jc w:val="both"/>
        <w:rPr/>
      </w:pPr>
      <w:r>
        <w:rPr>
          <w:lang w:val="es-ES_tradnl"/>
        </w:rPr>
        <w:t xml:space="preserve">En el rótulo, la propia manera de disponer las palabras es muy típico de la vanguardia de aquella época, es un modo de cierta literatura, de cierta poesía del momento, es una especie de collage, de palabras, con la misma idea auna la vanguardia con la tradición, así aparecen gitanos, cipreses de cementerios, las chimeneas de la ciudad..., y luego lo moderno: las fábricas, los coches... También aparece una ruina visual, aquí las formas de las chimeneas de las fabricas evocan a los cipreses o viceversa. Estas imágenes que vienen precedidas de un rótulo, que hacen también referencia a Luis Buñuel y a Dalí, a su película </w:t>
      </w:r>
      <w:r>
        <w:rPr>
          <w:i/>
          <w:iCs/>
          <w:lang w:val="es-ES_tradnl"/>
        </w:rPr>
        <w:t>Un perro andaluz</w:t>
      </w:r>
      <w:r>
        <w:rPr>
          <w:lang w:val="es-ES_tradnl"/>
        </w:rPr>
        <w:t>, a la cual se intenta hacer cierta referencia, este director intenta hacer cierta referencia al surrealismo, alusión a esos compañeros de las vanguardias.</w:t>
      </w:r>
    </w:p>
    <w:p>
      <w:pPr>
        <w:pStyle w:val="Normal"/>
        <w:jc w:val="both"/>
        <w:rPr>
          <w:lang w:val="es-ES_tradnl"/>
        </w:rPr>
      </w:pPr>
      <w:r>
        <w:rPr>
          <w:lang w:val="es-ES_tradnl"/>
        </w:rPr>
        <w:tab/>
        <w:t xml:space="preserve">Es un cortometraje en el que predomina dentro de lo tradicional, un mundo más sofisticado, más intelectual, que es el mundo dentro del cual se mueve este director. También en Esencia de Verbena predomina ambas cosas, quizás en esta última predomina lo más castizo. </w:t>
      </w:r>
    </w:p>
    <w:p>
      <w:pPr>
        <w:pStyle w:val="Normal"/>
        <w:jc w:val="both"/>
        <w:rPr/>
      </w:pPr>
      <w:r>
        <w:rPr>
          <w:lang w:val="es-ES_tradnl"/>
        </w:rPr>
        <w:tab/>
        <w:t xml:space="preserve">Este noticiario será un embrión de lo que luego se despliega en Esencia de Verbena, lo que viene a hacer es un poema Urbano, cinematográfico. El ejemplo más conocido de este tipo de cine es </w:t>
      </w:r>
      <w:r>
        <w:rPr>
          <w:i/>
          <w:iCs/>
          <w:lang w:val="es-ES_tradnl"/>
        </w:rPr>
        <w:t>Berlín sinfonía de una gran ciudad</w:t>
      </w:r>
      <w:r>
        <w:rPr>
          <w:lang w:val="es-ES_tradnl"/>
        </w:rPr>
        <w:t>, obra de Ruthman, de lo que se trata es de tomar imágenes documentales de una gran ciudad, en el que el carácter descriptivo de las imágenes queda distorsionado por la forma en que se toman las imágenes, como las imágenes vistas del revés o imágenes tomadas desde un tren en movimiento, que aparecen, imágenes distorsionadas por la forma de tomarlas.</w:t>
      </w:r>
    </w:p>
    <w:p>
      <w:pPr>
        <w:pStyle w:val="Normal"/>
        <w:jc w:val="both"/>
        <w:rPr>
          <w:lang w:val="es-ES_tradnl"/>
        </w:rPr>
      </w:pPr>
      <w:r>
        <w:rPr>
          <w:lang w:val="es-ES_tradnl"/>
        </w:rPr>
      </w:r>
    </w:p>
    <w:p>
      <w:pPr>
        <w:pStyle w:val="Normal"/>
        <w:jc w:val="both"/>
        <w:rPr/>
      </w:pPr>
      <w:r>
        <w:rPr>
          <w:lang w:val="es-ES_tradnl"/>
        </w:rPr>
        <w:tab/>
        <w:t xml:space="preserve">PELÍCULA. </w:t>
      </w:r>
      <w:r>
        <w:rPr>
          <w:i/>
          <w:iCs/>
          <w:lang w:val="es-ES_tradnl"/>
        </w:rPr>
        <w:t>Berlín sinfonía de una gran ciudad</w:t>
      </w:r>
    </w:p>
    <w:p>
      <w:pPr>
        <w:pStyle w:val="Normal"/>
        <w:jc w:val="both"/>
        <w:rPr>
          <w:i/>
          <w:i/>
          <w:iCs/>
          <w:lang w:val="es-ES_tradnl"/>
        </w:rPr>
      </w:pPr>
      <w:r>
        <w:rPr>
          <w:i/>
          <w:iCs/>
          <w:lang w:val="es-ES_tradnl"/>
        </w:rPr>
      </w:r>
    </w:p>
    <w:p>
      <w:pPr>
        <w:pStyle w:val="Normal"/>
        <w:jc w:val="both"/>
        <w:rPr>
          <w:lang w:val="es-ES_tradnl"/>
        </w:rPr>
      </w:pPr>
      <w:r>
        <w:rPr>
          <w:lang w:val="es-ES_tradnl"/>
        </w:rPr>
        <w:tab/>
        <w:t xml:space="preserve">Es un poema urbano, de carácter Cinematográfico. Jiménez Caballero no  había visto esta película, pero sí otras películas dentro de este género de la vanguardia de los años 20, y lo traslada a sus películas. </w:t>
      </w:r>
    </w:p>
    <w:p>
      <w:pPr>
        <w:pStyle w:val="Normal"/>
        <w:jc w:val="both"/>
        <w:rPr>
          <w:lang w:val="es-ES_tradnl"/>
        </w:rPr>
      </w:pPr>
      <w:r>
        <w:rPr>
          <w:lang w:val="es-ES_tradnl"/>
        </w:rPr>
        <w:tab/>
        <w:t>Jiménez Caballero también hizo Poema documental de Madrid en doce puntos. Esta película se rodó muda y luego se sonorizó, hace alusión a los intelectuales  de vanguardistas de la época de Dalí, Maruja Mallo, Buñuel. Aquí se observa esa idea de aunar lo moderno y lo tradicional, aquí está el mundo de la feria, se ven los tíos vivos, las atracciones y lugares de la feria, la verbena..., estas cosas que forman parte de lo popular, se encuentra inserto dentro del poema urbano de Madrid, así que la raíz está en el propio poema urbano  vanguardista, además está inserta la atracción que tenían estos vanguardistas por la verbena. Maruja Mallo había realizado poco tiempo antes una exposición que hacía referencia al mundo de la verbena.</w:t>
      </w:r>
    </w:p>
    <w:p>
      <w:pPr>
        <w:pStyle w:val="Normal"/>
        <w:jc w:val="both"/>
        <w:rPr/>
      </w:pPr>
      <w:r>
        <w:rPr>
          <w:lang w:val="es-ES_tradnl"/>
        </w:rPr>
        <w:tab/>
        <w:t>Esencia de Verbena está dentro de Doce poemas urbanos de Madrid. En la película se hace referencia a las pinturas de Maruja Mallo. Aquí salvo algunas imágenes tomadas de modo particular, lo demás es bastante convencional. Aparecen imágenes que componen una especie de collage, imagen caleidoscópica tomada desde el tiov ivo, la noria, imágenes en movimiento tomadas con un procedimiento esencialmente parecido, a las que aparecen en la película Napoleón de Abel Gance. Aquí hay una exaltación del movimiento, y algún otro elemento de vanguardia, pero sobre todo es un documental tradicional, salpicado de algunas notas de humor que corren a cargo de Ramón Gómez de la Serna. Sin embargo, hay que decir que aparte de ciertos recursos formalistas, y una alusión a otros artistas de vanguardia, esto no deja de ser una película documental tradicional, con ciertos recursos tomados de la vanguardia.</w:t>
      </w:r>
    </w:p>
    <w:p>
      <w:pPr>
        <w:pStyle w:val="Normal"/>
        <w:ind w:firstLine="708"/>
        <w:jc w:val="both"/>
        <w:rPr>
          <w:lang w:val="es-ES_tradnl"/>
        </w:rPr>
      </w:pPr>
      <w:r>
        <w:rPr>
          <w:lang w:val="es-ES_tradnl"/>
        </w:rPr>
        <w:t xml:space="preserve"> </w:t>
      </w:r>
      <w:r>
        <w:rPr>
          <w:lang w:val="es-ES_tradnl"/>
        </w:rPr>
        <w:t>En rigor no se puede hablar de una vanguardia formalista en España, no existe en España, una Vanguardia cinematográfica propiamente dicha, sino que son ciertos recursos de vanguardia utilizado en este tipo de películas. En España los cineastas de vanguardia fueron Buñuel y Dalí, pero estos trabajaron el París, el resto, tales como Gómez de la Serna y Jiménez Caballero, así como un grupo de intelectuales que estaban en torno a la Gaceta Literaria y la Residencia de Estudiantes, simplemente apoyaban un cine de Vanguardia que básicamente, traía Buñuel desde fuera de España.</w:t>
      </w:r>
    </w:p>
    <w:p>
      <w:pPr>
        <w:pStyle w:val="Normal"/>
        <w:ind w:firstLine="708"/>
        <w:jc w:val="both"/>
        <w:rPr>
          <w:lang w:val="es-ES_tradnl"/>
        </w:rPr>
      </w:pPr>
      <w:r>
        <w:rPr>
          <w:lang w:val="es-ES_tradnl"/>
        </w:rPr>
      </w:r>
    </w:p>
    <w:p>
      <w:pPr>
        <w:pStyle w:val="Normal"/>
        <w:ind w:firstLine="708"/>
        <w:jc w:val="center"/>
        <w:rPr>
          <w:lang w:val="es-ES_tradnl"/>
        </w:rPr>
      </w:pPr>
      <w:r>
        <w:rPr>
          <w:lang w:val="es-ES_tradnl"/>
        </w:rPr>
      </w:r>
    </w:p>
    <w:p>
      <w:pPr>
        <w:pStyle w:val="Normal"/>
        <w:ind w:firstLine="708"/>
        <w:jc w:val="center"/>
        <w:rPr>
          <w:lang w:val="es-ES_tradnl"/>
        </w:rPr>
      </w:pPr>
      <w:r>
        <w:rPr>
          <w:lang w:val="es-ES_tradnl"/>
        </w:rPr>
      </w:r>
    </w:p>
    <w:p>
      <w:pPr>
        <w:pStyle w:val="Normal"/>
        <w:ind w:firstLine="708"/>
        <w:jc w:val="center"/>
        <w:rPr>
          <w:lang w:val="es-ES_tradnl"/>
        </w:rPr>
      </w:pPr>
      <w:r>
        <w:rPr>
          <w:lang w:val="es-ES_tradnl"/>
        </w:rPr>
      </w:r>
    </w:p>
    <w:p>
      <w:pPr>
        <w:pStyle w:val="Normal"/>
        <w:ind w:firstLine="708"/>
        <w:jc w:val="center"/>
        <w:rPr>
          <w:b/>
          <w:b/>
          <w:lang w:val="es-ES_tradnl"/>
        </w:rPr>
      </w:pPr>
      <w:r>
        <w:rPr>
          <w:b/>
          <w:lang w:val="es-ES_tradnl"/>
        </w:rPr>
        <w:t>TEMA 2</w:t>
      </w:r>
    </w:p>
    <w:p>
      <w:pPr>
        <w:pStyle w:val="Normal"/>
        <w:ind w:firstLine="708"/>
        <w:jc w:val="center"/>
        <w:rPr>
          <w:b/>
          <w:b/>
          <w:lang w:val="es-ES_tradnl"/>
        </w:rPr>
      </w:pPr>
      <w:r>
        <w:rPr>
          <w:b/>
          <w:lang w:val="es-ES_tradnl"/>
        </w:rPr>
      </w:r>
    </w:p>
    <w:p>
      <w:pPr>
        <w:pStyle w:val="Normal"/>
        <w:ind w:firstLine="708"/>
        <w:jc w:val="center"/>
        <w:rPr>
          <w:b/>
          <w:b/>
          <w:lang w:val="es-ES_tradnl"/>
        </w:rPr>
      </w:pPr>
      <w:r>
        <w:rPr>
          <w:b/>
          <w:lang w:val="es-ES_tradnl"/>
        </w:rPr>
        <w:t>La transición del cine mudo al cine Sonoro</w:t>
      </w:r>
    </w:p>
    <w:p>
      <w:pPr>
        <w:pStyle w:val="Normal"/>
        <w:ind w:firstLine="708"/>
        <w:jc w:val="center"/>
        <w:rPr>
          <w:b/>
          <w:b/>
          <w:lang w:val="es-ES_tradnl"/>
        </w:rPr>
      </w:pPr>
      <w:r>
        <w:rPr>
          <w:b/>
          <w:lang w:val="es-ES_tradnl"/>
        </w:rPr>
      </w:r>
    </w:p>
    <w:p>
      <w:pPr>
        <w:pStyle w:val="Normal"/>
        <w:ind w:firstLine="708"/>
        <w:jc w:val="both"/>
        <w:rPr>
          <w:lang w:val="es-ES_tradnl"/>
        </w:rPr>
      </w:pPr>
      <w:r>
        <w:rPr>
          <w:lang w:val="es-ES_tradnl"/>
        </w:rPr>
        <w:t>Esta transición se produjo entre 1928-31, esto solo referido a la producción, el proceso de exhibición fue más largo.</w:t>
      </w:r>
    </w:p>
    <w:p>
      <w:pPr>
        <w:pStyle w:val="Normal"/>
        <w:ind w:firstLine="708"/>
        <w:jc w:val="both"/>
        <w:rPr>
          <w:lang w:val="es-ES_tradnl"/>
        </w:rPr>
      </w:pPr>
      <w:r>
        <w:rPr>
          <w:lang w:val="es-ES_tradnl"/>
        </w:rPr>
        <w:t>La revolución que produjo el sonido en el cine, ha sido la innovación que más impacto ha causado dentro del cine. Ni el color, ni el 3D, ni otros adelantos técnicos producidos dentro del cine, han causado tanto impacto. El sonido lo cambia todo, en cuando a la forma de hacer películas, de producirlas, en el modo de narrar…, no se trata sólo de la incorporación del sonido en el cine, sino los cambios que esto conllevó. Cambió el sistema de narración, también cambió  la forma de ver el cine, se produce un gran cambio. A raíz de la incorporación del sonido al cine, desaparecen muchos profesionales que en el cine sonoro ya no tenían cabida, como los músicos, también directores como los Griffith, cuyas carreras se vieron truncadas con el paso del cine mudo al cine sonoro. En España, directores como Benito Perojo y muchos actores, desaparecieron con la llegada del sonido al cine.</w:t>
      </w:r>
    </w:p>
    <w:p>
      <w:pPr>
        <w:pStyle w:val="Normal"/>
        <w:ind w:firstLine="708"/>
        <w:jc w:val="both"/>
        <w:rPr>
          <w:lang w:val="es-ES_tradnl"/>
        </w:rPr>
      </w:pPr>
      <w:r>
        <w:rPr>
          <w:lang w:val="es-ES_tradnl"/>
        </w:rPr>
        <w:t>Lo que se inicia a partir de los años veinte, es una transición confusa: entre 1926-30, en Estados Unidos se va a pasar de un cine mudo a un cine sonoro; mientras que en España, esa transición,  ese paso se producirá, entre 1928-31. Durante estas fechas, en las salas de cine se siguen proyectando películas mudas, otras que se van sonorizando a posteriori, y también había una diferenciación entre cine sonoro parlante y cine sonoro no parlante (solo musical). También se hacían versiones sonoras adaptaciones sonoras, a salas que no estaban adaptadas al cine sonoro, época caótica.</w:t>
      </w:r>
    </w:p>
    <w:p>
      <w:pPr>
        <w:pStyle w:val="Normal"/>
        <w:ind w:firstLine="708"/>
        <w:jc w:val="both"/>
        <w:rPr>
          <w:lang w:val="es-ES_tradnl"/>
        </w:rPr>
      </w:pPr>
      <w:r>
        <w:rPr>
          <w:lang w:val="es-ES_tradnl"/>
        </w:rPr>
        <w:t xml:space="preserve">El sonido al cine podía haber llegado mucho antes, casi desde los orígenes, se habían hecho intentos, investigaciones para proyectar cine con sonido, de hecho, uno de los inventores del cine, Edison, cuando descubre el cien tenía la idea de poner imágenes a su fonógrafo, que ya había sido inventado por él. Además habían muchas investigaciones en este terreno, por lo que podía haber sido sonoro mucho antes. </w:t>
      </w:r>
    </w:p>
    <w:p>
      <w:pPr>
        <w:pStyle w:val="Normal"/>
        <w:ind w:firstLine="708"/>
        <w:jc w:val="both"/>
        <w:rPr/>
      </w:pPr>
      <w:r>
        <w:rPr>
          <w:lang w:val="es-ES_tradnl"/>
        </w:rPr>
        <w:t xml:space="preserve">A partir de los años 29, en Estados Unidos, se expande de manera mayoritaria la radio, que desde los años 10 ya existía, y se convierte en un medio mayoritario, de masas. En ella se había perfeccionado el sonido, su amplificación, estas investigaciones llevadas a cabo para la radio también se llevan a cabo en el cine, la radio supuso por tanto,, un elemento importante para el desarrollo del sonido en el cine. Por un lado, suponía una importante competencia, la radio era un medio gratuito que se podía escuchar desde casa. La radio podía ofrecer cosas muy interesantes para la gente de aquella época, la radio por ejemplo, daba la oportunidad de escuchar a los cantantes de moda, algo que de otro modo, hubiera sido imposible para la mayoría. A través de la radio, se podían seguir las retransmisiones deportivas, también otra cosas que gustaban mucho eran la telenovelas, en  la radio de Estados Unidos, en  aquella época, se desarrollaba todo tipo de géneros, al igual que se estaban dando en el cine, de ahí que esta supusiera gran competencia para el cine. Esto va hacer que se siga investigando en la sonoridad del cine, en Estados Unidos. </w:t>
      </w:r>
    </w:p>
    <w:p>
      <w:pPr>
        <w:pStyle w:val="Normal"/>
        <w:ind w:firstLine="708"/>
        <w:jc w:val="both"/>
        <w:rPr>
          <w:lang w:val="es-ES_tradnl"/>
        </w:rPr>
      </w:pPr>
      <w:r>
        <w:rPr>
          <w:lang w:val="es-ES_tradnl"/>
        </w:rPr>
        <w:t xml:space="preserve">La primera compañía en producir películas sonoras fue la Warner, que por aquel entonces era una compañía modesta, sino que sería después de la incorporación del sonido en sus películas, el éxito que esto le produjo, lo que le permitió competir con las grandes compañías de Hollywood. A partir de 1926, la Warner empieza a rodar cortometrajes sonoros, experimentos que le salen muy bien, y después produce el primer largometraje sonoro </w:t>
      </w:r>
      <w:r>
        <w:rPr>
          <w:i/>
          <w:lang w:val="es-ES_tradnl"/>
        </w:rPr>
        <w:t>El cantor de Jazz</w:t>
      </w:r>
      <w:r>
        <w:rPr>
          <w:lang w:val="es-ES_tradnl"/>
        </w:rPr>
        <w:t>, dirigida por Alan Crosland, en 1927, sin embargo, el procedimiento para la incorporación del sonido todavía no era el que hoy se utiliza, sino que se trataba del  sistema de sistema consistente en la sincronización de sonidos e imágenes.</w:t>
      </w:r>
    </w:p>
    <w:p>
      <w:pPr>
        <w:pStyle w:val="Normal"/>
        <w:ind w:firstLine="708"/>
        <w:jc w:val="both"/>
        <w:rPr/>
      </w:pPr>
      <w:r>
        <w:rPr>
          <w:lang w:val="es-ES_tradnl"/>
        </w:rPr>
        <w:t xml:space="preserve">A partir de este momento el éxito hace que al final, el resto de compañías se sume a este procedimiento sonoro, con grandes rendimientos económicos. No se trata solo de hacer películas sonoras, sino que también hay que propagarlas salas para poder proyectarlas, esto exige la reconversión de las salas, no  solo en Estados Unidos sino también en los países europeos, dado que una vez se comienza a producir películas en el primero, el resto de las salas, también se ven obligadas a reconvertirse, ya que las compañías norteamericanas fueron desde 1920, las principales productoras de cine y aún hoy sigue siendo así. Por tanto, todas las salas de Europa tendrán que reconvertirse. Pero en estos primeros años de la confusa transición del cine mudo al sonoro, no estaba claro que este sistema tuviera éxito, había cierto temor a realizar una inversión sin tener la seguridad de que este sistema fuera un éxito. </w:t>
      </w:r>
    </w:p>
    <w:p>
      <w:pPr>
        <w:pStyle w:val="Normal"/>
        <w:ind w:firstLine="708"/>
        <w:jc w:val="both"/>
        <w:rPr>
          <w:lang w:val="es-ES_tradnl"/>
        </w:rPr>
      </w:pPr>
      <w:r>
        <w:rPr>
          <w:lang w:val="es-ES_tradnl"/>
        </w:rPr>
        <w:t>En estos años, las productoras españolas y de otros países, que por aquel tiempo no estaban pensando en hacer películas sonoras,  empiezan a perder puestos con respecto a las americanas,  por tanto,  el proceso de sonorización del cine en Europa es un proceso inducido. En España esto tiene efectos catastróficos, se han de realizar fuertes inversiones para comprar nuevos equipos de rodaje, además se deben insonorizar los estudios, se ha de hacer una importante inversión en los nuevos avances técnicos, procesos costosos y la industria no está preparada para eso. De tal modo, que entre 1929-32, prácticamente desaparece el cine español, ya que por un lado no se puede hacer películas mudas que no interesan al público y, por otro lado, no hay dinero para esa reconversión.</w:t>
      </w:r>
    </w:p>
    <w:p>
      <w:pPr>
        <w:pStyle w:val="Normal"/>
        <w:ind w:firstLine="708"/>
        <w:jc w:val="both"/>
        <w:rPr>
          <w:lang w:val="es-ES_tradnl"/>
        </w:rPr>
      </w:pPr>
      <w:r>
        <w:rPr>
          <w:lang w:val="es-ES_tradnl"/>
        </w:rPr>
      </w:r>
    </w:p>
    <w:p>
      <w:pPr>
        <w:pStyle w:val="Normal"/>
        <w:ind w:firstLine="708"/>
        <w:jc w:val="both"/>
        <w:rPr>
          <w:lang w:val="es-ES_tradnl"/>
        </w:rPr>
      </w:pPr>
      <w:r>
        <w:rPr>
          <w:lang w:val="es-ES_tradnl"/>
        </w:rPr>
        <w:t>PRUEBAS ESPAÑOLAS DE SINCRONIZACIÓN DE SONIDO de Edison</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t>PELÍCULA. La del pañuelo rojo. De Coyné</w:t>
      </w:r>
    </w:p>
    <w:p>
      <w:pPr>
        <w:pStyle w:val="Normal"/>
        <w:ind w:firstLine="708"/>
        <w:jc w:val="both"/>
        <w:rPr>
          <w:lang w:val="es-ES_tradnl"/>
        </w:rPr>
      </w:pPr>
      <w:r>
        <w:rPr>
          <w:lang w:val="es-ES_tradnl"/>
        </w:rPr>
      </w:r>
    </w:p>
    <w:p>
      <w:pPr>
        <w:pStyle w:val="Normal"/>
        <w:ind w:firstLine="708"/>
        <w:jc w:val="both"/>
        <w:rPr>
          <w:lang w:val="es-ES_tradnl"/>
        </w:rPr>
      </w:pPr>
      <w:r>
        <w:rPr>
          <w:lang w:val="es-ES_tradnl"/>
        </w:rPr>
        <w:t>PELÍCULA. El cantor de jazz, de Alan Crosland</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sta película fue presentada en el cine-club español, donde se proyectaban muchas películas vanguardistas. Esta fue presentada por Ramón Gómez de la Serna.</w:t>
      </w:r>
    </w:p>
    <w:p>
      <w:pPr>
        <w:pStyle w:val="Normal"/>
        <w:ind w:firstLine="708"/>
        <w:jc w:val="both"/>
        <w:rPr>
          <w:lang w:val="es-ES_tradnl"/>
        </w:rPr>
      </w:pPr>
      <w:r>
        <w:rPr>
          <w:lang w:val="es-ES_tradnl"/>
        </w:rPr>
        <w:t xml:space="preserve">La implantación del sonido va a encontrar resistencia por lo costoso, pero también por parte de algunos de los profesionales del cine, que estaban en contra de la incorporación del cine sonoro, como Chaplin y Griffith, por ejemplo; mientras que otros como Murnau y muchos directores rosos, quieren llegar a hacer una manifestación del cine sonoro. </w:t>
      </w:r>
    </w:p>
    <w:p>
      <w:pPr>
        <w:pStyle w:val="Normal"/>
        <w:ind w:firstLine="708"/>
        <w:jc w:val="both"/>
        <w:rPr>
          <w:lang w:val="es-ES_tradnl"/>
        </w:rPr>
      </w:pPr>
      <w:r>
        <w:rPr>
          <w:lang w:val="es-ES_tradnl"/>
        </w:rPr>
        <w:t xml:space="preserve">También entre los teóricos había quien se mostraba en contra y quien se mostraba a favor, entre los que estaban a favor del cine sonoro, Arhheim, quien en los años 20, escribe una obra Cine como arte, en el que hace una defensa del cine mudo, porque tenía una idea de que el cine era tanto más artístico, cuanto más alejado estuviera de la realidad. Parece que este cine mudo, en cuanto a la cuestión analítica, es un cine pobre. Arhheim defendía que cuánto más alejado de la realidad, más artístico. Él prefería el cine en blanco y negro, al cine de color; prefería el cine mudo al cine sonoro. </w:t>
      </w:r>
    </w:p>
    <w:p>
      <w:pPr>
        <w:pStyle w:val="Normal"/>
        <w:ind w:firstLine="708"/>
        <w:jc w:val="both"/>
        <w:rPr/>
      </w:pPr>
      <w:r>
        <w:rPr>
          <w:lang w:val="es-ES_tradnl"/>
        </w:rPr>
        <w:t>Otros como Chaplin y Griffith,no querían abandonar el cine mudo, porque el mudo había alcanzado una gran potencia visual, sofisticada a través de la imagen, y eran conscientes de que esto se perdería con la llegada del cine sonoro. Otro argumento de los que se posicionaron en contra del cine sonoro, era que este iba a perder la universalidad, hasta ahora el cine mudo utilizaba un lenguaje universal. En España, el debate sobre el cine mudo/cine sonoro, va a ser muy intenso. Hay ejemplos para todos los gustos, los que se encuentran a favor, y los que se muestran en contra. Son argumentos propios que están unidos a circunstancias del cine español. Entre los partidarios del cine mudo, en España, estaba Buñu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3:20:00Z</dcterms:created>
  <dc:creator>ACER</dc:creator>
  <dc:description/>
  <cp:keywords/>
  <dc:language>en-US</dc:language>
  <cp:lastModifiedBy>ACER</cp:lastModifiedBy>
  <dcterms:modified xsi:type="dcterms:W3CDTF">2013-03-10T07:48:00Z</dcterms:modified>
  <cp:revision>3</cp:revision>
  <dc:subject/>
  <dc:title>Día-6-3-13</dc:title>
</cp:coreProperties>
</file>