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5-2-13</w:t>
      </w:r>
    </w:p>
    <w:p>
      <w:pPr>
        <w:pStyle w:val="Sinespaciado"/>
        <w:jc w:val="right"/>
        <w:rPr/>
      </w:pPr>
      <w:r>
        <w:rPr/>
      </w:r>
    </w:p>
    <w:p>
      <w:pPr>
        <w:pStyle w:val="Sinespaciado"/>
        <w:jc w:val="center"/>
        <w:rPr>
          <w:u w:val="single"/>
        </w:rPr>
      </w:pPr>
      <w:r>
        <w:rPr>
          <w:u w:val="single"/>
        </w:rPr>
        <w:t>Ficha nº 3 de Cine Español</w:t>
      </w:r>
    </w:p>
    <w:p>
      <w:pPr>
        <w:pStyle w:val="Sinespaciado"/>
        <w:jc w:val="center"/>
        <w:rPr>
          <w:u w:val="single"/>
        </w:rPr>
      </w:pPr>
      <w:r>
        <w:rPr>
          <w:u w:val="single"/>
        </w:rPr>
      </w:r>
    </w:p>
    <w:p>
      <w:pPr>
        <w:pStyle w:val="Sinespaciado"/>
        <w:jc w:val="both"/>
        <w:rPr/>
      </w:pPr>
      <w:r>
        <w:rPr/>
        <w:tab/>
        <w:t>El cine español sigue siendo primitivo hasta los años 10 más o menos. En España hasta más tarde. Para precisar qué es el cine primitivo hay que pensar en películas simples de plano único, sin embargo otras son más complejas, con más planos, y aún así siguen siendo primitivas como:</w:t>
      </w:r>
    </w:p>
    <w:p>
      <w:pPr>
        <w:pStyle w:val="Sinespaciado"/>
        <w:jc w:val="both"/>
        <w:rPr/>
      </w:pPr>
      <w:r>
        <w:rPr/>
      </w:r>
    </w:p>
    <w:p>
      <w:pPr>
        <w:pStyle w:val="Sinespaciado"/>
        <w:jc w:val="both"/>
        <w:rPr/>
      </w:pPr>
      <w:r>
        <w:rPr/>
        <w:tab/>
        <w:t>PELÍCULA: Asalto y robo a un tren de Porter (1903) dirigida por Porter y producida por Edison</w:t>
      </w:r>
    </w:p>
    <w:p>
      <w:pPr>
        <w:pStyle w:val="Sinespaciado"/>
        <w:jc w:val="both"/>
        <w:rPr/>
      </w:pPr>
      <w:r>
        <w:rPr/>
        <w:tab/>
      </w:r>
      <w:hyperlink r:id="rId2">
        <w:r>
          <w:rPr>
            <w:rStyle w:val="InternetLink"/>
          </w:rPr>
          <w:t>http://www.youtube.com/watch?v=evtvC27QYCk</w:t>
        </w:r>
      </w:hyperlink>
    </w:p>
    <w:p>
      <w:pPr>
        <w:pStyle w:val="Sinespaciado"/>
        <w:jc w:val="both"/>
        <w:rPr/>
      </w:pPr>
      <w:r>
        <w:rPr/>
      </w:r>
    </w:p>
    <w:p>
      <w:pPr>
        <w:pStyle w:val="Sinespaciado"/>
        <w:jc w:val="both"/>
        <w:rPr/>
      </w:pPr>
      <w:r>
        <w:rPr/>
      </w:r>
    </w:p>
    <w:p>
      <w:pPr>
        <w:pStyle w:val="Sinespaciado"/>
        <w:jc w:val="both"/>
        <w:rPr/>
      </w:pPr>
      <w:r>
        <w:rPr/>
        <w:tab/>
        <w:t>PELÍCULA: Alí Babá y los cuarenta ladrones (1905) dirigida por Zecca y producida por la Pathé</w:t>
      </w:r>
    </w:p>
    <w:p>
      <w:pPr>
        <w:pStyle w:val="Sinespaciado"/>
        <w:jc w:val="both"/>
        <w:rPr/>
      </w:pPr>
      <w:r>
        <w:rPr/>
        <w:tab/>
      </w:r>
      <w:hyperlink r:id="rId3">
        <w:r>
          <w:rPr>
            <w:rStyle w:val="InternetLink"/>
          </w:rPr>
          <w:t>http://www.youtube.com/watch?v=DKt2KiFDifI</w:t>
        </w:r>
      </w:hyperlink>
    </w:p>
    <w:p>
      <w:pPr>
        <w:pStyle w:val="Sinespaciado"/>
        <w:jc w:val="both"/>
        <w:rPr/>
      </w:pPr>
      <w:r>
        <w:rPr/>
      </w:r>
    </w:p>
    <w:p>
      <w:pPr>
        <w:pStyle w:val="Sinespaciado"/>
        <w:jc w:val="both"/>
        <w:rPr/>
      </w:pPr>
      <w:r>
        <w:rPr/>
      </w:r>
    </w:p>
    <w:p>
      <w:pPr>
        <w:pStyle w:val="Sinespaciado"/>
        <w:jc w:val="both"/>
        <w:rPr/>
      </w:pPr>
      <w:r>
        <w:rPr/>
        <w:tab/>
        <w:t xml:space="preserve">Estos son ejemplos más complejos, con más planos,  pero aún así siguen siendo películas de cine primitivo, aunque todavía pueden parecer desde el punto de vista hoy día, sin embargo, desde el punto de vista de 1903, son películas muy abanadas, muy notables. Porter es uno de los pioneros del cine, de los que más van a hacer avanzar la narratividad. El cine primitivo, más que ser un cine narrativo, al servicio de contar la historia, en su inmensa mayoría lo que hace, no es contar cosas sino mostrar cosas que suscitan la curiosidad del espectador, lo  que se muestra tiene valor por sí mismo, no por la narrativa. Esto se parece más por ejemplo, a los números de magia o a un ballet, el cine primitivo lo que hace es reproducir estos casos, pero Porter ya avanza más la creatividad. La película de Porter, pese a tener narrativa, argumento, es una película más elaborada, aún así se trata de cine primitivo, a pesar de que aquí ya no estamos ante una única acción, sino que aquí hay encadenación de escenas narrativas. </w:t>
      </w:r>
    </w:p>
    <w:p>
      <w:pPr>
        <w:pStyle w:val="Sinespaciado"/>
        <w:jc w:val="both"/>
        <w:rPr/>
      </w:pPr>
      <w:r>
        <w:rPr/>
      </w:r>
    </w:p>
    <w:p>
      <w:pPr>
        <w:pStyle w:val="Sinespaciado"/>
        <w:jc w:val="both"/>
        <w:rPr/>
      </w:pPr>
      <w:r>
        <w:rPr/>
        <w:tab/>
        <w:t xml:space="preserve">En este tipo de cine a veces, el público una vez se había pasado la película, pedía volver a verla otra vez, pedía que se volviera a pasar de nuevo, para poder entenderla. Esto es debido a que en un solo plano aparecían gran cantidad de personajes que forman parte de escenas difíciles, en las que había que mirar a todas las partes simultáneamente, y esto era difícil de ver, para que no se escapara detalle.  En </w:t>
      </w:r>
      <w:r>
        <w:rPr>
          <w:i/>
        </w:rPr>
        <w:t>Asalto y Robo a un tren</w:t>
      </w:r>
      <w:r>
        <w:rPr/>
        <w:t xml:space="preserve"> de Porter, hay decorados, hay interés por que haya credibilidad, tanto en los decorados, como en la profundidad de estos y también en la narrativa e incluso, en los recursos utilizados para los efectos especiales. Podemos ver como el maquinista asesinado es sustituido por un muñeco, cuando va a ser tirado desde encima del tren. Los efectos especiales han sido una cuestión que ha evolucionado rápidamente, aquí hay un intento por hacerlo creíble. Otra cuestión es la continuidad del “</w:t>
      </w:r>
      <w:r>
        <w:rPr>
          <w:i/>
        </w:rPr>
        <w:t>racord</w:t>
      </w:r>
      <w:r>
        <w:rPr/>
        <w:t xml:space="preserve">” de dirección, es decir de la continuidad en la trayectoria de la dirección del tren, en el que sistemáticamente se mantiene la misma dirección del tren. Esto que parece hoy algo muy elemental, en el año 1903 era algo novedoso, en aquella época no era habitual que estuvieran conectados entre sí los planos, dado que en el cine primitivo los planos estaban yuxtapuestos. Aquí hay un </w:t>
      </w:r>
      <w:r>
        <w:rPr>
          <w:i/>
        </w:rPr>
        <w:t xml:space="preserve">raccord </w:t>
      </w:r>
      <w:r>
        <w:rPr/>
        <w:t xml:space="preserve">(continuidad) entre unos planos y otros, pero aún así y a pesar de todo, es una película primitiva. </w:t>
      </w:r>
    </w:p>
    <w:p>
      <w:pPr>
        <w:pStyle w:val="Sinespaciado"/>
        <w:jc w:val="both"/>
        <w:rPr/>
      </w:pPr>
      <w:r>
        <w:rPr/>
      </w:r>
    </w:p>
    <w:p>
      <w:pPr>
        <w:pStyle w:val="Sinespaciado"/>
        <w:jc w:val="both"/>
        <w:rPr/>
      </w:pPr>
      <w:r>
        <w:rPr/>
        <w:tab/>
        <w:t>Por otro lado, mientras que en el teatro se ha aceptado como normativa, que los decorados puedan ser muy elementales e incluso abstractos, en el cine esto determinará que d cine primitivo se pase a un cine cada vez más verosímil, a través de decorados más verosímiles, esto se tomará como normativa, al igual que la interpretación gestual del cine primitivo, que con el paso al cine hablado se tiende a hacer más natural, más verosímil. Sin embargo, a pesar de que en las películas anteriormente citadas, ya aparecen estos elementos más realistas, más avanzados,  por otro lado aparecen rasgos que todavía pertenecen al cine primitivo como las escenas de baile que es una de las características del cine no narrativo, sino mostrativo, de la época primitiva. Escenas que no siguen una historia, relativamente largas, que son un signo del cine primitivo.</w:t>
      </w:r>
    </w:p>
    <w:p>
      <w:pPr>
        <w:pStyle w:val="Sinespaciado"/>
        <w:jc w:val="both"/>
        <w:rPr/>
      </w:pPr>
      <w:r>
        <w:rPr/>
      </w:r>
    </w:p>
    <w:p>
      <w:pPr>
        <w:pStyle w:val="Sinespaciado"/>
        <w:jc w:val="both"/>
        <w:rPr/>
      </w:pPr>
      <w:r>
        <w:rPr/>
        <w:tab/>
        <w:t xml:space="preserve">Otra de las características del cine primitivo, que todavía permanecen en estas películas, es el uso de planos generales y casi todos frontales. Sin embargo, en estas películas, pese a que casi toda ella está resuelta a través de planos generales, en el caso de Alí Babá en el plano final, aparece un primer plano del bandido, parece que este plano estaba situado fuera de la propia película de hecho, cuando se alquilaba la película se daban las pertinentes instrucciones para montarlo, o bien al principio o al final de la bobina de la película propiamente dicha. Esto no es más que un efecto, al igual que la escena del baile, son escenas mostrativas, no son planos narrativos, a esto los historiadores le llaman “plano emblema”, no es en realidad un primer plano, este no está inserto en la narrativa sino que es un plano emblemático que no está  conectado con el resto de la película. </w:t>
      </w:r>
    </w:p>
    <w:p>
      <w:pPr>
        <w:pStyle w:val="Sinespaciado"/>
        <w:jc w:val="both"/>
        <w:rPr/>
      </w:pPr>
      <w:r>
        <w:rPr/>
      </w:r>
    </w:p>
    <w:p>
      <w:pPr>
        <w:pStyle w:val="Sinespaciado"/>
        <w:ind w:firstLine="708"/>
        <w:jc w:val="both"/>
        <w:rPr/>
      </w:pPr>
      <w:r>
        <w:rPr/>
        <w:t>Pero el rasgo más significativo que hace que esta película sea considerada como verdaderamente primitiva, es que a cada acción corresponde un solo plano, una acción equivale a un plano, la cámara no cambia de emplazamiento, pese a que haya un pequeñísimo desplazamiento. Mientras que el cine actual las acciones siempre están montadas en diferentes planos, aquí hay una sucesión de acciones en las que no hay cambio de posición de cámara, son escenas tomadas en un único plano, escenas concatenadas. Esto nos da una posición lejana, vemos las acciones desde un plano general, en las que nos resulta difícil reconocer a los personajes, el espectador se sitúa lejos de la acción, lo más importante no es que estemos lejos físicamente, sino que estamos lejos emocionalmente, en la medida que no estamos identificándonos con los personajes, ya que para que esto pase debemos implicarnos emocionalmente, para ello hace falta que el espectador se sienta identificado con los personajes, para ello tendría que haber más planos, más cambios de cámara, que nos permitiera meternos dentro de la acción, a esto ayuda la descomposición de planos de una acción, en la que se coloca al espectador dentro, lo que permite implicarse emocionalmente, ponerse en el lugar de los actores.  Esto es algo muy corriente en los western, al espectador se le sitúa desde el punto de vista del vaquero, da igual cuantos indios mate que no nos afecta, esto pasa por la manera en la que está construida la acción, por la propia construcción de la película. Mientras que en las películas primitivas los planos lejanos nos colocan fuera, no provocan emoción en el espectador.</w:t>
      </w:r>
    </w:p>
    <w:p>
      <w:pPr>
        <w:pStyle w:val="Normal"/>
        <w:spacing w:before="0" w:after="200"/>
        <w:jc w:val="right"/>
        <w:rPr>
          <w:lang w:val="es-ES"/>
        </w:rPr>
      </w:pPr>
      <w:r>
        <w:rPr>
          <w:lang w:val="es-ES"/>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vtvC27QYCk" TargetMode="External"/><Relationship Id="rId3" Type="http://schemas.openxmlformats.org/officeDocument/2006/relationships/hyperlink" Target="http://www.youtube.com/watch?v=DKt2KiFDif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30:00Z</dcterms:created>
  <dc:creator>Valued Acer Customer</dc:creator>
  <dc:description/>
  <cp:keywords/>
  <dc:language>en-US</dc:language>
  <cp:lastModifiedBy>Valued Acer Customer</cp:lastModifiedBy>
  <dcterms:modified xsi:type="dcterms:W3CDTF">2013-02-23T19:30:00Z</dcterms:modified>
  <cp:revision>2</cp:revision>
  <dc:subject/>
  <dc:title/>
</cp:coreProperties>
</file>