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7-4-13</w:t>
      </w:r>
    </w:p>
    <w:p>
      <w:pPr>
        <w:pStyle w:val="Normal"/>
        <w:jc w:val="center"/>
        <w:rPr>
          <w:u w:val="single"/>
        </w:rPr>
      </w:pPr>
      <w:r>
        <w:rPr>
          <w:u w:val="single"/>
        </w:rPr>
        <w:t>Ficha nº 14 de Cine desde la II Guerra Mundial</w:t>
      </w:r>
    </w:p>
    <w:p>
      <w:pPr>
        <w:pStyle w:val="Normal"/>
        <w:jc w:val="center"/>
        <w:rPr>
          <w:u w:val="single"/>
        </w:rPr>
      </w:pPr>
      <w:r>
        <w:rPr>
          <w:u w:val="single"/>
        </w:rPr>
      </w:r>
    </w:p>
    <w:p>
      <w:pPr>
        <w:pStyle w:val="Normal"/>
        <w:jc w:val="center"/>
        <w:rPr>
          <w:b/>
          <w:b/>
        </w:rPr>
      </w:pPr>
      <w:r>
        <w:rPr>
          <w:b/>
        </w:rPr>
        <w:t>TEMA 2</w:t>
      </w:r>
    </w:p>
    <w:p>
      <w:pPr>
        <w:pStyle w:val="Normal"/>
        <w:jc w:val="center"/>
        <w:rPr>
          <w:b/>
          <w:b/>
        </w:rPr>
      </w:pPr>
      <w:r>
        <w:rPr>
          <w:b/>
        </w:rPr>
      </w:r>
    </w:p>
    <w:p>
      <w:pPr>
        <w:pStyle w:val="Normal"/>
        <w:jc w:val="center"/>
        <w:rPr>
          <w:b/>
          <w:b/>
        </w:rPr>
      </w:pPr>
      <w:r>
        <w:rPr>
          <w:b/>
        </w:rPr>
        <w:t>Neorrealismo Italiano (…sigue)</w:t>
      </w:r>
    </w:p>
    <w:p>
      <w:pPr>
        <w:pStyle w:val="Normal"/>
        <w:jc w:val="center"/>
        <w:rPr>
          <w:b/>
          <w:b/>
        </w:rPr>
      </w:pPr>
      <w:r>
        <w:rPr>
          <w:b/>
        </w:rPr>
      </w:r>
    </w:p>
    <w:p>
      <w:pPr>
        <w:pStyle w:val="Normal"/>
        <w:jc w:val="both"/>
        <w:rPr/>
      </w:pPr>
      <w:r>
        <w:rPr/>
        <w:tab/>
        <w:t xml:space="preserve">El Neorrealismo Italiano fue una tendencia cinematográfica que se desarrolló en Italia, a partir de 1943, año en que se hace la película </w:t>
      </w:r>
      <w:r>
        <w:rPr>
          <w:i/>
        </w:rPr>
        <w:t>Obsesión</w:t>
      </w:r>
      <w:r>
        <w:rPr/>
        <w:t>, y termina aproximadamente 1953, diez años después. Esta es una tendencia cinematográfica importantísima dentro del cine italiano que va a servir de gran influencia al cine posterior, no habrá en ningún país un cine que no acuse esta influencia, desde España hasta Japón.</w:t>
      </w:r>
    </w:p>
    <w:p>
      <w:pPr>
        <w:pStyle w:val="Normal"/>
        <w:jc w:val="both"/>
        <w:rPr/>
      </w:pPr>
      <w:r>
        <w:rPr/>
      </w:r>
    </w:p>
    <w:p>
      <w:pPr>
        <w:pStyle w:val="Normal"/>
        <w:ind w:firstLine="708"/>
        <w:jc w:val="both"/>
        <w:rPr/>
      </w:pPr>
      <w:r>
        <w:rPr/>
        <w:t xml:space="preserve"> </w:t>
      </w:r>
      <w:r>
        <w:rPr/>
        <w:t xml:space="preserve">El Neorrealismo surge en Italia, país de vida relativamente corta, puesto que surge como nación propiamente dicha, a finales del siglo diecinueve, en 1850, fecha en la que se llevó a cabo la unificación del país, tras una serie de tensiones territoriales que tuvieron que ver con las diferencias entre los estados del norte y los del Sur; pero también hubo muchas tensiones sociales  entre los movimientos obreros, que aspiraban a mejoras tanto salariales como en el trabajo y los sectores conservadores más importantes, dado que en un principio Italia se constituye como una Monarquía; además estaba la influencia que el Vaticano ejerció, Todo ello contribuyó a la subida al poder, en los años 20, de Musaolini, </w:t>
        <w:tab/>
        <w:t>quien</w:t>
      </w:r>
    </w:p>
    <w:p>
      <w:pPr>
        <w:pStyle w:val="Normal"/>
        <w:shd w:fill="FFFFFF" w:val="clear"/>
        <w:spacing w:before="280" w:after="280"/>
        <w:jc w:val="both"/>
        <w:rPr/>
      </w:pPr>
      <w:r>
        <w:rPr/>
        <w:t xml:space="preserve">estableció un estado autoritario-represivo, de tal modo que en los años 30, Italia se  vio enfrascada en la Guerra de Libia, y en el año 35 contra Etiopía; asimismo, en el año 36, la Italia fascista interviene en la Guerra Civil Española. Cuando se inicia la Segunda Guerra Mundial, en principio, Italia no entra, se declara como “no beligerante”, pero más tarde, en 1940,  entrará al lado del bando alemán, por tanto, en contra de los aliados, los cuales desembarcarán en las costas italianas de Salerno, en 1943. Este hecho va a provocar una serie de cambios importantes en el país, progresivamente las tropas  aliadas irán avanzando  del Sur de la península, de Nápoles, al norte; de tal manera que en el el año 1944 se libera Roma, y en el 45 se completa la liberación del país. </w:t>
      </w:r>
    </w:p>
    <w:p>
      <w:pPr>
        <w:pStyle w:val="Normal"/>
        <w:shd w:fill="FFFFFF" w:val="clear"/>
        <w:spacing w:before="280" w:after="280"/>
        <w:ind w:firstLine="708"/>
        <w:jc w:val="both"/>
        <w:rPr/>
      </w:pPr>
      <w:r>
        <w:rPr/>
        <w:t>En abril de 1943, después de haber sufrido Italia el bombardeo de varias ciudades, comenzó una huelga en Milán, las tropas germano-italianas del norte de África se rindieron, y Sicilia fue invadida por los aliados. Todo ello hizo que la población perdiese confianza en Mussolini, especialmente cuando fue la propia Roma la bombardeada (junio). Así, en la sesión del Gran Consejo Fascista del 24 de julio, Dino Grandi presentó una propuesta por la que el Rey debía destituir a Mussolini, que fue aprobada por diecinueve votos contra siete; entre los que votaron en contra se encontraba su yerno Ciano. El día siguiente fue convocado por el rey, que le comunicó su sustitución por el general Badoglio; luego fue detenido y trasladado a la prisión de la isla de La Maddalena (cerca de Cerdeña). A finales de agosto fue llevado al hotel Campo Imperatore, en el Gran Sasso.</w:t>
      </w:r>
    </w:p>
    <w:p>
      <w:pPr>
        <w:pStyle w:val="Normal"/>
        <w:shd w:fill="FFFFFF" w:val="clear"/>
        <w:spacing w:before="280" w:after="280"/>
        <w:ind w:firstLine="708"/>
        <w:jc w:val="both"/>
        <w:rPr/>
      </w:pPr>
      <w:r>
        <w:rPr/>
        <w:t xml:space="preserve">Tras esto se firma un abnisticio y en consecuencia, Italia cambia de bando, mientras que las tropas alemanas invaden las partes que todavía no estaban ocupadas por los aliadas, la parte Norte. Así, se puede decir que Italia se produce también una casi una Guerra Civil, entre el Norte fascista, al frente de  la cual estaba Mussolini, y el Sur con un gobierno de Naturaleza antifascista, dirigido por Badoglio. En este contexto Mussolini no deja de ser un títere de los nazis. </w:t>
      </w:r>
    </w:p>
    <w:p>
      <w:pPr>
        <w:pStyle w:val="Normal"/>
        <w:shd w:fill="FFFFFF" w:val="clear"/>
        <w:spacing w:before="280" w:after="280"/>
        <w:ind w:firstLine="708"/>
        <w:jc w:val="both"/>
        <w:rPr/>
      </w:pPr>
      <w:r>
        <w:rPr/>
        <w:t xml:space="preserve">En Italia se  un fenómeno nuevo, además de los combates tradicionales aparece otro tipo de combate “la resistencia”, a cargo de los partisanos, que no eran un ejercito regular, sino civiles combatiendo. En estos años se está planteando también, si una vez termina la Guerra, Italia seguirá siendo o no monarquía, finalmente dejará de serlo, esta decisión estará influida por cierta afinidad que el Rey mostró con el fascismo Nazi. También se estaba planteando en estos momentos, si el nuevo gobierno será el que encabece una serie de reformas sociales, u otro con matices más conservadores, lo cual también hará que se produzcan una serie de tensiones. Finalmente, al término de la Guerra, en Italia se constituyó un Partido de Centro Derecha, que será el que gobierne, con un partido en la oposición de ideología comunista. </w:t>
      </w:r>
    </w:p>
    <w:p>
      <w:pPr>
        <w:pStyle w:val="Normal"/>
        <w:shd w:fill="FFFFFF" w:val="clear"/>
        <w:spacing w:before="280" w:after="280"/>
        <w:ind w:firstLine="708"/>
        <w:jc w:val="both"/>
        <w:rPr/>
      </w:pPr>
      <w:r>
        <w:rPr/>
        <w:t xml:space="preserve">En este contexto, en Italia se desarrolla el Neorrealismo cinematográfico, a raíz de una serie de circunstancias, Bertolucci realiza </w:t>
      </w:r>
      <w:r>
        <w:rPr>
          <w:i/>
        </w:rPr>
        <w:t>Novecento</w:t>
      </w:r>
      <w:r>
        <w:rPr/>
        <w:t xml:space="preserve">, película que se desarrollaba en dos partes, de gran extensión. La historia se desarrolla desde el término de la I Guerra Mundial, hasta finales de la II Guerra Mundial. La Industria cinematográfica italiana se había desarrollado mucho, de hecho, en los años 10, época del cine mudo, Italia fue la primera gran industria cinematográfica, y pese a que en los años 20 tuvo una cierta crisis, con la llegada al poder de Mussolini, la industria se revitalizó, esto estuvo debido a que Mussolini era cosciente a que el cine es un medio importantísimo de propagando, esto lo sabían los totalitarismo represivos y lo utilizan. Mussolini consideraba al cine la más fuerte de las armas, establece así, una de las primeras políticas sistemáticas de apoyo estatal al cine. Se establecieron de diversas medidas, por un lado se impone el doblaje obligatorio, las películas extranjeras debían ser dobladas en Italiano; se establecieron también cuotas de pantalla, esto todavía hoy está vigente en algunos países como España, mediante esta cuota se establecía que por cada cierto porcentaje de película extranjeras que se proyectasen en las pantallas del país, tenía que haber un número determinado de películas italianas proyectadas. Además, el estado también estado italiano estableció una serie de subvenciones al cine, dinero público que se empleaba en la producción de películas. Aún más novedoso fue la creación de la primera Escuela de Cine del mundo occidental, en 1935, hasta ese momento solo existía otra escuela de este tipo en la Unión Soviética. En este centro experimental cinematográfico van a estudiar importantísimos cineastas: Rossellini, De Santis, etc., además, esta  escuela se va a convertir en un importante foco de pensamiento, de reflexión sobre el cine que, paradójicamente eran pensamientos contrarios a los principios del régimen fascista. </w:t>
      </w:r>
    </w:p>
    <w:p>
      <w:pPr>
        <w:pStyle w:val="Normal"/>
        <w:shd w:fill="FFFFFF" w:val="clear"/>
        <w:spacing w:before="280" w:after="280"/>
        <w:ind w:firstLine="708"/>
        <w:jc w:val="both"/>
        <w:rPr/>
      </w:pPr>
      <w:r>
        <w:rPr/>
        <w:t xml:space="preserve">Por otro lado, el régimen fascista de Mussolini promueve también la fundación de los Estudios Cinecitta, situados en Roma, estudios enormes, con más de 600.000 metros cuadrados de terreno que permitía rodar en exteriores, y 15 platós con decorados y todos los equipos necesarios, que permitía rodar películas sonoras también. De este modo se intentaba emular a los grandes estudios de Holliwood y de Alemania, que eran los grandes competidores de Italia. Así  en los años del fascismo, por un lado se produce una represión de la libertad de expresión, pero por otro lado, esta situación favorece a la madurez técnica del cine se produce en Italia. Además, en estos años se crea la Mostra de Venecia, festival cinematográfico que se funda como apoyo al cine, por parte del gobierno fascista que tenía  un claro interés,  en que este sirviera para difundir la ideología fascista. En este contexto se produce un cine italiano de calidad, aunque sea un cine al servicio del fascismo. Los temas que se desarrollaron en esta época, giraban en torno a cuatro temas principales: películas históricas, de romanos principalmente, ambientadas en el mundo greco-romano. Este tipo de cine necesitaba de muchas medidas, pero en Italia tenían la ventaja de poder contar con gran número de monumentos de época romana. Aunque por encima de todo, estaba el tema de que este tipo de cine venía muy bien para la extensión de sus ideas, Mussolini, sobre todo, pensaba en el cine con fines ideológicos. Dentro de este género, se rodaron películas como Escipión el africano, dirigido por Gallone; además,  el propio Mussolini, se veía representado en este tipo de personajes, películas en las que dominaba lo retórico, lo grandilocuente. Una película que se inscribió dentro del cine propagandístico, con tintes claramente fascistas, fue una película dirigida por Augusto Genina, </w:t>
      </w:r>
      <w:r>
        <w:rPr>
          <w:i/>
        </w:rPr>
        <w:t>Sin novedad en el alcázar,</w:t>
      </w:r>
      <w:r>
        <w:rPr/>
        <w:t xml:space="preserve"> coproducción italo-española. En estas fechas, también se rodaron adaptaciones literarias, de la literatura afín al régimen. Por último, un género que tuvo una gran repercusión, fue la comedia, las más conocidas fueron las llamadas “comedias de teléfonos blancos”, ambientadas en la alta sociedad, películas que se parecían mucho  a las que se realizaban en Hollywood.</w:t>
      </w:r>
    </w:p>
    <w:p>
      <w:pPr>
        <w:pStyle w:val="Normal"/>
        <w:shd w:fill="FFFFFF" w:val="clear"/>
        <w:spacing w:before="280" w:after="280"/>
        <w:ind w:firstLine="708"/>
        <w:jc w:val="both"/>
        <w:rPr/>
      </w:pPr>
      <w:r>
        <w:rPr/>
        <w:t xml:space="preserve"> </w:t>
      </w:r>
      <w:r>
        <w:rPr/>
        <w:t xml:space="preserve">En definitiva, trataba de hacer cine para adoctrinar al público, o en todo caso, un cine  que permitía a la población soñar: comedias, películas históricas, que también permitían al público desconectar; mientras que las que se hacían ambientadas en el  presente,  tenían como función adoctrinar. Contra esto, surge el Neorrealismo cinematográfico, como reacción al sistema. Obviamente, el Neorrealismo sólo pudo funcionar una vez que cayó el fascismo, aunque antes de acabar la II Guerra Mundial, ya habían aparecido varias películas que podríamos considerar como pre-neorrealistas por ejemplo, Rossellini, en el año 41 dirige </w:t>
      </w:r>
      <w:r>
        <w:rPr>
          <w:i/>
        </w:rPr>
        <w:t>La nave blanca</w:t>
      </w:r>
      <w:r>
        <w:rPr/>
        <w:t xml:space="preserve">, que fue una de sus primeras películas, que fue un encargo gubernamental, del Ministerio de Marina, al frente del cual se encontraba un director llamado De Robertis, quien hizo el encargo a Rosselini. La película narra la historia de un buque-hospital de la marina italina, dentro del cual, la tripulación son fundamentalmente los médicos, enfermeras y heridos. El propósito que tenía Robertis al encargar esta película, era que esta sirviera para publicitar la actividad que realizaba la marina italiana. Rosselini se la planteó a caballo entre la ficción y el documental, con un guión escrito por ambos: Robertis y Rosselini, en la cual los actores son reales, Rosselini rueda sucesos que ocurrieron durante el rodaje de la misma, aquí ya estaba el germen del neorrealismo. </w:t>
      </w:r>
    </w:p>
    <w:p>
      <w:pPr>
        <w:pStyle w:val="Normal"/>
        <w:shd w:fill="FFFFFF" w:val="clear"/>
        <w:spacing w:before="280" w:after="280"/>
        <w:ind w:firstLine="708"/>
        <w:jc w:val="both"/>
        <w:rPr/>
      </w:pPr>
      <w:r>
        <w:rPr/>
        <w:t xml:space="preserve">Para la inmensa mayoría de los historiadores, la primera película neorrealista es </w:t>
      </w:r>
      <w:r>
        <w:rPr>
          <w:i/>
        </w:rPr>
        <w:t>Obsesión</w:t>
      </w:r>
      <w:r>
        <w:rPr/>
        <w:t xml:space="preserve">, de Viscontti, adaptación de la novela </w:t>
      </w:r>
      <w:r>
        <w:rPr>
          <w:i/>
        </w:rPr>
        <w:t>El cartero siempre llama dos veces</w:t>
      </w:r>
      <w:r>
        <w:rPr/>
        <w:t>, película escrita por cuatro guionistas, dos de ellos Viscontti y De Santis. Obsesión, en su momentos, se rodó en una zona que todavía estaba  bajo el control de las tropas nazis. Película que en el momento de su estreno, provocó grandes críticas,   la reacción de la censura, y aunque se llegó a proyectar en los cines, a esta se le quita gran cantidad de planos, afortunadamente el material desechado se conservó, y tras el final de la guerra se reconstruyó, sin embargo, debido a que no tenía los derechos de autor de la novela, en principio, esta película no pudo difundirse fuera de Italia, así que no pudo servir de influencia en otros países. Será Roma ciudad abierta, que sí fue proyectada por muchos países, la que tenga el papel influenciador del neorrealismo fuera de Italia.</w:t>
      </w:r>
    </w:p>
    <w:p>
      <w:pPr>
        <w:pStyle w:val="Normal"/>
        <w:shd w:fill="FFFFFF" w:val="clear"/>
        <w:spacing w:before="280" w:after="280"/>
        <w:ind w:firstLine="708"/>
        <w:jc w:val="both"/>
        <w:rPr/>
      </w:pPr>
      <w:r>
        <w:rPr/>
        <w:t xml:space="preserve">Durante los años de la Guerra, otro director neorrealista, Savattini, no dirigió películas aunque sí escribió guiones. Este director fue sobre todo, el gran teórico del cine neorrealista italiano, que influyó en el germen de este. El Neorrealismo fue la tendencia cinematográfica más importante, que se desarrolló en Italia entre los años 1943-53, aproximadamente, cuyo período más álgido se desarrolló entre 1945-50, aunque este tipo de cine no era el  único que se  hizo durante este periodo, también se hicieron melodramas, comedias,  etc...Pese a que el neorrealismo no fue la tendencia cinematográfica más extendida, en aquellas fechas, sí fue la que más repercusión tuvo. No fue un movimiento al igual que otros con  los que se pudiera asemejar, en el neorrealismo no se hicieron manifiestos programáticos, no hubo un líder, tampoco uniformidad, había diferencias entre unos directores y otros, no era algo homogéneo. </w:t>
      </w:r>
    </w:p>
    <w:p>
      <w:pPr>
        <w:pStyle w:val="Normal"/>
        <w:shd w:fill="FFFFFF" w:val="clear"/>
        <w:spacing w:before="280" w:after="280"/>
        <w:ind w:firstLine="708"/>
        <w:jc w:val="both"/>
        <w:rPr/>
      </w:pPr>
      <w:r>
        <w:rPr/>
        <w:t xml:space="preserve">El Neorrealismo acabó en el año 1953, de igual modo que aparece desaparece, fruto de un cambio socio-político. En Italia, hasta el año 48 no se estabilizó la situación, época en la que gobiernan los demócratas-cristianos, poco  favorables al Neorrealismo, que también impondrá cierta censura, dado que se decía, era un cine que proyectaba fuera de Italia una mala imagen de esta. Pero además, es un modo de hacer cine, en el que se produce agotamiento, hay cineastas neorrealistas que empiezan a hacer otras cosas, a partir de los años 50, directores como Viscontt, Fellini o  Antonioni, director que empezó a trabajar como director en los años 50, y ya lo hacen de una manera diferente. </w:t>
      </w:r>
    </w:p>
    <w:p>
      <w:pPr>
        <w:pStyle w:val="Normal"/>
        <w:shd w:fill="FFFFFF" w:val="clear"/>
        <w:spacing w:before="280" w:after="280"/>
        <w:ind w:firstLine="708"/>
        <w:jc w:val="both"/>
        <w:rPr/>
      </w:pPr>
      <w:r>
        <w:rPr/>
        <w:t xml:space="preserve">El Neorrealismo hay que entenderlo como una definición a la contra, no por lo que es sino por lo que no quiere ser. Así, si el realismo es fruto de una serie de circunstancias históricas duras, los cineastas tuvieron la necesidad de dar cuentas de aquellas circunstancias, pero además, tienen que hacerlo en unas condiciones que se tienen que adaptar a estas cincunstancias de penuria, lo harán estos cineastas, que habían tenido la oportunidad de estudiar en la Escuela de Cine y trabajar en una de las más potentes industrias cinematográficas de las primeras décadas del siglo XX. Pero por otro lado, se desarrolla en unos momentos dominados por la ideología fascista, directores que querían huir de esta ideología y también de aquel otro que huía de la realidad, por tanto, los neorrealistas lo que buscaban era hacer un cine pegado a la realidad, al contrario del cine anterior. El cine neorrealista, fue también una alternativa al cine clásico, dado que la falta de medios hizo sacar adelante un cine con pocos medios, un cine alejado de los ideales de los grandes estudios de Hollywood, y de los grandes estudios italianos. Este sistema afectó por un lado, al modo de producir, en segundo lugar ayudo a la creación de un nuevo lenguaje, y en tercer lugar, creó un nuevo modo de establecer la relación entre la obre y el espectador.  Tres características que están fuertemente relacionadas entre sí. Se llamó </w:t>
      </w:r>
      <w:r>
        <w:rPr>
          <w:i/>
        </w:rPr>
        <w:t>neorrealismo,</w:t>
      </w:r>
      <w:r>
        <w:rPr/>
        <w:t xml:space="preserve"> porque se pensaba que ya había habido  unos indicios previos en el arte, de obras que se situaban dentro de la tradición realista, más que en cine, la hubo en la literatura y otras artes. </w:t>
      </w:r>
    </w:p>
    <w:p>
      <w:pPr>
        <w:pStyle w:val="Normal"/>
        <w:shd w:fill="FFFFFF" w:val="clear"/>
        <w:spacing w:before="280" w:after="280"/>
        <w:ind w:firstLine="708"/>
        <w:jc w:val="both"/>
        <w:rPr/>
      </w:pPr>
      <w:r>
        <w:rPr/>
        <w:t xml:space="preserve">Cuando comienza a hacerse la película Roma Ciudad abierta, en el año 44, los Estudios Cinecitta, estaban cerrados, además hubo muchos problemas tanto técnicos, como para conseguir película vírgenes e incluso, hubo problemas para conseguir laboratorios donde montar la película. Las pocas industrias que sobrevivieron, estaban en un estado muy precario, nada que ver con las condiciones en el que se había desarrollado en cine italiano anterior, y por supuesto, nada que ver con el cine de Hollywood. De tal modo que los directores tendrán que ingeniárselas para hacer cine según estos medios, por ejemplo, dado que no había estudios, se tendría que rodar en exteriores (en la calle, el campo…), ello influirá en el aspecto de estas películas neorrealistas, distinto del que tienen la películas de Hollywood, por ejemplo. Por otra parte, los guiones no son cerrados, estos quedaban abiertos, dependían de las circunstancias que se planteaban al ir a  rodar en los exteriores, guiones que en muchas ocasiones, se tienen que improvisas, de este modo se renunció a los llamados “guiones de hierro”, guiones cerrados. Además los directores utilizaron actores no profesionales, gente normal, o actores venidos de otros medios como el teatro, los directores buscaban que fueran poco conocidos. El gran teórico de cine Bazin, en su obra </w:t>
      </w:r>
      <w:r>
        <w:rPr>
          <w:i/>
        </w:rPr>
        <w:t xml:space="preserve">¿Qué es el cine? </w:t>
      </w:r>
      <w:r>
        <w:rPr/>
        <w:t>Habla de que lo que caracteriza al cine neorrealista, es la amalgama de actores, en el cine neorrealista se unían profesionales y no profesionales. Cuando utiliza actores profesionales, busca que estos sean poco conocidos, si lo eran, los directores cambiaban el modelo de registro en el  que estos actores trabajan normalmente, así se eran actores cómicos se les daba papeles dramáticos, y viceversa. Existe una teoría que dice, que si los actores nos son desconocidos a los espectadores, no vemos al actor sino al personaje, mientras que si conocemos al actor, inevitablemente vemos al actor. En concreto, al usar actores no profesionales, los papeles que se les adjudica son los que tienen que ver con su propia vida: obreros de fabricas, pescadores,…. Con ello se consigue un grado de autenticidad que no puede dar un actor, en cuanto a la manera de  hablar, de moverse, de vertirse, …., incluso esto se refleja en el rostro, en el que aparece inscrita la biografía de los personajes. El cine Neorrealista, es un cine totalmente contrario al cine anterior italiano y también es contrario al de Hollywood, el Neorrealismo es un cine antiestelar.</w:t>
      </w:r>
    </w:p>
    <w:p>
      <w:pPr>
        <w:pStyle w:val="Normal"/>
        <w:shd w:fill="FFFFFF" w:val="clear"/>
        <w:spacing w:before="280" w:after="280"/>
        <w:ind w:firstLine="708"/>
        <w:jc w:val="both"/>
        <w:rPr/>
      </w:pPr>
      <w:r>
        <w:rPr/>
        <w:t xml:space="preserve">En cuanto a los temas que se desarrollaron dentro del cine neorrealista, son sobre todo temas sociales, miradas sobre la infancia desamparada, sobre la represión, sobre el trabajo…., temas que tampoco se diferenciaban mucho de otro tipo de cine, sin embargo, la gran novedad es el tratamiento del cien neorrealistas. En este tipo de cine, los personajes, más que ser individualizados psicológicamente, son personajes anónimos, pero no lo son a la manera del cine soviético de Eisenstein, por ejemplo, en el que realmente no se puede hablar de personajes individuales, sino colectivos; mientras que en el cine neorrealista se trata de una individualidad anónima, del que apenas conocemos su individualidad psicológica, tampoco se puede hablar de colectivo, sino que son personajes antiheroicos, antibélicos, no son personajes ejemplares, no ejemplarizan situaciones, sino que simplemente las viven. </w:t>
      </w:r>
    </w:p>
    <w:p>
      <w:pPr>
        <w:pStyle w:val="Normal"/>
        <w:shd w:fill="FFFFFF" w:val="clear"/>
        <w:spacing w:before="280" w:after="280"/>
        <w:ind w:firstLine="708"/>
        <w:jc w:val="both"/>
        <w:rPr/>
      </w:pPr>
      <w:r>
        <w:rPr/>
        <w:t>En cuanto al aspecto narrativo, es sistema de causa efecto de lo que ocurre a los personajes tiende a debilitarse, de tal modo que podríamos decir, que dentro de  las diferentes maneras en que se desarrolla la narrativa del cine neorrealista, el relato no es consecuencia de una acción a la que sigue una consecuencia, sino que estas vidas están divididas en partes que se van sucediendo unas a otras. En el cine neorrealista, los finales no son felices sino que suelen ser amargos. Se tiende a reducir la distancia entre la realidad y la obra, renunciando a algunos recursos propios del cine clásico.</w:t>
      </w:r>
    </w:p>
    <w:p>
      <w:pPr>
        <w:pStyle w:val="Normal"/>
        <w:shd w:fill="FFFFFF" w:val="clear"/>
        <w:spacing w:before="280" w:after="280"/>
        <w:ind w:firstLine="708"/>
        <w:jc w:val="both"/>
        <w:rPr/>
      </w:pPr>
      <w:r>
        <w:rPr/>
        <w:t>El cine neorrealista se rueda de un modo más sencillo, menos artificioso, pero precisamente por ello, al espectador le  resulta más difícil de ver este tipo de cine, dado que se renuncia a los procedimientos utilizado por el cine de Hollywood, que sirven para producir imágenes más entendibles, procedimientos que hacen se reduzca el tiempo de espera, haciendo que las imágenes sean más entendibles; en las películas de Hollywood, las acciones son más fragmentadas; mientras que en las películas neorrealistas se ofrecen planos más largos, en los que la cámara no se cambia de posición, se prefiere los planos generales que a su vez, rompen la norma de los planos psicológicos, no atribuibles a los personajes, se renuncia a montar las secuencias de plano contra plano, en el neorrealismo se suele mantener a los dos personajes en el mismo plano, aquí se tiene preferencia por los planos más lejanos y largos, que ofrecen una visión más distante al espectador, con  respecto a lo sentimental. Ahora no se trata de engañar, de adoctrinar, tampoco que el cine sea una herramienta de autoexpresión, lo que importa es provocar una reflexión en el público, para ello se requiere distancia, reflexionar sobre el tema, para ello hace falta que la manera de filmar sea distinta a otro tipo de cine</w:t>
      </w:r>
    </w:p>
    <w:p>
      <w:pPr>
        <w:pStyle w:val="Normal"/>
        <w:shd w:fill="FFFFFF" w:val="clear"/>
        <w:spacing w:before="280" w:after="280"/>
        <w:ind w:firstLine="708"/>
        <w:jc w:val="both"/>
        <w:rPr/>
      </w:pPr>
      <w:r>
        <w:rPr/>
        <w:t xml:space="preserve"> </w:t>
      </w:r>
    </w:p>
    <w:sectPr>
      <w:type w:val="nextPage"/>
      <w:pgSz w:w="11906" w:h="16838"/>
      <w:pgMar w:left="108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4:00Z</dcterms:created>
  <dc:creator>x</dc:creator>
  <dc:description/>
  <dc:language>en-US</dc:language>
  <cp:lastModifiedBy>Diego</cp:lastModifiedBy>
  <dcterms:modified xsi:type="dcterms:W3CDTF">2013-04-23T11:34:00Z</dcterms:modified>
  <cp:revision>2</cp:revision>
  <dc:subject/>
  <dc:title>Día 7-4-13</dc:title>
</cp:coreProperties>
</file>