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ía 26-2-13</w:t>
      </w:r>
    </w:p>
    <w:p>
      <w:pPr>
        <w:pStyle w:val="Normal"/>
        <w:jc w:val="center"/>
        <w:rPr>
          <w:u w:val="single"/>
        </w:rPr>
      </w:pPr>
      <w:r>
        <w:rPr>
          <w:u w:val="single"/>
        </w:rPr>
        <w:t>Ficha nº 8 de Cines desde la Segunda Guerra Mundial</w:t>
      </w:r>
    </w:p>
    <w:p>
      <w:pPr>
        <w:pStyle w:val="Normal"/>
        <w:jc w:val="center"/>
        <w:rPr>
          <w:b/>
          <w:b/>
        </w:rPr>
      </w:pPr>
      <w:r>
        <w:rPr>
          <w:b/>
        </w:rPr>
        <w:t>TEMA 1 (…sigue)</w:t>
      </w:r>
    </w:p>
    <w:p>
      <w:pPr>
        <w:pStyle w:val="Normal"/>
        <w:jc w:val="center"/>
        <w:rPr>
          <w:b/>
          <w:b/>
        </w:rPr>
      </w:pPr>
      <w:r>
        <w:rPr>
          <w:b/>
        </w:rPr>
        <w:t>EL CINE CLÁSICO DE HOLLYWOOD</w:t>
      </w:r>
    </w:p>
    <w:p>
      <w:pPr>
        <w:pStyle w:val="Normal"/>
        <w:jc w:val="both"/>
        <w:rPr>
          <w:b/>
          <w:b/>
          <w:u w:val="single"/>
        </w:rPr>
      </w:pPr>
      <w:r>
        <w:rPr>
          <w:b/>
          <w:u w:val="single"/>
        </w:rPr>
        <w:t>1.3. El modelo fílmico</w:t>
      </w:r>
    </w:p>
    <w:p>
      <w:pPr>
        <w:pStyle w:val="Normal"/>
        <w:jc w:val="both"/>
        <w:rPr>
          <w:b/>
          <w:b/>
        </w:rPr>
      </w:pPr>
      <w:r>
        <w:rPr>
          <w:b/>
        </w:rPr>
        <w:tab/>
        <w:t>1.3.1. El sistema narrativo</w:t>
      </w:r>
    </w:p>
    <w:p>
      <w:pPr>
        <w:pStyle w:val="Normal"/>
        <w:jc w:val="both"/>
        <w:rPr/>
      </w:pPr>
      <w:r>
        <w:rPr/>
        <w:tab/>
        <w:t>MONTAJE PSICOLÓGICO:</w:t>
      </w:r>
    </w:p>
    <w:p>
      <w:pPr>
        <w:pStyle w:val="Normal"/>
        <w:jc w:val="both"/>
        <w:rPr/>
      </w:pPr>
      <w:r>
        <w:rPr/>
        <w:tab/>
        <w:t>A través del montaje psicológico, de lo que se trata es de implicar emotivamente al espectador, que este participe, eso es un montaje psicológico. Lo que ocurre es que esos puntos de vista diferentes que nos está mostrando la cámara, responden a la psicología del personaje, el espectador ve a través de sus ojos, en lugar de estar en una posición externa, es como si el espectador estuviera dentro, ve y siente a través del personaje. De ahí que decimos que el punto de visto del espectador no solo es interno, sino que es ubicuo, eso vale para el interior de una secuencia pero también, para el conjunto de la sentencia?. Cuando se ofrece el montaje alterno, en el que se va alternando los lugares, el espectador puede estar en dos sitios simultáneamente, eso implica la simultaneidad, eso intensifica lo que vemos; en definitiva, lo que provoca es una identificación del espectador con el personaje, eso de que lo que nosotros vemos coincide con lo que siente un personaje, es lo que nos produce el interés. Cuando vemos a través de los personajes, desde una situación próxima al rostro de los personajes, estamos viendo las reacciones de los mismos, esto intensifica el interés.</w:t>
      </w:r>
    </w:p>
    <w:p>
      <w:pPr>
        <w:pStyle w:val="Normal"/>
        <w:jc w:val="both"/>
        <w:rPr/>
      </w:pPr>
      <w:r>
        <w:rPr/>
        <w:tab/>
      </w:r>
      <w:r>
        <w:rPr>
          <w:b/>
        </w:rPr>
        <w:t>PELÍCULA</w:t>
      </w:r>
      <w:r>
        <w:rPr/>
        <w:t xml:space="preserve">. </w:t>
      </w:r>
      <w:r>
        <w:rPr>
          <w:i/>
        </w:rPr>
        <w:t>El sueño eterno</w:t>
      </w:r>
      <w:r>
        <w:rPr/>
        <w:t>. (principio)</w:t>
      </w:r>
    </w:p>
    <w:p>
      <w:pPr>
        <w:pStyle w:val="Normal"/>
        <w:jc w:val="both"/>
        <w:rPr/>
      </w:pPr>
      <w:r>
        <w:rPr/>
        <w:tab/>
      </w:r>
      <w:hyperlink r:id="rId2">
        <w:r>
          <w:rPr>
            <w:rStyle w:val="InternetLink"/>
          </w:rPr>
          <w:t>http://mispeliculasenlinea.blogspot.com.es/2012/08/el-sueno-eterno.html</w:t>
        </w:r>
      </w:hyperlink>
    </w:p>
    <w:p>
      <w:pPr>
        <w:pStyle w:val="Normal"/>
        <w:jc w:val="both"/>
        <w:rPr/>
      </w:pPr>
      <w:r>
        <w:rPr/>
        <w:tab/>
        <w:t xml:space="preserve">Película dirigida por Howard Hawks, protagonizada por Humphrey Bogart. Película de 1946 basada en una novela de Chadler. </w:t>
      </w:r>
    </w:p>
    <w:p>
      <w:pPr>
        <w:pStyle w:val="Normal"/>
        <w:jc w:val="both"/>
        <w:rPr/>
      </w:pPr>
      <w:r>
        <w:rPr/>
        <w:tab/>
        <w:t>En esta primera escena, la mayoría de las veces, la cámara nos está mostrando el punto de vista de los protagonistas, salvo la primera parte en que la cámara nos muestra un punto de vista externo. Cuando la cámara nos ofrece el punto de vista de él que es un poco más alta, nos muestra un pequeño picado, y cuando está mostrando el punto de vista de ella, nos muestra un pequeño contrapicado, estas posiciones de la cámara se hace siempre de una manera muy sutil. Cuando la cámara toma a los dos personajes en un solo plano, la cámara está transmitiendo proximidad, como cuando se dan un abrazo, o hay una pelea.</w:t>
      </w:r>
    </w:p>
    <w:p>
      <w:pPr>
        <w:pStyle w:val="Normal"/>
        <w:jc w:val="both"/>
        <w:rPr/>
      </w:pPr>
      <w:r>
        <w:rPr/>
        <w:tab/>
      </w:r>
      <w:r>
        <w:rPr>
          <w:b/>
        </w:rPr>
        <w:t>PELÍCULA</w:t>
      </w:r>
      <w:r>
        <w:rPr/>
        <w:t xml:space="preserve">. </w:t>
      </w:r>
      <w:r>
        <w:rPr>
          <w:i/>
        </w:rPr>
        <w:t>La Ventana indiscreta</w:t>
      </w:r>
      <w:r>
        <w:rPr/>
        <w:t xml:space="preserve">. </w:t>
      </w:r>
    </w:p>
    <w:p>
      <w:pPr>
        <w:pStyle w:val="Normal"/>
        <w:jc w:val="both"/>
        <w:rPr/>
      </w:pPr>
      <w:r>
        <w:rPr/>
        <w:tab/>
      </w:r>
      <w:hyperlink r:id="rId3">
        <w:r>
          <w:rPr>
            <w:rStyle w:val="InternetLink"/>
          </w:rPr>
          <w:t>http://descargacineclasico.com/2012/05/24/la-ventana-indiscreta-1954-castellano-2/</w:t>
        </w:r>
      </w:hyperlink>
    </w:p>
    <w:p>
      <w:pPr>
        <w:pStyle w:val="Normal"/>
        <w:jc w:val="both"/>
        <w:rPr/>
      </w:pPr>
      <w:r>
        <w:rPr/>
      </w:r>
    </w:p>
    <w:p>
      <w:pPr>
        <w:pStyle w:val="Normal"/>
        <w:jc w:val="both"/>
        <w:rPr/>
      </w:pPr>
      <w:r>
        <w:rPr/>
        <w:tab/>
      </w:r>
    </w:p>
    <w:p>
      <w:pPr>
        <w:pStyle w:val="Normal"/>
        <w:jc w:val="both"/>
        <w:rPr/>
      </w:pPr>
      <w:r>
        <w:rPr/>
        <w:tab/>
        <w:t>Película dirigida por Alfred Hitchcock, e interpretada por James Stewart y Grace Kelly. Película basada en un relato de Cornell Woolrich, con guión de John Michael Hayes. Relata la historia de una pareja que proceden de mundos, de ambientes distintos, ella quiere casarse, él pese a que la quiere, no quiere casarse con ella porque hay un abismo entre el modo de vida de ambos. Ella es una señorita de la alta sociedad, mientras él es un reportero que trabaja para un periódico.</w:t>
      </w:r>
    </w:p>
    <w:p>
      <w:pPr>
        <w:pStyle w:val="Normal"/>
        <w:jc w:val="both"/>
        <w:rPr/>
      </w:pPr>
      <w:r>
        <w:rPr/>
        <w:tab/>
        <w:t>En la escena en la que ella está en el apartamento de él, (ella vestido para ir a una fiesta), para señalar que hay una separación entre lo que quiere, lo que siente él y lo que quiere ella, la cámara nos muestra a los personajes de manera separada, casi nunca están los dos en el mismo plano, sino que la cámara los muestra en planos separados, salvo en las escenas en las que se están besando. Además de haber una separación entre los planos de él y de ella, estos planos no son iguales, vemos los planos en los que aparece los protagonistas, desde el punto de vista de cada uno de los personajes, cuando uno de ellos se acerca al otro, se pasa de un plano general a un plano medio, hay un falta de simetría visual,  a través de esta diferencia se intenta resaltar las diferencias que hay entre ellos.</w:t>
      </w:r>
    </w:p>
    <w:p>
      <w:pPr>
        <w:pStyle w:val="Normal"/>
        <w:jc w:val="both"/>
        <w:rPr/>
      </w:pPr>
      <w:r>
        <w:rPr/>
        <w:tab/>
        <w:t xml:space="preserve">En cuanto a la transparencia, que es un término acuñado por los historiadores del cine, puede ser de dos tipos, por un lado es un recurso o técnica que actualmente aún se sigue utilizando, por ejemplo, cuando dos personajes van en un coche, pero realmente no están en un exterior, lo que se hace es colocar detrás una pantalla en la que se pasan la imágenes de exteriores, dando el efecto de que dichos personajes se encuentran en el exterior, eso es una transparencia. Sin embargo, aquí estamos hablando de otro tipo de transparencia, de lo que se trata es que el espectador perciba como continuo lo que en realidad es una secuencia discontinua, fragmentaria y heterogénea, eso es algo que ya nos pasa desapercibido porque estamos acostumbrado a ello, de lo que se trata es de que el espectador se deje llevar y estas cuestiones pasan desapercibidas, dado que el espectador no está pendiente de estas cuestiones y se centra en el relato, de lo que se trata es de que el espectador esté pendiente del significado, no del significante. En definitiva, que el espectador no vea la película en su materialidad, sino en su narratividad, que sean las formas transparentes. </w:t>
      </w:r>
    </w:p>
    <w:p>
      <w:pPr>
        <w:pStyle w:val="Normal"/>
        <w:ind w:firstLine="708"/>
        <w:jc w:val="both"/>
        <w:rPr/>
      </w:pPr>
      <w:r>
        <w:rPr/>
        <w:t xml:space="preserve">De los diferentes recursos que tiene a su disposición quienes hacer la película, se trata de elegir las opciones más neutras, menos connotadas, así como en las películas clásicas en general, no aparecen apenas planos generales, ni planos detalle, lo que se utiliza son la gama de planos más neutros, en cuanto a la posición de la cámara. Igualmente no hay picados o contrapicados demasiado espectaculares, hay pocos movimientos de cámara y estos no son bruscos; así mismo, se utilizan decorados que parezcan decorados reales y también se intenta utilizar el vestuario adecuado, igualmente la luz de esta película tiende a ser contenida, todo en general, tiende a la contención en estas películas, se da un punto de vista neutro. </w:t>
      </w:r>
    </w:p>
    <w:p>
      <w:pPr>
        <w:pStyle w:val="Normal"/>
        <w:ind w:firstLine="708"/>
        <w:jc w:val="both"/>
        <w:rPr/>
      </w:pPr>
      <w:r>
        <w:rPr/>
        <w:t>Estas películas también muestran contención, en cuanto a los planos, no se pasa de manera brusca de un plano general a un primerísimo plano, por ejemplo, sino que se tiende a pasar por una serie gradual de planos, hay una transición pasando por la gama de planos intermedios, esa es una manera de amortiguar el cambio de planos, para que estos no resulten bruscos. Esta disposición, en momentos puntuales se puede romper, esto sucede por alguna cuestión narrativa concreta, en la que en un momento dado interese crear una distorsión visual que cause impacto en el espectador, un momento importante que se quiera subrayar dentro del discurso narrativo de la película. Los movimientos bruscos impactan, esa inestabilidad de la cámara transmite inestabilidad emocional al personaje. Este recurso es de  más efectivos dentro del cine clásico, porque se utiliza muy poco, solo en determinados momentos, de ahí que cause mayor efectividad.</w:t>
      </w:r>
    </w:p>
    <w:p>
      <w:pPr>
        <w:pStyle w:val="Normal"/>
        <w:ind w:firstLine="708"/>
        <w:jc w:val="both"/>
        <w:rPr/>
      </w:pPr>
      <w:r>
        <w:rPr/>
        <w:t xml:space="preserve">Otro de los elementos utilizados en el cine clásico para disimular la diferencia entre los planos, es el </w:t>
      </w:r>
      <w:r>
        <w:rPr>
          <w:i/>
        </w:rPr>
        <w:t>raccord</w:t>
      </w:r>
      <w:r>
        <w:rPr/>
        <w:t xml:space="preserve">. Básicamente, los raccord que se utilizan son el </w:t>
      </w:r>
      <w:r>
        <w:rPr>
          <w:u w:val="single"/>
        </w:rPr>
        <w:t>raccord de mirada,</w:t>
      </w:r>
      <w:r>
        <w:rPr/>
        <w:t xml:space="preserve"> se trata de introducir una continuidad lógica en la mirada de los personajes, entre los diferentes planos que componen la secuencia. Luego está el </w:t>
      </w:r>
      <w:r>
        <w:rPr>
          <w:u w:val="single"/>
        </w:rPr>
        <w:t>raccord de movimiento</w:t>
      </w:r>
      <w:r>
        <w:rPr/>
        <w:t xml:space="preserve">, en el movimiento hay que tener cuidado de que el movimiento iniciado en un plano termine en el siguiente plano, hay que seguir la misma dirección de movimiento para dar una continuidad lógica entre un plano y el siguiente. También está el </w:t>
      </w:r>
      <w:r>
        <w:rPr>
          <w:u w:val="single"/>
        </w:rPr>
        <w:t xml:space="preserve">raccord de continuidad en el eje imaginario </w:t>
      </w:r>
      <w:r>
        <w:rPr/>
        <w:t xml:space="preserve">trazado entre el eje de la cámara y el objeto, este eje debe tener continuidad entre los planos sucesivos, es muy importante respetar ese eje imaginario. Aparte está la “Ley del eje”, regla que debe ser inolvidable. </w:t>
      </w:r>
    </w:p>
    <w:p>
      <w:pPr>
        <w:pStyle w:val="Normal"/>
        <w:ind w:firstLine="708"/>
        <w:jc w:val="both"/>
        <w:rPr/>
      </w:pPr>
      <w:r>
        <w:rPr/>
        <w:t>Finalmente, un elemento que también sirve para establecer continuidad entre los planos, es la banda sonora y los diálogos, especialmente la banda sonora, por eso, en las películas clásicas, la música es omnipresente, tiene como objeto hacer continuo lo que es discontinuo.</w:t>
      </w:r>
    </w:p>
    <w:p>
      <w:pPr>
        <w:pStyle w:val="Normal"/>
        <w:ind w:firstLine="708"/>
        <w:jc w:val="both"/>
        <w:rPr/>
      </w:pPr>
      <w:r>
        <w:rPr/>
        <w:t>Todos estos trucos son los que enmascaran el cambio de planos.</w:t>
      </w:r>
    </w:p>
    <w:p>
      <w:pPr>
        <w:pStyle w:val="Normal"/>
        <w:spacing w:before="0" w:after="200"/>
        <w:jc w:val="both"/>
        <w:rPr/>
      </w:pPr>
      <w:r>
        <w:rPr/>
      </w:r>
    </w:p>
    <w:sectPr>
      <w:type w:val="nextPage"/>
      <w:pgSz w:w="11906" w:h="16838"/>
      <w:pgMar w:left="2268"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speliculasenlinea.blogspot.com.es/2012/08/el-sueno-eterno.html" TargetMode="External"/><Relationship Id="rId3" Type="http://schemas.openxmlformats.org/officeDocument/2006/relationships/hyperlink" Target="http://descargacineclasico.com/2012/05/24/la-ventana-indiscreta-1954-castellano-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48:00Z</dcterms:created>
  <dc:creator>Valued Acer Customer</dc:creator>
  <dc:description/>
  <dc:language>en-US</dc:language>
  <cp:lastModifiedBy>Diego</cp:lastModifiedBy>
  <dcterms:modified xsi:type="dcterms:W3CDTF">2013-03-06T10:48:00Z</dcterms:modified>
  <cp:revision>2</cp:revision>
  <dc:subject/>
  <dc:title/>
</cp:coreProperties>
</file>