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jc w:val="right"/>
        <w:rPr/>
      </w:pPr>
      <w:r>
        <w:rPr/>
        <w:t>Día 11-2-13</w:t>
      </w:r>
    </w:p>
    <w:p>
      <w:pPr>
        <w:pStyle w:val="Sinespaciado"/>
        <w:jc w:val="right"/>
        <w:rPr/>
      </w:pPr>
      <w:r>
        <w:rPr/>
      </w:r>
    </w:p>
    <w:p>
      <w:pPr>
        <w:pStyle w:val="Sinespaciado"/>
        <w:jc w:val="center"/>
        <w:rPr>
          <w:u w:val="single"/>
        </w:rPr>
      </w:pPr>
      <w:r>
        <w:rPr>
          <w:u w:val="single"/>
        </w:rPr>
        <w:t>Ficha nº 4 de Cine hasta la Segunda Guerra Mundial</w:t>
      </w:r>
    </w:p>
    <w:p>
      <w:pPr>
        <w:pStyle w:val="Sinespaciado"/>
        <w:jc w:val="center"/>
        <w:rPr>
          <w:b/>
          <w:b/>
          <w:u w:val="single"/>
        </w:rPr>
      </w:pPr>
      <w:r>
        <w:rPr>
          <w:b/>
          <w:u w:val="single"/>
        </w:rPr>
      </w:r>
    </w:p>
    <w:p>
      <w:pPr>
        <w:pStyle w:val="Sinespaciado"/>
        <w:jc w:val="center"/>
        <w:rPr>
          <w:b/>
          <w:b/>
        </w:rPr>
      </w:pPr>
      <w:r>
        <w:rPr>
          <w:b/>
        </w:rPr>
        <w:t>TEMA 1</w:t>
      </w:r>
    </w:p>
    <w:p>
      <w:pPr>
        <w:pStyle w:val="Sinespaciado"/>
        <w:jc w:val="center"/>
        <w:rPr>
          <w:b/>
          <w:b/>
        </w:rPr>
      </w:pPr>
      <w:r>
        <w:rPr>
          <w:b/>
        </w:rPr>
      </w:r>
    </w:p>
    <w:p>
      <w:pPr>
        <w:pStyle w:val="Sinespaciado"/>
        <w:jc w:val="center"/>
        <w:rPr>
          <w:b/>
          <w:b/>
        </w:rPr>
      </w:pPr>
      <w:r>
        <w:rPr>
          <w:b/>
        </w:rPr>
        <w:t>EL CINE CLÁSICO DE HOLLYWOOD</w:t>
      </w:r>
    </w:p>
    <w:p>
      <w:pPr>
        <w:pStyle w:val="Sinespaciado"/>
        <w:jc w:val="center"/>
        <w:rPr>
          <w:b/>
          <w:b/>
        </w:rPr>
      </w:pPr>
      <w:r>
        <w:rPr>
          <w:b/>
        </w:rPr>
      </w:r>
    </w:p>
    <w:p>
      <w:pPr>
        <w:pStyle w:val="Sinespaciado"/>
        <w:jc w:val="center"/>
        <w:rPr>
          <w:b/>
          <w:b/>
        </w:rPr>
      </w:pPr>
      <w:r>
        <w:rPr>
          <w:b/>
        </w:rPr>
      </w:r>
    </w:p>
    <w:p>
      <w:pPr>
        <w:pStyle w:val="Sinespaciado"/>
        <w:jc w:val="both"/>
        <w:rPr>
          <w:b/>
          <w:b/>
        </w:rPr>
      </w:pPr>
      <w:r>
        <w:rPr>
          <w:b/>
        </w:rPr>
        <w:t>1.1.4. Código de autocensura</w:t>
      </w:r>
    </w:p>
    <w:p>
      <w:pPr>
        <w:pStyle w:val="Sinespaciado"/>
        <w:jc w:val="both"/>
        <w:rPr>
          <w:b/>
          <w:b/>
        </w:rPr>
      </w:pPr>
      <w:r>
        <w:rPr>
          <w:b/>
        </w:rPr>
      </w:r>
    </w:p>
    <w:p>
      <w:pPr>
        <w:pStyle w:val="Sinespaciado"/>
        <w:jc w:val="both"/>
        <w:rPr/>
      </w:pPr>
      <w:r>
        <w:rPr/>
        <w:tab/>
        <w:t>Normas destinadas a regular contenidos sobre qué podía aparecer y cómo, la diferencia con otras restricciones que provienen de los órganos de gobierno,  es que este es un código de autocensura, En E.E.U.U., como democracia que es no existe una censura propiamente dicha, por parte del gobierno, ahora bien, en algún momento los grandes estudios deciden que van a aplicar una censura propia, que va a ser tan rigurosa como la de carácter gubernamental. La manera de actuar y el objetivo son los mismos. Pero ¿por qué nace este código? El código nace por varias razones:</w:t>
      </w:r>
    </w:p>
    <w:p>
      <w:pPr>
        <w:pStyle w:val="Sinespaciado"/>
        <w:jc w:val="both"/>
        <w:rPr/>
      </w:pPr>
      <w:r>
        <w:rPr/>
      </w:r>
    </w:p>
    <w:p>
      <w:pPr>
        <w:pStyle w:val="Sinespaciado"/>
        <w:jc w:val="both"/>
        <w:rPr/>
      </w:pPr>
      <w:r>
        <w:rPr/>
        <w:tab/>
        <w:t>1ª Es que aunque en E.E.U.U. se defiende la libertad de expresión, que ampara a la prensa, la edición de libros, etc., sin embargo no se aplicaba al cine, dado que a principios del siglo XX, no se veía en el cine la peligrosidad que sí se veía en otros medios de expresión, así, mientras que en otros países como España, sí existe censura sobre el cine, en E.E. U.U. no existía, pese a que en el año 1915, se llevará ante los tribunales ciertos conceptos considerados peligrosos, pero el Tribunal dictó una sentencia en contra, debido a que por aquel entonces el cine se consideraba un negocio puro y simple, orientado a obtener beneficio, se consideraba un simple negocio, no se consideraba como un medio capaz de dirigir a las masas, en él no se veía peligro alguno, no era un órgano de opinión pública, como era considerado el periódico u otros medios de información. Esto sin embargo, crea cierta inseguiridad en el cine y, aunque no existía una censura federal en el cine norteamericano, sí podía haber legislaciones estatales e incluso locales, que lo regulasen.</w:t>
      </w:r>
    </w:p>
    <w:p>
      <w:pPr>
        <w:pStyle w:val="Sinespaciado"/>
        <w:jc w:val="both"/>
        <w:rPr/>
      </w:pPr>
      <w:r>
        <w:rPr/>
      </w:r>
    </w:p>
    <w:p>
      <w:pPr>
        <w:pStyle w:val="Sinespaciado"/>
        <w:jc w:val="both"/>
        <w:rPr/>
      </w:pPr>
      <w:r>
        <w:rPr/>
        <w:tab/>
        <w:t>2ª Más allá de esta sentencia, el cine sigue teniendo fama de tener ciertos contenidos inmorales que incitan a la violencia u otros peligros para la infancia, esto hace que ciertos sectores emprendieran campañas contra Hollywood, surgen campañas por parte de determinadas asociaciones en contra de los contenidos del cine. A partir de los años 20, lo que trasciende de las estrellas es un ambiente muy relajado (drogas, abusos sexuales, incluso alguna muerte). El Hollywood de los años 20 ve más posible que nunca que el gobierno ceda a esa presión que parten de estas organizaciones.</w:t>
      </w:r>
    </w:p>
    <w:p>
      <w:pPr>
        <w:pStyle w:val="Sinespaciado"/>
        <w:jc w:val="both"/>
        <w:rPr/>
      </w:pPr>
      <w:r>
        <w:rPr/>
      </w:r>
    </w:p>
    <w:p>
      <w:pPr>
        <w:pStyle w:val="Sinespaciado"/>
        <w:jc w:val="both"/>
        <w:rPr/>
      </w:pPr>
      <w:r>
        <w:rPr/>
        <w:tab/>
        <w:t>3ª Hollywood por razones comerciales, ha tendido siempre a no entrar en conflicto con las autoridades, por ello piensan que sus películas deben de crear un cierto consenso social, y en esto coinciden con las ideas del gobierno. Esta decisión contribuye a fortalecer las buenas relaciones con el gobierno que por otro lado, es mejor para el negocio del cine.  Por otro lado, el gobierno tiene un gran peso en el cine, ve en él un medio de consolidar las ideas políticas, morales y además, el cine de Hollywood tiene un gran peso en otros países de Europa, de tal medo que alguien dijo “allí donde penetran las películas americanas, allí se venderán más gorras americanas, más banderas americanas y más productos americanos. Las películas americanas dan una imagen de América que quiere ser perfecta.</w:t>
      </w:r>
    </w:p>
    <w:p>
      <w:pPr>
        <w:pStyle w:val="Sinespaciado"/>
        <w:jc w:val="both"/>
        <w:rPr/>
      </w:pPr>
      <w:r>
        <w:rPr/>
      </w:r>
    </w:p>
    <w:p>
      <w:pPr>
        <w:pStyle w:val="Sinespaciado"/>
        <w:ind w:firstLine="708"/>
        <w:jc w:val="both"/>
        <w:rPr/>
      </w:pPr>
      <w:r>
        <w:rPr>
          <w:rFonts w:cs="Calibri"/>
        </w:rPr>
        <w:t xml:space="preserve"> </w:t>
      </w:r>
      <w:r>
        <w:rPr/>
        <w:t xml:space="preserve">El sistema de estudios se está construyendo pensando en minimizarlos riesgos para el negocio, se quiere hacer películas que sean productos indiferenciales para todos, independientemente de cuál sea la raza, la confesión, que de cabida a toda la variedad cultural, religiosa e interracial que existe en Estados Unidos. Se trata de hacer películas que no ofendan a nadie y que interese a la mayoría de los espectadores, en estos años a lo que se aspira es a que las películas puedan ser interesantes para todos, independientemente del sexo, la raza, la edad,… Por ello se atiende a todo lo necesario para minimizar los riesgos. En 1922, las grandes compañías de Hollywood crean la “Asociación de productores y distribuidores de los Estados Unidos”, más allá de ese objetivo fundamental de comprometerse a una cierta autocensura, aunque propiamente no existe un código de censura gubernamental, se crea una oficina al frente de la cual se colocan miembros del partido republicano, personajes conservadores, personas de credibilidad, respetados. Esta oficina determina  tras observar un guión, si este se puede llevar a cabo o no, o bien que debe ser modificado en ciertas partes, en resumen determina lo que puede o no rodarse. Además, este organismo lo que hace es garantizar que una película se prohíba antes de que lo haga el gobierno, de este modo se evitaba que el gobierno se viera obligado a adoptar algún tipo de sentencia en contra del cine, que perjudicara a la industria cinematográfica. Lo que hace esta asociación es redactar un código regulador, es por tanto, un código de autocensura, “Codigo de Producción”, que fue redactado por un jesuita y   personaje católico que era editor de prensa, código que entró en vigor en 1934. A partir de esta fecha, no se distribuye ninguna película de los grandes estudios, ni de las compañías independientes sin que antes hayan sido aprobadas por esta Asociación, sin el sello de la misma no se podía distribuir ninguna película. Los temas a los que se pone más trabas son a los desnudos, a los actos sexuales, también es bastante crítico con la violencia, aunque esta se muestra se hace de manera muy sutil, y si siempre como un acto que ha de ser castigado. En las películas no puede haber cualquier tipo de referencia que haga discriminación a cualquier confesión religiosa; las películas también tienen que ser respetuosas con los órganos gubernamentales. Tampoco se muestra el consumo de alcohol y si se hace, este se muestra como algo pernicioso. Luego se controlan otros temas como las relaciones sentimentales entre blancos y negros, durante más de 30 años no podía participar actores de color en las películas, los actores blancos se pintaban la cara para representar a personajes negros. La primera película en la que aparecen actores negros es “Aleluya” de Kim Vidor. Aunque no se llega a los extremos que en Inglaterra, donde los actores hombres, tienen que hacer los papeles de mujeres. En las películas norteamericanas se estableció que no se mostrase la cama de matrimonio, por lo que siempre aparecían camas separadas o habitaciones separadas. </w:t>
      </w:r>
    </w:p>
    <w:p>
      <w:pPr>
        <w:pStyle w:val="Sinespaciado"/>
        <w:ind w:firstLine="708"/>
        <w:jc w:val="both"/>
        <w:rPr/>
      </w:pPr>
      <w:r>
        <w:rPr/>
      </w:r>
    </w:p>
    <w:p>
      <w:pPr>
        <w:pStyle w:val="Sinespaciado"/>
        <w:ind w:firstLine="708"/>
        <w:jc w:val="both"/>
        <w:rPr/>
      </w:pPr>
      <w:r>
        <w:rPr/>
        <w:t>A partir del año 45, la Asociación de productores y distribuidores” sigue existiendo pero ahora  pasa a llamarse “Asociación cinematográfica norteamericana”, a partir de estos años, después de la Segunda Guerra Mundial, se produce una época de transición en el cine, poso a poco se va produciendo un incremento de libertad, ello es debido a que la sociedad, el clima norteamericano, es ya poco propicio para estas normas. En el año 48, se produce una sentencia que obliga a que las grandes productoras se desprendan de las salas de cine, y también en esa misma sentencia, se considera que las películas debían ser reguladas por el mismo sistema que el resto de medios de comunicación (periódicos, radio…), esto supone un cambio en 1952.</w:t>
      </w:r>
    </w:p>
    <w:p>
      <w:pPr>
        <w:pStyle w:val="Sinespaciado"/>
        <w:ind w:firstLine="708"/>
        <w:jc w:val="both"/>
        <w:rPr/>
      </w:pPr>
      <w:r>
        <w:rPr/>
      </w:r>
    </w:p>
    <w:p>
      <w:pPr>
        <w:pStyle w:val="Sinespaciado"/>
        <w:ind w:firstLine="708"/>
        <w:jc w:val="both"/>
        <w:rPr/>
      </w:pPr>
      <w:r>
        <w:rPr>
          <w:rFonts w:cs="Calibri"/>
        </w:rPr>
        <w:t xml:space="preserve"> </w:t>
      </w:r>
      <w:r>
        <w:rPr/>
        <w:t>Rossellini, uno de los creadores del neorrealismo europeo, en 1948 hizo una película “El amor”, película que narra dos historias, la segunda presenta a una mujer enajenada, cuenta la historia de una inocente campesina que es seducida por un vagabundo (Federico Fellini, nada menos), al que confunde con San José. Al descubrirse embarazada, la mujer cree que lleva en su vientre al Hijo de Dios, lo que la hará objeto de burlas y escarnio. Desde el punto de vista religioso esta película estaba fuera de la moral, y fue prohibida en algunos estados como Nueva York, aunque en otros estados fue distribuida, la sentencia se recurrió, al igual que había pasado con otras películas, esto lleva a que a partir de estos años el código empieza a debilitarse, dado que el ambiente jurídico y social de Estados Unidos ya era distinto. A partir de 1950, comienzan a presentarse en Estados Unidos películas extranjeras como “Ladrón de Bicicletas” de Vitorio de Sica, película de 1948, que al ser estrenada en Estados Unidos ya aparece sin el sello de la Asociación, al igual que ocurrió con la película anteriormente mencionada de Fellini, que comienza a distribuirse sin el sello de dicha asociación tras haber ganado la sentencia. La primera película norteamericana en ser distribuida sin el sello fue ¿La luna es azul? de Otto Preminger, para la compañía United Artists, que después de un proceso bastante conflictivo, fue distribuida en 1953.  Finalmente el cambio, no solo se produce por un cambio social y jurídico, sino que también estuvo influido por aquellas películas que llegaban de fuera de Europa. Otro factor es que progresivamente va creciendo el número de películas independientes que tenían un punto de vista más liberal. Además, la industria de Hollywood se da cuenta de que ahora lo que le conviene es ampliar la libertad, ahora el código se revisa, se amplían las libertades, ya no había tantas limitaciones a la hora de hacer películas.</w:t>
      </w:r>
    </w:p>
    <w:p>
      <w:pPr>
        <w:pStyle w:val="Sinespaciado"/>
        <w:ind w:firstLine="708"/>
        <w:jc w:val="both"/>
        <w:rPr/>
      </w:pPr>
      <w:r>
        <w:rPr/>
      </w:r>
    </w:p>
    <w:p>
      <w:pPr>
        <w:pStyle w:val="Sinespaciado"/>
        <w:ind w:firstLine="708"/>
        <w:jc w:val="both"/>
        <w:rPr/>
      </w:pPr>
      <w:r>
        <w:rPr/>
      </w:r>
    </w:p>
    <w:p>
      <w:pPr>
        <w:pStyle w:val="Sinespaciado"/>
        <w:ind w:firstLine="708"/>
        <w:jc w:val="both"/>
        <w:rPr/>
      </w:pPr>
      <w:r>
        <w:rPr/>
        <w:t>A partir de la década de los 50, el cine está en clara competencia con la televisión, se produce un retroceso de la industria cinematográfica, frente al avance de la televisión que cada vez penetra más en los hogares norteamericanos, la oferta televisiva era por tanto, de índole familiar, la temática televisiva tenía que ser la adecuada para toda la familia, así que el cine piensa que una manera de competir con la televisión es ofrecer una cierta libertad en sus temas, trata de atraer a un público que quiere ver ciertos temas que la televisión no le puede ofrecer. De este modo el cine expande su temática a ciertos temas que hasta ahora habían estado prohibidos; ahora para buscar más beneficios se amplían también los límites de la libertad, así en los años 50 empiezan a aparecer en la gran pantalla temas de drogas, prostitución, parejas de diferente raza, etc. Será en los años 60 cuando el código deje definitivamente de aplicarse por completo.</w:t>
      </w:r>
    </w:p>
    <w:p>
      <w:pPr>
        <w:pStyle w:val="Sinespaciado"/>
        <w:ind w:firstLine="708"/>
        <w:jc w:val="both"/>
        <w:rPr/>
      </w:pPr>
      <w:r>
        <w:rPr/>
      </w:r>
    </w:p>
    <w:p>
      <w:pPr>
        <w:pStyle w:val="Sinespaciado"/>
        <w:ind w:firstLine="708"/>
        <w:jc w:val="both"/>
        <w:rPr/>
      </w:pPr>
      <w:r>
        <w:rPr/>
        <w:t xml:space="preserve">PELÍCULA: </w:t>
      </w:r>
      <w:r>
        <w:rPr>
          <w:i/>
        </w:rPr>
        <w:t>El sueño eterno</w:t>
      </w:r>
      <w:r>
        <w:rPr/>
        <w:t xml:space="preserve"> (1946) Dr. Howard Hawks  </w:t>
      </w:r>
    </w:p>
    <w:p>
      <w:pPr>
        <w:pStyle w:val="Sinespaciado"/>
        <w:ind w:firstLine="708"/>
        <w:jc w:val="both"/>
        <w:rPr/>
      </w:pPr>
      <w:hyperlink r:id="rId2">
        <w:r>
          <w:rPr>
            <w:rStyle w:val="InternetLink"/>
          </w:rPr>
          <w:t>http://www.youtube.com/watch?v=Sqoxk3SrZRw</w:t>
        </w:r>
      </w:hyperlink>
    </w:p>
    <w:p>
      <w:pPr>
        <w:pStyle w:val="Sinespaciado"/>
        <w:ind w:firstLine="708"/>
        <w:jc w:val="both"/>
        <w:rPr/>
      </w:pPr>
      <w:r>
        <w:rPr/>
      </w:r>
    </w:p>
    <w:p>
      <w:pPr>
        <w:pStyle w:val="Sinespaciado"/>
        <w:ind w:firstLine="708"/>
        <w:jc w:val="both"/>
        <w:rPr/>
      </w:pPr>
      <w:r>
        <w:rPr/>
      </w:r>
    </w:p>
    <w:p>
      <w:pPr>
        <w:pStyle w:val="Sinespaciado"/>
        <w:ind w:firstLine="708"/>
        <w:jc w:val="both"/>
        <w:rPr/>
      </w:pPr>
      <w:r>
        <w:rPr/>
      </w:r>
    </w:p>
    <w:p>
      <w:pPr>
        <w:pStyle w:val="Sinespaciado"/>
        <w:ind w:firstLine="708"/>
        <w:jc w:val="both"/>
        <w:rPr/>
      </w:pPr>
      <w:r>
        <w:rPr/>
        <w:t xml:space="preserve">PELÍCULA: </w:t>
      </w:r>
      <w:r>
        <w:rPr>
          <w:i/>
        </w:rPr>
        <w:t>Mientras Nueva York Duerme</w:t>
      </w:r>
      <w:r>
        <w:rPr/>
        <w:t xml:space="preserve"> (1956) Dr. Fritz Lang</w:t>
      </w:r>
    </w:p>
    <w:p>
      <w:pPr>
        <w:pStyle w:val="Sinespaciado"/>
        <w:ind w:firstLine="708"/>
        <w:jc w:val="both"/>
        <w:rPr/>
      </w:pPr>
      <w:hyperlink r:id="rId3">
        <w:r>
          <w:rPr>
            <w:rStyle w:val="InternetLink"/>
          </w:rPr>
          <w:t>http://www.youtube.com/watch?v=MnqAT83FxV8</w:t>
        </w:r>
      </w:hyperlink>
    </w:p>
    <w:p>
      <w:pPr>
        <w:pStyle w:val="Sinespaciado"/>
        <w:ind w:firstLine="708"/>
        <w:jc w:val="both"/>
        <w:rPr/>
      </w:pPr>
      <w:r>
        <w:rPr/>
      </w:r>
    </w:p>
    <w:p>
      <w:pPr>
        <w:pStyle w:val="Sinespaciado"/>
        <w:ind w:firstLine="708"/>
        <w:jc w:val="both"/>
        <w:rPr/>
      </w:pPr>
      <w:r>
        <w:rPr/>
      </w:r>
    </w:p>
    <w:p>
      <w:pPr>
        <w:pStyle w:val="Sinespaciado"/>
        <w:ind w:firstLine="708"/>
        <w:jc w:val="both"/>
        <w:rPr/>
      </w:pPr>
      <w:r>
        <w:rPr/>
        <w:t xml:space="preserve">PELÍCULA: </w:t>
      </w:r>
      <w:r>
        <w:rPr>
          <w:i/>
        </w:rPr>
        <w:t>La mujer pantera.</w:t>
      </w:r>
      <w:r>
        <w:rPr/>
        <w:t xml:space="preserve"> Dr. Jaques Tourneur</w:t>
      </w:r>
    </w:p>
    <w:p>
      <w:pPr>
        <w:pStyle w:val="Sinespaciado"/>
        <w:ind w:firstLine="708"/>
        <w:jc w:val="both"/>
        <w:rPr/>
      </w:pPr>
      <w:hyperlink r:id="rId4">
        <w:r>
          <w:rPr>
            <w:rStyle w:val="InternetLink"/>
          </w:rPr>
          <w:t>http://www.youtube.com/watch?v=TWboox9-CsQ</w:t>
        </w:r>
      </w:hyperlink>
    </w:p>
    <w:p>
      <w:pPr>
        <w:pStyle w:val="Sinespaciado"/>
        <w:ind w:firstLine="708"/>
        <w:jc w:val="both"/>
        <w:rPr/>
      </w:pPr>
      <w:r>
        <w:rPr/>
      </w:r>
    </w:p>
    <w:p>
      <w:pPr>
        <w:pStyle w:val="Sinespaciado"/>
        <w:ind w:firstLine="708"/>
        <w:jc w:val="both"/>
        <w:rPr/>
      </w:pPr>
      <w:r>
        <w:rPr/>
        <w:t xml:space="preserve">PELÍCULA: </w:t>
      </w:r>
      <w:r>
        <w:rPr>
          <w:i/>
        </w:rPr>
        <w:t>Ben-Hur</w:t>
      </w:r>
      <w:r>
        <w:rPr/>
        <w:t xml:space="preserve"> (1959) William Wyler</w:t>
      </w:r>
    </w:p>
    <w:p>
      <w:pPr>
        <w:pStyle w:val="Sinespaciado"/>
        <w:ind w:firstLine="708"/>
        <w:jc w:val="both"/>
        <w:rPr/>
      </w:pPr>
      <w:hyperlink r:id="rId5">
        <w:r>
          <w:rPr>
            <w:rStyle w:val="InternetLink"/>
          </w:rPr>
          <w:t>http://www.youtube.com/watch?v=9Ii6HqHiqJs</w:t>
        </w:r>
      </w:hyperlink>
    </w:p>
    <w:p>
      <w:pPr>
        <w:pStyle w:val="Sinespaciado"/>
        <w:ind w:firstLine="708"/>
        <w:jc w:val="both"/>
        <w:rPr/>
      </w:pPr>
      <w:r>
        <w:rPr/>
      </w:r>
    </w:p>
    <w:p>
      <w:pPr>
        <w:pStyle w:val="Sinespaciado"/>
        <w:jc w:val="both"/>
        <w:rPr/>
      </w:pPr>
      <w:r>
        <w:rPr/>
        <w:tab/>
      </w:r>
    </w:p>
    <w:p>
      <w:pPr>
        <w:pStyle w:val="Sinespaciado"/>
        <w:jc w:val="both"/>
        <w:rPr/>
      </w:pPr>
      <w:r>
        <w:rPr/>
        <w:tab/>
        <w:t xml:space="preserve">PELÍCULA: </w:t>
      </w:r>
      <w:r>
        <w:rPr>
          <w:i/>
        </w:rPr>
        <w:t>Retorno al pasado</w:t>
      </w:r>
      <w:r>
        <w:rPr/>
        <w:t xml:space="preserve"> Dr. Jaques Tourneur</w:t>
      </w:r>
    </w:p>
    <w:p>
      <w:pPr>
        <w:pStyle w:val="Sinespaciado"/>
        <w:jc w:val="both"/>
        <w:rPr/>
      </w:pPr>
      <w:r>
        <w:rPr/>
        <w:tab/>
      </w:r>
      <w:hyperlink r:id="rId6">
        <w:r>
          <w:rPr>
            <w:rStyle w:val="InternetLink"/>
          </w:rPr>
          <w:t>http://www.youtube.com/watch?v=NpEYcU7iI4Y</w:t>
        </w:r>
      </w:hyperlink>
    </w:p>
    <w:p>
      <w:pPr>
        <w:pStyle w:val="Sinespaciado"/>
        <w:jc w:val="both"/>
        <w:rPr/>
      </w:pPr>
      <w:r>
        <w:rPr/>
      </w:r>
    </w:p>
    <w:p>
      <w:pPr>
        <w:pStyle w:val="Sinespaciado"/>
        <w:jc w:val="both"/>
        <w:rPr/>
      </w:pPr>
      <w:r>
        <w:rPr/>
        <w:tab/>
        <w:t>En todas las escenas anteriores, mediante una serie de recursos que se ponen en práctica, hicieron que estas películas fueran aceptables, tuvieran la aprobación de la Junta y así pudieron conseguir el sello de la misma. Estos recursos tuvieron consecuencias estilísticas, que serán imitadas. En el fragmento de E</w:t>
      </w:r>
      <w:r>
        <w:rPr>
          <w:i/>
        </w:rPr>
        <w:t>l sueño eterno</w:t>
      </w:r>
      <w:r>
        <w:rPr/>
        <w:t xml:space="preserve"> hay una elipsis, mediante la cual se trata de disimular lo que acaba de suceder entre los personajes, dado que en el cine norteamericano de aquella época no se podía de ningún modo, hacer cualquier tipo de alusión a las relaciones sexuales, así estas películas podían ser vistas por todos los públicos. También se crean una serie de estrategias, para que los diálogos sean capaces de sugerir mucho sin decir nada. En el Caso del film </w:t>
      </w:r>
      <w:r>
        <w:rPr>
          <w:i/>
        </w:rPr>
        <w:t>Mientras Nueva York duerme</w:t>
      </w:r>
      <w:r>
        <w:rPr/>
        <w:t xml:space="preserve">, se trata de enmascarar los actos que comete un asesino que viola y mata a mujeres. A veces, las escenas violentas se resuelven con una elipsis y otras, dejando los hechos violentos fuera de campo (fuera de pantalla). En la </w:t>
      </w:r>
      <w:r>
        <w:rPr>
          <w:i/>
        </w:rPr>
        <w:t>Mujer Pantera</w:t>
      </w:r>
      <w:r>
        <w:rPr/>
        <w:t xml:space="preserve">, se alude a lo monstruoso, aquí la opción del director fue dejar fuera de campo la acción y mostrar una especie de sombras chinescas proyectadas en la pared, es una manera brillante de solventar un tema prohibido y por otro lado, la falta de medios económicos. En Ben-Hur, se intenta no herir la sensibilidad religiosa,  por ello se hace referencia a Jesús sin llegar a mostrarlo del todo, cuando el personaje que representa a Jesús ayuda al esclavo, dándole de beber. En ningún momento aparece el rostro de la divinidad, se advierte el ser que se trata del ser divino, a través de la reacción que ejerce en los otros personajes su presencia. Jesús nunca muestra el rostro, casi siempre fuera de campo o bien, se ve de espaldas. Esta temática siempre ha sido muy cuestionada a lo largo de la historia del cine, no solo  se cuestionaba que se mostrase el rostro de Cristo, sino también los atributos y cualidades que el personaje debía mostrar. En </w:t>
      </w:r>
      <w:r>
        <w:rPr>
          <w:i/>
        </w:rPr>
        <w:t>Retorno al pasado</w:t>
      </w:r>
      <w:r>
        <w:rPr/>
        <w:t>, también se hace alusión al  tema sexual, aquí el actor Robert Mitchum es un detective contratado por un delincuente peligroso, para que busque a su esposa que se ha marchado, pero una vez que el detective la encuentra se enamora de ella. Aquí la manera de abordar el hecho sexual se hace dejando fuera de campo la acción y una elipsis, pero además se utiliza una metáfora como la tormenta desatada, naturaleza salvaje, metáfora de lo que acaban de hacer.</w:t>
      </w:r>
    </w:p>
    <w:p>
      <w:pPr>
        <w:pStyle w:val="Sinespaciado"/>
        <w:jc w:val="both"/>
        <w:rPr/>
      </w:pPr>
      <w:r>
        <w:rPr/>
      </w:r>
    </w:p>
    <w:p>
      <w:pPr>
        <w:pStyle w:val="Sinespaciado"/>
        <w:jc w:val="both"/>
        <w:rPr/>
      </w:pPr>
      <w:r>
        <w:rPr/>
      </w:r>
    </w:p>
    <w:p>
      <w:pPr>
        <w:pStyle w:val="Sinespaciado"/>
        <w:jc w:val="both"/>
        <w:rPr>
          <w:b/>
          <w:b/>
        </w:rPr>
      </w:pPr>
      <w:r>
        <w:rPr>
          <w:b/>
        </w:rPr>
        <w:t>1.1.3. El Star System</w:t>
      </w:r>
    </w:p>
    <w:p>
      <w:pPr>
        <w:pStyle w:val="Sinespaciado"/>
        <w:jc w:val="both"/>
        <w:rPr>
          <w:b/>
          <w:b/>
        </w:rPr>
      </w:pPr>
      <w:r>
        <w:rPr>
          <w:b/>
        </w:rPr>
      </w:r>
    </w:p>
    <w:p>
      <w:pPr>
        <w:pStyle w:val="Sinespaciado"/>
        <w:ind w:firstLine="708"/>
        <w:jc w:val="both"/>
        <w:rPr/>
      </w:pPr>
      <w:r>
        <w:rPr/>
        <w:t>Este término (sistema de estrellas) hace referencia al poder que tenían las grandes estrellas en Hollywood, ello se observa en películas como el Último magnate. La estrella es uno de los elementos fundamentales que tiene Hollywood para atraer al público, por eso cada estudio aspira a tener contratos de larga duración con las estrellas punteras del momento, cuantas más mejor. Este sistema ya existía en el teatro y en la ópera anteriormente. A través de fotografías, las célebres actrices y actores eran reconocidas por todos. En Italia y Francia, a finales del siglo XIX y principios del XX, de una manera literal, lo que hacen en contratar personalidades famosas, tanto del teatro como de la ópera, para hacer películas, hasta estas fechas no se incluía el nombre de los actores en los títulos de crédito de la película. A partir de esta época, empiezan a aparecer personajes famosos en los carteles. En Hollywood esta práctica se empieza a hacer más tarde, a partir de los años 10, que es cuando empieza a crearse el sistema de estrellas imitando el sistema de cine de Italia y Francia.</w:t>
      </w:r>
    </w:p>
    <w:p>
      <w:pPr>
        <w:pStyle w:val="Sinespaciado"/>
        <w:ind w:firstLine="708"/>
        <w:jc w:val="both"/>
        <w:rPr/>
      </w:pPr>
      <w:r>
        <w:rPr/>
      </w:r>
    </w:p>
    <w:p>
      <w:pPr>
        <w:pStyle w:val="Sinespaciado"/>
        <w:ind w:firstLine="708"/>
        <w:jc w:val="both"/>
        <w:rPr/>
      </w:pPr>
      <w:r>
        <w:rPr/>
        <w:t xml:space="preserve">Un actor, para convertirse en estrella de cine, a diferencia de los actores de teatro, aunque en ambos casos se trata de interpretar, es que en el cine lo que hay al final es un registro fotográfico del actor. Desde los años 10, lo que determina la fama de las estrellas es el rostro, la fotografía, que condiciona a determinados actores y ensalza a otros, que se convierten en actores famosos. Para ser una gran estrella, aparte de ser buen actor, hay que ser fotogénico, dado que un primer plano es ampliado a extremos considerables. También está la cuestión de la luz, de las sombras que se crean en ese rostro, esta es otra cuestión importante para fotografiar un primer plano del rostro, otra cuestión es la manera de mirar del actor en el cine, cosa que en teatro es irrelevante. Estas, entre otras, son cuestionas que determinan que un actor se convierta en una estrella. </w:t>
      </w:r>
    </w:p>
    <w:p>
      <w:pPr>
        <w:pStyle w:val="Sinespaciado"/>
        <w:ind w:firstLine="708"/>
        <w:jc w:val="both"/>
        <w:rPr/>
      </w:pPr>
      <w:r>
        <w:rPr/>
      </w:r>
    </w:p>
    <w:p>
      <w:pPr>
        <w:pStyle w:val="Sinespaciado"/>
        <w:ind w:firstLine="708"/>
        <w:jc w:val="both"/>
        <w:rPr/>
      </w:pPr>
      <w:r>
        <w:rPr/>
        <w:t>Una vez que el actor se convierte en una gran estrella, tiene carga blanca para introducir todas las condiciones que quiera, incluida las cuestiones relativas a  la representar, condiciones también a la hora de  mostrar su rostro ante la gran pantalla. El actor a cambio, debe someterse a una serie de servidumbres, como someterse a largas sesiones fotográficas, que buscan potenciar la personalidad de un personaje determinado. Los actores además deben parecer personajes próximos, debían de dar una imagen sensual, también una determinada personalidad a través de las fotografías, se construía la imagen pública, como una biografía pública que no siempre coincide con su biografía real. Se trata de reforzar una personalidad que atraiga a un público, que además está relacionado con el tipo de personaje que interpreta en pantalla, tal es el caso de Rod Hudson, quien siempre interpretó al típico galán, pero en la vida real era homosexual, hecho que siempre se ocultó. Esta intromisión del cine en la vida privada fue desastrosa para determinados actores, como ejemplo citar a Marilyn Monroe. Por otro lado, los personajes se veían obligados a encasillarse en determinados papeles, porque lo que quería el público era ver a un actor determinado, interpretando aquellos personajes que lo habían encumbrado,  lo habían llevado a la popularidad, actores como Humphrey Bogart, Marilyn Monroe, Rod Hudson, etc.</w:t>
      </w:r>
    </w:p>
    <w:p>
      <w:pPr>
        <w:pStyle w:val="Sinespaciado"/>
        <w:ind w:firstLine="708"/>
        <w:jc w:val="both"/>
        <w:rPr/>
      </w:pPr>
      <w:r>
        <w:rPr/>
      </w:r>
    </w:p>
    <w:p>
      <w:pPr>
        <w:pStyle w:val="Sinespaciado"/>
        <w:ind w:firstLine="708"/>
        <w:jc w:val="both"/>
        <w:rPr/>
      </w:pPr>
      <w:r>
        <w:rPr/>
        <w:t xml:space="preserve">Todo esto empieza a cambiar a partir de los años 50, surge el </w:t>
      </w:r>
      <w:r>
        <w:rPr>
          <w:i/>
        </w:rPr>
        <w:t>Actors Study</w:t>
      </w:r>
      <w:r>
        <w:rPr/>
        <w:t xml:space="preserve"> que es una especie de academia de actores, uno de los directores implicado en esta asociación era Elia Kazan, quien empleará a actores que surgen de esta institución, actores con ideas interpretativas diferentes, ahora se rompen los corsets, ahora las actrices ya no son estrellas tan inalcanzables, ni eran símbolo de perfección, como lo habían sido en épocas anteriores, sino personajes más mundanos, más terrenales: James Dean, Paul Newman, … Ahora se tiende a un mayor realismo, mayor cercanía de los actores con la vida real.  Cambia el concepto de estrella, el tratamiento que un actor da a un personaje  también genera formas diferentes, en cuanto a cómo debe hacerse el cine. </w:t>
      </w:r>
    </w:p>
    <w:p>
      <w:pPr>
        <w:pStyle w:val="Sinespaciado"/>
        <w:ind w:firstLine="708"/>
        <w:jc w:val="both"/>
        <w:rPr/>
      </w:pPr>
      <w:r>
        <w:rPr/>
      </w:r>
    </w:p>
    <w:p>
      <w:pPr>
        <w:pStyle w:val="Sinespaciado"/>
        <w:ind w:firstLine="708"/>
        <w:jc w:val="both"/>
        <w:rPr/>
      </w:pPr>
      <w:r>
        <w:rPr/>
        <w:t xml:space="preserve">PELÍCULA. </w:t>
      </w:r>
      <w:bookmarkStart w:id="0" w:name="OLE_LINK1"/>
      <w:r>
        <w:rPr>
          <w:i/>
        </w:rPr>
        <w:t>El Cartero siempre llama dos veces</w:t>
      </w:r>
      <w:r>
        <w:rPr/>
        <w:t xml:space="preserve"> (1946) Dr. Garnett</w:t>
      </w:r>
      <w:bookmarkEnd w:id="0"/>
    </w:p>
    <w:p>
      <w:pPr>
        <w:pStyle w:val="Sinespaciado"/>
        <w:ind w:firstLine="708"/>
        <w:jc w:val="both"/>
        <w:rPr/>
      </w:pPr>
      <w:hyperlink r:id="rId7">
        <w:r>
          <w:rPr>
            <w:rStyle w:val="InternetLink"/>
          </w:rPr>
          <w:t>http://94.23.231.140/peliculas/el-cartero-siempre-llama-dos-veces-7291.html</w:t>
        </w:r>
      </w:hyperlink>
      <w:r>
        <w:rPr/>
        <w:t xml:space="preserve"> </w:t>
      </w:r>
    </w:p>
    <w:p>
      <w:pPr>
        <w:pStyle w:val="Sinespaciado"/>
        <w:ind w:firstLine="708"/>
        <w:jc w:val="both"/>
        <w:rPr/>
      </w:pPr>
      <w:r>
        <w:rPr/>
      </w:r>
    </w:p>
    <w:p>
      <w:pPr>
        <w:pStyle w:val="Sinespaciado"/>
        <w:ind w:firstLine="708"/>
        <w:jc w:val="both"/>
        <w:rPr/>
      </w:pPr>
      <w:r>
        <w:rPr/>
        <w:t xml:space="preserve">PELÍCULA. </w:t>
      </w:r>
      <w:r>
        <w:rPr>
          <w:i/>
        </w:rPr>
        <w:t>El cartero siempre llama dos veces</w:t>
      </w:r>
      <w:r>
        <w:rPr/>
        <w:t xml:space="preserve"> (1981)</w:t>
      </w:r>
    </w:p>
    <w:p>
      <w:pPr>
        <w:pStyle w:val="Sinespaciado"/>
        <w:ind w:firstLine="708"/>
        <w:jc w:val="both"/>
        <w:rPr/>
      </w:pPr>
      <w:hyperlink r:id="rId8">
        <w:r>
          <w:rPr>
            <w:rStyle w:val="InternetLink"/>
          </w:rPr>
          <w:t>http://www.shurweb.es/videos/el-cartero-siempre-llama-dos-veces-2/</w:t>
        </w:r>
      </w:hyperlink>
    </w:p>
    <w:p>
      <w:pPr>
        <w:pStyle w:val="Sinespaciado"/>
        <w:ind w:firstLine="708"/>
        <w:jc w:val="both"/>
        <w:rPr/>
      </w:pPr>
      <w:r>
        <w:rPr/>
      </w:r>
    </w:p>
    <w:p>
      <w:pPr>
        <w:pStyle w:val="Sinespaciado"/>
        <w:ind w:firstLine="708"/>
        <w:jc w:val="both"/>
        <w:rPr/>
      </w:pPr>
      <w:r>
        <w:rPr/>
      </w:r>
    </w:p>
    <w:p>
      <w:pPr>
        <w:pStyle w:val="Sinespaciado"/>
        <w:ind w:firstLine="708"/>
        <w:jc w:val="both"/>
        <w:rPr/>
      </w:pPr>
      <w:r>
        <w:rPr/>
      </w:r>
    </w:p>
    <w:p>
      <w:pPr>
        <w:pStyle w:val="Sinespaciado"/>
        <w:ind w:firstLine="708"/>
        <w:jc w:val="both"/>
        <w:rPr/>
      </w:pPr>
      <w:r>
        <w:rPr/>
        <w:t>Protagonizada por Lana Turner y John Garfield, fue una película dirigida por Garnett, pero en 1981, basada en una novela de James M. Cain. En 1981 se hizo otra versión protagonizada por Jack Nicholson y dirigida por Bob Rafelson, en estas dos versiones se ve la diferente manera de presentar a las estrellas. En esta película se utiliza la metáfora del fuego, la hamburguesa que se quema, también el cartel, todo ello viene a predecir el mal final. En estas películas la manera de presentar a la estrella femenina se hace de diferente manera, mientras que en la de 1946 se presenta como una gran estrella,  vestida de blanco pese a que es cocinera, toda la puesta en escena es el de una gran estrella, se le da un tratamiento como tal.</w:t>
      </w:r>
    </w:p>
    <w:p>
      <w:pPr>
        <w:pStyle w:val="Sinespaciado"/>
        <w:jc w:val="both"/>
        <w:rPr/>
      </w:pPr>
      <w:r>
        <w:rPr/>
      </w:r>
    </w:p>
    <w:p>
      <w:pPr>
        <w:pStyle w:val="Sinespaciado"/>
        <w:ind w:firstLine="708"/>
        <w:jc w:val="both"/>
        <w:rPr/>
      </w:pPr>
      <w:r>
        <w:rPr/>
      </w:r>
    </w:p>
    <w:sectPr>
      <w:type w:val="nextPage"/>
      <w:pgSz w:w="11906" w:h="16838"/>
      <w:pgMar w:left="1701" w:right="849"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08"/>
      <w:jc w:val="both"/>
    </w:pPr>
    <w:rPr>
      <w:rFonts w:ascii="Times New Roman" w:hAnsi="Times New Roman" w:eastAsia="Calibri" w:cs="Times New Roman"/>
      <w:color w:val="660000"/>
      <w:sz w:val="24"/>
      <w:szCs w:val="24"/>
      <w:shd w:fill="E6ECF9" w:val="clear"/>
      <w:lang w:val="es-ES_tradnl" w:bidi="ar-SA" w:eastAsia="zh-CN"/>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St1">
    <w:name w:val="st1"/>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Sqoxk3SrZRw" TargetMode="External"/><Relationship Id="rId3" Type="http://schemas.openxmlformats.org/officeDocument/2006/relationships/hyperlink" Target="http://www.youtube.com/watch?v=MnqAT83FxV8" TargetMode="External"/><Relationship Id="rId4" Type="http://schemas.openxmlformats.org/officeDocument/2006/relationships/hyperlink" Target="http://www.youtube.com/watch?v=TWboox9-CsQ" TargetMode="External"/><Relationship Id="rId5" Type="http://schemas.openxmlformats.org/officeDocument/2006/relationships/hyperlink" Target="http://www.youtube.com/watch?v=9Ii6HqHiqJs" TargetMode="External"/><Relationship Id="rId6" Type="http://schemas.openxmlformats.org/officeDocument/2006/relationships/hyperlink" Target="http://www.youtube.com/watch?v=NpEYcU7iI4Y" TargetMode="External"/><Relationship Id="rId7" Type="http://schemas.openxmlformats.org/officeDocument/2006/relationships/hyperlink" Target="http://94.23.231.140/peliculas/el-cartero-siempre-llama-dos-veces-7291.html" TargetMode="External"/><Relationship Id="rId8" Type="http://schemas.openxmlformats.org/officeDocument/2006/relationships/hyperlink" Target="http://www.shurweb.es/videos/el-cartero-siempre-llama-dos-veces-2/" TargetMode="Externa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3T19:01:00Z</dcterms:created>
  <dc:creator>Valued Acer Customer</dc:creator>
  <dc:description/>
  <cp:keywords/>
  <dc:language>en-US</dc:language>
  <cp:lastModifiedBy>Diego</cp:lastModifiedBy>
  <dcterms:modified xsi:type="dcterms:W3CDTF">2013-03-05T11:18:00Z</dcterms:modified>
  <cp:revision>3</cp:revision>
  <dc:subject/>
  <dc:title/>
</cp:coreProperties>
</file>