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20-5-13</w:t>
      </w:r>
    </w:p>
    <w:p>
      <w:pPr>
        <w:pStyle w:val="Normal"/>
        <w:jc w:val="right"/>
        <w:rPr/>
      </w:pPr>
      <w:r>
        <w:rPr/>
      </w:r>
    </w:p>
    <w:p>
      <w:pPr>
        <w:pStyle w:val="Normal"/>
        <w:jc w:val="center"/>
        <w:rPr>
          <w:u w:val="single"/>
        </w:rPr>
      </w:pPr>
      <w:r>
        <w:rPr>
          <w:u w:val="single"/>
        </w:rPr>
        <w:t>Ficha nº 25 de Cine desde la II Guerra Mundial</w:t>
      </w:r>
    </w:p>
    <w:p>
      <w:pPr>
        <w:pStyle w:val="Normal"/>
        <w:jc w:val="center"/>
        <w:rPr/>
      </w:pPr>
      <w:r>
        <w:rPr/>
      </w:r>
    </w:p>
    <w:p>
      <w:pPr>
        <w:pStyle w:val="Normal"/>
        <w:jc w:val="center"/>
        <w:rPr/>
      </w:pPr>
      <w:r>
        <w:rPr/>
      </w:r>
    </w:p>
    <w:p>
      <w:pPr>
        <w:pStyle w:val="Normal"/>
        <w:jc w:val="center"/>
        <w:rPr/>
      </w:pPr>
      <w:r>
        <w:rPr/>
      </w:r>
    </w:p>
    <w:p>
      <w:pPr>
        <w:pStyle w:val="Normal"/>
        <w:jc w:val="both"/>
        <w:rPr/>
      </w:pPr>
      <w:r>
        <w:rPr/>
        <w:tab/>
        <w:t>Desde los años 70 hasta la actualidad, en buena medida, el cine ha estado condicionado por el cine anterior. La aparición y la expansión de la TV, hace que a partir de los años 50 y ya de manera más generalizada en los años 60, el cine que había tenido una posición exclusiva dentro del lenguaje visual, pierde su posición hegemónica, del cine a partir de estas fechas el cine tendrá una posición menos importante, incluso se ha llegado a hablar de la muerte del cine, en todo caso, esa muerte aunque no podemos asegurar al 100% que se produjo, sí pierde su posición hegemónica. Cierto es que la empresa cinematográfica, con la aparición de la televisión, tendrá que buscar nuevas soluciones, diversificar funciones, de este modo también hará noticiarios, retransmisiones deportivas, etc.</w:t>
      </w:r>
    </w:p>
    <w:p>
      <w:pPr>
        <w:pStyle w:val="Normal"/>
        <w:jc w:val="both"/>
        <w:rPr/>
      </w:pPr>
      <w:r>
        <w:rPr/>
      </w:r>
    </w:p>
    <w:p>
      <w:pPr>
        <w:pStyle w:val="Normal"/>
        <w:jc w:val="both"/>
        <w:rPr/>
      </w:pPr>
      <w:r>
        <w:rPr/>
        <w:tab/>
        <w:t>Además, junto con la extensión de la televisión también llegará el video casero a partir de los años 70, se va a producir una revolución en el cine. Ahora también empiezan a aparecer los video-clics, los video-juegos…, la gran novedad será la interactividad que se va a empezar a producir, no se trata simplemente de imágenes sino el hecho de que estas permitan interactuar con ellas, esto se extenderá con la aparición de Internet. El abanico de posibilidades visuales son mucho más amplias ahora que en los años 60, esto hace que el cine tenga que renovar sus estructuras, además, se verá influido por el lenguaje televisivo.</w:t>
      </w:r>
    </w:p>
    <w:p>
      <w:pPr>
        <w:pStyle w:val="Normal"/>
        <w:jc w:val="both"/>
        <w:rPr/>
      </w:pPr>
      <w:r>
        <w:rPr/>
      </w:r>
    </w:p>
    <w:p>
      <w:pPr>
        <w:pStyle w:val="Normal"/>
        <w:jc w:val="both"/>
        <w:rPr/>
      </w:pPr>
      <w:r>
        <w:rPr/>
        <w:tab/>
        <w:t>El número de espectadores en los años 70 se había reducido drásticamente, aunque ha habido cierta recuperación, el cine ya nunca volverá a tener el mismo de público que asiste a las salas de cine que tuvo en los años 40. Esto va a aceptar a toda la industria cinematográfica, pero especialmente al cine que se hizo fuera de Hollywood, ya que esta  elabora una serie de proyectos que le permite adaptarse a las nuevas circunstancias.</w:t>
      </w:r>
    </w:p>
    <w:p>
      <w:pPr>
        <w:pStyle w:val="Normal"/>
        <w:jc w:val="both"/>
        <w:rPr/>
      </w:pPr>
      <w:r>
        <w:rPr/>
      </w:r>
    </w:p>
    <w:p>
      <w:pPr>
        <w:pStyle w:val="Normal"/>
        <w:jc w:val="both"/>
        <w:rPr/>
      </w:pPr>
      <w:r>
        <w:rPr/>
        <w:tab/>
        <w:t>Entre los años 70 y 80 se produce el cierra masivo de salas cinematográficas, edificios que con frecuencia estaban dedicadas exclusivamente a la exhibición, y estaban dotadas de un tratamiento arquitectónico especial; todas estas salas irán desapareciendo, en cierto modo además de por lo anteriormente expuesto, por la competencia que para estas salas tradicionales supuso la aparición de las multisalas, así que nacen otros proyectos que se quieren ajustar al descenso del número de espectadores, diversificando la oferta, naturalmente en salas más pequeñas, donde también la pantalla será más pequeña. Esta será una de las primeras opciones que se escoge, que en principio sirvió para estabilizar el número de espectadores, y posteriormente se produjo el desplazamiento de las salas cinematográficas, que ahora comenzarán a sacarse de las ciudades y situarse en los centros comerciales. Esto de algún modo, ha permitido resistir, ahora el verdadero negocio ya no está en la exhibición en la sala, sino en otros medios de reproducción. Por ello, a la hora de producir las películas ya se tiene en cuenta  los ingresos generales que por dicha distribución, no solo de películas sino también de DVD, y también todo lo relacionado con los productos que se generan en torno a las películas: camisetas, y otro tipo de objetos, banda sonora, etc.</w:t>
      </w:r>
    </w:p>
    <w:p>
      <w:pPr>
        <w:pStyle w:val="Normal"/>
        <w:jc w:val="both"/>
        <w:rPr/>
      </w:pPr>
      <w:r>
        <w:rPr/>
      </w:r>
    </w:p>
    <w:p>
      <w:pPr>
        <w:pStyle w:val="Normal"/>
        <w:jc w:val="both"/>
        <w:rPr/>
      </w:pPr>
      <w:r>
        <w:rPr/>
        <w:tab/>
        <w:t>Los grandes estudios abandonaron esa idea de competir y se ha alcanzado una simbiosis entre el cine y la televisión, esta última necesita del cine, dado que las películas son un producto interesante para el público televisivo, que puede llegar a ser un producto muy barato, especialmente cuando se trata de películas que ya están fuera de temporada. Al mismo tiempo, el cine también necesita de la televisión, especialmente en cuanto a la producción, últimamente se ha establecido una serie de acuerdos comerciales entre las cadenas de televisión que se han lanzado a producir películas. Estos acuerdo para coproducir películas hacen que las cadenas consigan los derecho de emisión de las películas; de este modo las cadenas televisivas se han convertido también en productoras cinematográficas.</w:t>
      </w:r>
    </w:p>
    <w:p>
      <w:pPr>
        <w:pStyle w:val="Normal"/>
        <w:jc w:val="both"/>
        <w:rPr/>
      </w:pPr>
      <w:r>
        <w:rPr/>
        <w:tab/>
        <w:t>Además el campo de exhibición cinematográfica se ha ido abriendo, primero se explotan las películas en las salas, luego se pasan las películas por televisión, primero en los canales de pago y luego en los abiertos, también se difunden las películas a través de la venta de DVD. La industria del cine se ha ido adaptando pero esto no deja de producir consecuencias, no es lo mismo ir a ver una película a una sala con gran pantalla, en un lugar adecuado para ver películas, que verlas en una televisión en el salón de tu casa, donde tampoco de reproducción es el mismo. Las salas de cine sin embargo, no permiten la posibilidad de volver a ver determinadas secuencias, en el caso de que las queramos volver a ver. Lo que es cierto, es que hoy tenemos la posibilidad de ver una gama de películas muy grande.</w:t>
      </w:r>
    </w:p>
    <w:p>
      <w:pPr>
        <w:pStyle w:val="Normal"/>
        <w:jc w:val="both"/>
        <w:rPr/>
      </w:pPr>
      <w:r>
        <w:rPr/>
      </w:r>
    </w:p>
    <w:p>
      <w:pPr>
        <w:pStyle w:val="Normal"/>
        <w:jc w:val="both"/>
        <w:rPr/>
      </w:pPr>
      <w:r>
        <w:rPr/>
      </w:r>
    </w:p>
    <w:p>
      <w:pPr>
        <w:pStyle w:val="Normal"/>
        <w:jc w:val="both"/>
        <w:rPr/>
      </w:pPr>
      <w:r>
        <w:rPr/>
        <w:tab/>
        <w:t xml:space="preserve">Todo esto ha producido cambios en la manera de ver y también en la manera de hacer. Al haber aparecido una multitud de lenguajes audiovisuales que antes no existía, esta variedad ha generado una serie de posibilidades tecnológica de reproducir películas. La tecnología digital comenzó a través de dispositivos informáticos, esto se empleo principalmente en las películas de ciencia ficción, películas en las que al principio se utilizaba maquetas para reproducir determinadas escenas, tal y como ocurrió en </w:t>
      </w:r>
      <w:r>
        <w:rPr>
          <w:i/>
        </w:rPr>
        <w:t>Odisea en el espacio</w:t>
      </w:r>
      <w:r>
        <w:rPr/>
        <w:t xml:space="preserve"> de Estanley Kubrick, película de 1968; esta fue la primera pero luego vinieron otras como </w:t>
      </w:r>
      <w:r>
        <w:rPr>
          <w:i/>
        </w:rPr>
        <w:t xml:space="preserve">La guerra de las galaxias </w:t>
      </w:r>
      <w:r>
        <w:rPr/>
        <w:t xml:space="preserve">de George Lucas, películas que ya no van a ser realizadas por operadores sino a través de dispositivos informáticos. Uno de las ventajas que estas tecnologías permitían, sobre todo  a partir de los años 80, era abaratar los costes. En esta época se realizaban tomas de planos a través de cámara de video, que permitía poder mirar las tomas automáticamente. Estos pro-montajes de vide permitían facilitar el trabajo, últimamente con las tecnologías digitales, el primer montaje se puede hacer sobre la copia digitalizada. En el cine siempre se ha tenido mucha inquietud por crear mundos imaginarios, tanto del futuro como del pasado, pero esto resulta  muy costoso. Este tipo de películas es muy popular entre el público, pero a su vez, este tipo de películas también tiene la característica de envejecer muy pronto. Todas las técnicas empleadas en estos mundos imaginarios envejecen muy pronto. La aplicación de estas técnicas digitales, ha permitido que casi cualquier persona interesada en realizar cine, con medios y  presupuesto limitados, puedan hacer películas por su cuenta. Hay una generación de jóvenes cineastas que sin apenas contar medios, solo aplicando las nuevas tecnologías, han podido hacer largometrajes, que aunque no son exactamente de igual calidad que los que se realizan en 35 milímetros, sí se aproximan bastante. Estas tecnologías permiten hacer películas de ciencia ficción, casi en cualquier lugar  se puede reproducir mundos imaginarios, la gran barrera es que estas películas apenas se pueden ver en unos pocos sitios, aunque la producción cinematográfica se ha democratizado, estas películas no interesan a la gran industria. </w:t>
      </w:r>
    </w:p>
    <w:p>
      <w:pPr>
        <w:pStyle w:val="Normal"/>
        <w:jc w:val="both"/>
        <w:rPr/>
      </w:pPr>
      <w:r>
        <w:rPr/>
      </w:r>
    </w:p>
    <w:p>
      <w:pPr>
        <w:pStyle w:val="Normal"/>
        <w:jc w:val="both"/>
        <w:rPr/>
      </w:pPr>
      <w:r>
        <w:rPr/>
        <w:tab/>
        <w:t xml:space="preserve">Un fenómeno característico de los últimos años, como consecuencia de la publicidad, es que de algún modo esta inflación del audiovisual ha cambiado la propia manera de hacer, ahora de lo que se trata es de producir un tipo de películas que mantengan la atención del espectador y también la manera en que la manera en que ahora se consumen estas películas. Ahora se producen una serie de cambios, por ejemplo, los cambios de plano son cada vez más pequeños, también se producen cambios de tipo óptico, menos naturalista. Se producen una serie de cambios que producen un efecto más dinámico de las películas, con mayor movimiento. Esto se observa especialmente en películas de ciencia ficción y películas bélicas, pero también en películas como </w:t>
      </w:r>
      <w:r>
        <w:rPr>
          <w:i/>
        </w:rPr>
        <w:t>Moulin Rouge</w:t>
      </w:r>
      <w:r>
        <w:rPr/>
        <w:t xml:space="preserve"> de Baz Luhrmann, películas que enlazan con un género clásico, el músical; película que no se trata de una adaptación pero sí es una referencia a ciertos espectáculos y géneros literarios como son la ópera </w:t>
      </w:r>
      <w:r>
        <w:rPr>
          <w:i/>
        </w:rPr>
        <w:t>La traviata</w:t>
      </w:r>
      <w:r>
        <w:rPr/>
        <w:t xml:space="preserve">, basada en el texto de Alejandro Dumas hijo, </w:t>
      </w:r>
      <w:r>
        <w:rPr>
          <w:i/>
        </w:rPr>
        <w:t>La dama de las camelias.</w:t>
      </w:r>
      <w:r>
        <w:rPr/>
        <w:t xml:space="preserve"> Pero además, en esta película se introducen temas musicales contemporáneos, a pesar que esta película está ambientada en el París del siglo XIX, tal es el caso de un tema que fue cantado por Marilyn Monroe en los años 60. En esta película también aparece el personaje de Toulouse Loutrec. Esto de introducir canciones en el cine es algo muy típico del sistema cinematográfico.</w:t>
      </w:r>
    </w:p>
    <w:p>
      <w:pPr>
        <w:pStyle w:val="Normal"/>
        <w:jc w:val="both"/>
        <w:rPr/>
      </w:pPr>
      <w:r>
        <w:rPr/>
      </w:r>
    </w:p>
    <w:p>
      <w:pPr>
        <w:pStyle w:val="Normal"/>
        <w:jc w:val="both"/>
        <w:rPr/>
      </w:pPr>
      <w:r>
        <w:rPr/>
        <w:tab/>
        <w:t xml:space="preserve">PELÍCULA. </w:t>
      </w:r>
      <w:r>
        <w:rPr>
          <w:i/>
        </w:rPr>
        <w:t>Moulin Rouge</w:t>
      </w:r>
      <w:r>
        <w:rPr/>
        <w:t xml:space="preserve"> (escena)- Dr. Baz Luhrmann</w:t>
      </w:r>
    </w:p>
    <w:p>
      <w:pPr>
        <w:pStyle w:val="Normal"/>
        <w:jc w:val="both"/>
        <w:rPr/>
      </w:pPr>
      <w:r>
        <w:rPr/>
        <w:tab/>
      </w:r>
      <w:hyperlink r:id="rId2">
        <w:r>
          <w:rPr>
            <w:rStyle w:val="InternetLink"/>
          </w:rPr>
          <w:t>http://www.youtube.com/watch?v=sAyzC2v0DRk</w:t>
        </w:r>
      </w:hyperlink>
    </w:p>
    <w:p>
      <w:pPr>
        <w:pStyle w:val="Normal"/>
        <w:jc w:val="both"/>
        <w:rPr/>
      </w:pPr>
      <w:r>
        <w:rPr/>
      </w:r>
    </w:p>
    <w:p>
      <w:pPr>
        <w:pStyle w:val="Normal"/>
        <w:jc w:val="both"/>
        <w:rPr/>
      </w:pPr>
      <w:r>
        <w:rPr/>
      </w:r>
    </w:p>
    <w:p>
      <w:pPr>
        <w:pStyle w:val="Normal"/>
        <w:jc w:val="both"/>
        <w:rPr/>
      </w:pPr>
      <w:r>
        <w:rPr/>
        <w:tab/>
        <w:t>En este fragmento se observan planos muy breves,  con gran dinamismo, planos que en las películas clásicas se hubieron resuelto con planos brevísimos.</w:t>
      </w:r>
    </w:p>
    <w:p>
      <w:pPr>
        <w:pStyle w:val="Normal"/>
        <w:jc w:val="both"/>
        <w:rPr/>
      </w:pPr>
      <w:r>
        <w:rPr/>
      </w:r>
    </w:p>
    <w:p>
      <w:pPr>
        <w:pStyle w:val="Normal"/>
        <w:jc w:val="both"/>
        <w:rPr/>
      </w:pPr>
      <w:r>
        <w:rPr/>
        <w:tab/>
      </w:r>
      <w:r>
        <w:rPr>
          <w:b/>
        </w:rPr>
        <w:t>PELÍCULA</w:t>
      </w:r>
      <w:r>
        <w:rPr/>
        <w:t xml:space="preserve">. </w:t>
      </w:r>
      <w:r>
        <w:rPr>
          <w:i/>
        </w:rPr>
        <w:t>Los puentes de Madison</w:t>
      </w:r>
      <w:r>
        <w:rPr/>
        <w:t xml:space="preserve"> (Dr. Cliff Eastwod) </w:t>
        <w:tab/>
      </w:r>
    </w:p>
    <w:p>
      <w:pPr>
        <w:pStyle w:val="Normal"/>
        <w:ind w:firstLine="708"/>
        <w:jc w:val="both"/>
        <w:rPr/>
      </w:pPr>
      <w:hyperlink r:id="rId3">
        <w:r>
          <w:rPr>
            <w:rStyle w:val="InternetLink"/>
          </w:rPr>
          <w:t>http://www.youtube.com/watch?v=2fw2EGREVtg</w:t>
        </w:r>
      </w:hyperlink>
    </w:p>
    <w:p>
      <w:pPr>
        <w:pStyle w:val="Normal"/>
        <w:ind w:firstLine="708"/>
        <w:jc w:val="both"/>
        <w:rPr/>
      </w:pPr>
      <w:r>
        <w:rPr/>
      </w:r>
    </w:p>
    <w:p>
      <w:pPr>
        <w:pStyle w:val="Normal"/>
        <w:jc w:val="both"/>
        <w:rPr/>
      </w:pPr>
      <w:r>
        <w:rPr/>
        <w:tab/>
        <w:t xml:space="preserve">En esta película, el ritmo y el modo en cómo se producen los planos es muy similar al del cine clásico, planos de larga duración que nos permite darnos cuenta de la química que se está produciendo  entre los protagonistas, en la escena del principio, momento en que él llega a casa de ella porque se ha perdido y para preguntar cómo puede llegar al puente que viene a visitar. Durante la conversación, al fondo detrás de ella aparece la casa, aquí se nos está diciendo que ella es una persona arraigada a su casa a su familia; sin embargo, detrás de él aparece el bosque, esto tampoco es casual, está haciendo alusión a que él es un hombre de mundo, sin hogar, sin familia, en esta primera escena, a través de estos planos se nos está hablando de los personajes. Durante la conversación que ambos personajes mantienen, hay un diálogo paralelo, de miradas. El director aplica el montaje psicológico, plano contra plano, conforme va avanzando la conversación, la cámara se sitúa más próxima al primer plano de los personajes. Sin embargo, en esta escena hay una gradualidad de cambios de plano, que nada tienen que ver con los de la escena de la película anterior (Moulin Rouge), aquí la escena empieza con planos largos, la cámara se situa lejos de los protagonistas y acaba la escena con primeros planos, sin embargo estos cambios se han producido gradual y progresivamente. En  este paso de planos más lejanos a planos más cercanos, en definitiva de lo que se trata, lo que pretende el director es cambiar nuestra percepción de ambos protagonistas, aquí ha nacido un interés entre ambos y ello se muestra en esta sucesión de planos, correspondencia de planos entre los de ella y los de él, así, la escena empieza con un plano general de ella y otro de él, a continuación se pasa a un plano ¾ de ella y otra ¾ de él, así sucesivamente hasta llegar al primer plano de ambos. Esta escena recuerda a las escenas del cine clásico de Hollywood, como las que se observan en el </w:t>
      </w:r>
      <w:r>
        <w:rPr>
          <w:i/>
        </w:rPr>
        <w:t>Sueño Eterno</w:t>
      </w:r>
      <w:r>
        <w:rPr/>
        <w:t>.</w:t>
      </w:r>
    </w:p>
    <w:p>
      <w:pPr>
        <w:pStyle w:val="Normal"/>
        <w:jc w:val="both"/>
        <w:rPr/>
      </w:pPr>
      <w:r>
        <w:rPr/>
      </w:r>
    </w:p>
    <w:p>
      <w:pPr>
        <w:pStyle w:val="Normal"/>
        <w:jc w:val="both"/>
        <w:rPr/>
      </w:pPr>
      <w:r>
        <w:rPr/>
        <w:tab/>
        <w:t xml:space="preserve">A pesar de todo, hay que decir que una de las características del cine actual, es que es un cine muy plural, a pesar de todo, eso que se dice de que el cine se ha vulgarizado, en realidad, el abanico de posibilidad es muy plurar, va desde los continuadores del cine clásico, los que siguen esta tradición, a los que han incorporado en sus películas nuevos lenguajes, nuevas técnicas de hacer cine. </w:t>
      </w:r>
    </w:p>
    <w:p>
      <w:pPr>
        <w:pStyle w:val="Normal"/>
        <w:jc w:val="both"/>
        <w:rPr/>
      </w:pPr>
      <w:r>
        <w:rPr/>
      </w:r>
    </w:p>
    <w:p>
      <w:pPr>
        <w:pStyle w:val="Normal"/>
        <w:jc w:val="both"/>
        <w:rPr/>
      </w:pPr>
      <w:r>
        <w:rPr/>
        <w:tab/>
        <w:t>Coincidiendo con el I centenario del cine, un grupo de directores daneses,  Lars Von Trier y Vinterberg, que se hacían llamar como grupo DOGMA 95, firman un manifiesto “Manifiesto Dogma”, mediante el cual promovían una serie de propuestas que querían ser una reacción contra esas prácticas que se habían ido alejando del cine clásico de los primeros tiempos. Es una especie de reivindicación que proponía una vuelta al cine clásico. DOGMA 95 es un acto de sabotaje que pretendía luchar contra la vulgarización del cine, como las que se habían producido con la Nouvelle Vague, en cuanto a lenguaje fílmico. Según este grupo, ellos pretendían ir  en contra del cine burgués, sin embargo utilizaban medios del cine burgués. Ellos querían huir de la individualidad, estaban en contra de los excesos visuales y tecnológicos, decían que había que huir de ellos. DOGMA 95 se sitúan en contra del cine ilusionista, y para ello establecen un decálogo.</w:t>
      </w:r>
    </w:p>
    <w:p>
      <w:pPr>
        <w:pStyle w:val="Normal"/>
        <w:jc w:val="both"/>
        <w:rPr/>
      </w:pPr>
      <w:r>
        <w:rPr/>
      </w:r>
    </w:p>
    <w:p>
      <w:pPr>
        <w:pStyle w:val="Normal"/>
        <w:jc w:val="both"/>
        <w:rPr/>
      </w:pPr>
      <w:r>
        <w:rPr/>
        <w:tab/>
        <w:t xml:space="preserve">PELÍCULA </w:t>
      </w:r>
      <w:r>
        <w:rPr>
          <w:i/>
        </w:rPr>
        <w:t>Rompiendo las olas</w:t>
      </w:r>
      <w:r>
        <w:rPr/>
        <w:t xml:space="preserve"> (dirigido por Lars von Trier- DOGMA 95)</w:t>
      </w:r>
    </w:p>
    <w:p>
      <w:pPr>
        <w:pStyle w:val="Normal"/>
        <w:jc w:val="both"/>
        <w:rPr/>
      </w:pPr>
      <w:r>
        <w:rPr/>
        <w:tab/>
      </w:r>
      <w:hyperlink r:id="rId4">
        <w:r>
          <w:rPr>
            <w:rStyle w:val="InternetLink"/>
          </w:rPr>
          <w:t>http://www.youtube.com/watch?v=_Xu78ItgwNA</w:t>
        </w:r>
      </w:hyperlink>
    </w:p>
    <w:p>
      <w:pPr>
        <w:pStyle w:val="Normal"/>
        <w:jc w:val="both"/>
        <w:rPr/>
      </w:pPr>
      <w:r>
        <w:rPr/>
      </w:r>
    </w:p>
    <w:p>
      <w:pPr>
        <w:pStyle w:val="Normal"/>
        <w:jc w:val="both"/>
        <w:rPr/>
      </w:pPr>
      <w:r>
        <w:rPr/>
      </w:r>
    </w:p>
    <w:p>
      <w:pPr>
        <w:pStyle w:val="Normal"/>
        <w:jc w:val="both"/>
        <w:rPr/>
      </w:pPr>
      <w:r>
        <w:rPr/>
        <w:tab/>
        <w:t>Este ascetismo cinematográfico tiene más que ver con el mundo interior, con la austeridad cinematográfica, ambientada en una pequeña localidad escocesa, donde domina el calvinismo, las mujeres en clara situación de inferioridad frente a los hombres; en este contexto una joven ha conocido a un extranjero que ha venido a trabajar a un pozo petrolífero, la pareja quiere casarse pero para poder hacerlo la pareja debe pedir permiso, finalmente se casan y el tiene un accidente y se queda parapléjico, temática tortuosa.</w:t>
      </w:r>
    </w:p>
    <w:p>
      <w:pPr>
        <w:pStyle w:val="Normal"/>
        <w:jc w:val="both"/>
        <w:rPr/>
      </w:pPr>
      <w:r>
        <w:rPr/>
        <w:tab/>
        <w:t>Película en la que la iluminación natural hace las imágenes no se vean del todo claras.</w:t>
      </w:r>
    </w:p>
    <w:p>
      <w:pPr>
        <w:pStyle w:val="Normal"/>
        <w:jc w:val="both"/>
        <w:rPr/>
      </w:pPr>
      <w:r>
        <w:rPr/>
        <w:tab/>
        <w:t xml:space="preserve">Otra película de este grupo fue </w:t>
      </w:r>
      <w:r>
        <w:rPr>
          <w:i/>
        </w:rPr>
        <w:t>Celebración</w:t>
      </w:r>
      <w:r>
        <w:rPr/>
        <w:t>. Una vez superada esta etapa, DOGMA 95, Lars Von Trier y Vinterberg harán otro tipo de cine, que aún seguirá siendo un cine muy personal Dog-</w:t>
      </w:r>
      <w:r>
        <w:rPr>
          <w:i/>
        </w:rPr>
        <w:t>Ville</w:t>
      </w:r>
      <w:r>
        <w:rPr/>
        <w:t xml:space="preserve">, de LarsVon Trier, protagonizado por Nichol Kidman. La película narra la historia de un joven fugitivo que va a refugiarse a un pequeño pueblecito que es un remanso de paz, la película contrasta con lo que ha sido su vida personal. </w:t>
      </w:r>
    </w:p>
    <w:p>
      <w:pPr>
        <w:pStyle w:val="Normal"/>
        <w:jc w:val="both"/>
        <w:rPr/>
      </w:pPr>
      <w:r>
        <w:rPr/>
      </w:r>
    </w:p>
    <w:p>
      <w:pPr>
        <w:pStyle w:val="Normal"/>
        <w:jc w:val="both"/>
        <w:rPr/>
      </w:pPr>
      <w:r>
        <w:rPr/>
        <w:tab/>
        <w:t>Esta época de DOGMA 95 es como un aldabonazo, un cambio de tendencia, que pretendía cortar con el cine anterior, con el cine de autor. Etapa que duró muy poco, luego estos directores harán otro tipo de cine, como Dogville, que es una película dividida en capítulos, esta ya hecha fuera de DOGMA 95.</w:t>
      </w:r>
    </w:p>
    <w:p>
      <w:pPr>
        <w:pStyle w:val="Normal"/>
        <w:jc w:val="both"/>
        <w:rPr/>
      </w:pPr>
      <w:r>
        <w:rPr/>
      </w:r>
    </w:p>
    <w:p>
      <w:pPr>
        <w:pStyle w:val="Normal"/>
        <w:jc w:val="both"/>
        <w:rPr/>
      </w:pPr>
      <w:r>
        <w:rPr/>
        <w:tab/>
        <w:t xml:space="preserve">PELÍCULA. </w:t>
      </w:r>
      <w:r>
        <w:rPr>
          <w:i/>
        </w:rPr>
        <w:t xml:space="preserve">Dogville </w:t>
      </w:r>
      <w:r>
        <w:rPr/>
        <w:t>(Lars Von Trier)</w:t>
      </w:r>
    </w:p>
    <w:p>
      <w:pPr>
        <w:pStyle w:val="Normal"/>
        <w:jc w:val="both"/>
        <w:rPr/>
      </w:pPr>
      <w:r>
        <w:rPr/>
        <w:tab/>
      </w:r>
      <w:hyperlink r:id="rId5">
        <w:r>
          <w:rPr>
            <w:rStyle w:val="InternetLink"/>
          </w:rPr>
          <w:t>http://www.youtube.com/watch?v=43Y3ICMy9eg</w:t>
        </w:r>
      </w:hyperlink>
    </w:p>
    <w:p>
      <w:pPr>
        <w:pStyle w:val="Normal"/>
        <w:jc w:val="both"/>
        <w:rPr/>
      </w:pPr>
      <w:r>
        <w:rPr/>
      </w:r>
    </w:p>
    <w:p>
      <w:pPr>
        <w:pStyle w:val="Normal"/>
        <w:jc w:val="both"/>
        <w:rPr/>
      </w:pPr>
      <w:r>
        <w:rPr/>
        <w:tab/>
      </w:r>
    </w:p>
    <w:p>
      <w:pPr>
        <w:pStyle w:val="Normal"/>
        <w:jc w:val="both"/>
        <w:rPr/>
      </w:pPr>
      <w:r>
        <w:rPr/>
        <w:tab/>
        <w:t xml:space="preserve">Empieza la película con un primer plano cenital, las casas son como decorados de teatro, luz de teatro, es una estética totalmente novedosa, llamativa, sin embargo, al ver la película completa se van creando una serie de tensiones, de efectos que envuelven al espectador y hace que este al sentirse tan involucrado, se olvide de la apariencia teatral, aunque aquí a diferencia del teatro, hay más posiciones además de la típica frontal que ofrece el teatro, aquí nada más empezar vemos un plano cenital de la cámara, que se mueve y nos ofrece perspectivas de 180 º, esta pese a su apariencia, es una historia cinematográfica en el sentido de que es capaza de provocar emoción, de captar al espectador al espectador simplemente con un guión. Esta película demuestra que se puede hacer películas con poco presupuesto, lo cual reafirma el poder del cine. </w:t>
      </w:r>
    </w:p>
    <w:p>
      <w:pPr>
        <w:pStyle w:val="Normal"/>
        <w:jc w:val="both"/>
        <w:rPr/>
      </w:pPr>
      <w:r>
        <w:rPr/>
      </w:r>
    </w:p>
    <w:sectPr>
      <w:type w:val="nextPage"/>
      <w:pgSz w:w="11906" w:h="16838"/>
      <w:pgMar w:left="900"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sAyzC2v0DRk" TargetMode="External"/><Relationship Id="rId3" Type="http://schemas.openxmlformats.org/officeDocument/2006/relationships/hyperlink" Target="http://www.youtube.com/watch?v=2fw2EGREVtg" TargetMode="External"/><Relationship Id="rId4" Type="http://schemas.openxmlformats.org/officeDocument/2006/relationships/hyperlink" Target="http://www.youtube.com/watch?v=_Xu78ItgwNA" TargetMode="External"/><Relationship Id="rId5" Type="http://schemas.openxmlformats.org/officeDocument/2006/relationships/hyperlink" Target="http://www.youtube.com/watch?v=43Y3ICMy9e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2:23:00Z</dcterms:created>
  <dc:creator>x</dc:creator>
  <dc:description/>
  <cp:keywords/>
  <dc:language>en-US</dc:language>
  <cp:lastModifiedBy>Valued Acer Customer</cp:lastModifiedBy>
  <dcterms:modified xsi:type="dcterms:W3CDTF">2013-05-30T22:23:00Z</dcterms:modified>
  <cp:revision>2</cp:revision>
  <dc:subject/>
  <dc:title>Día 20-5-13</dc:title>
</cp:coreProperties>
</file>