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13-5-13</w:t>
      </w:r>
    </w:p>
    <w:p>
      <w:pPr>
        <w:pStyle w:val="Normal"/>
        <w:jc w:val="center"/>
        <w:rPr>
          <w:u w:val="single"/>
        </w:rPr>
      </w:pPr>
      <w:r>
        <w:rPr>
          <w:u w:val="single"/>
        </w:rPr>
        <w:t>Ficha nº 23 de Cine desde II Guerra Mundial</w:t>
      </w:r>
    </w:p>
    <w:p>
      <w:pPr>
        <w:pStyle w:val="Normal"/>
        <w:jc w:val="center"/>
        <w:rPr>
          <w:u w:val="single"/>
        </w:rPr>
      </w:pPr>
      <w:r>
        <w:rPr>
          <w:u w:val="single"/>
        </w:rPr>
      </w:r>
    </w:p>
    <w:p>
      <w:pPr>
        <w:pStyle w:val="Normal"/>
        <w:jc w:val="both"/>
        <w:rPr/>
      </w:pPr>
      <w:r>
        <w:rPr>
          <w:b/>
        </w:rPr>
        <w:tab/>
        <w:t xml:space="preserve">PELÍCULA </w:t>
      </w:r>
      <w:r>
        <w:rPr>
          <w:i/>
        </w:rPr>
        <w:t xml:space="preserve">“Al final de la escapada” </w:t>
      </w:r>
      <w:r>
        <w:rPr/>
        <w:t>de Godard 1959</w:t>
      </w:r>
    </w:p>
    <w:p>
      <w:pPr>
        <w:pStyle w:val="Normal"/>
        <w:jc w:val="both"/>
        <w:rPr/>
      </w:pPr>
      <w:r>
        <w:rPr/>
      </w:r>
    </w:p>
    <w:p>
      <w:pPr>
        <w:pStyle w:val="Normal"/>
        <w:jc w:val="both"/>
        <w:rPr/>
      </w:pPr>
      <w:r>
        <w:rPr/>
        <w:tab/>
        <w:t xml:space="preserve">En esta película se está haciendo una exhibición de la cámara. Montaje abrupto en el que faltan planos. En ella parece oírse mucho, pero en realidad se escucha poco. Es la típica película representativa de la Nouvelle Vague. Gordard pertenecía a una generación de jóvenes directores que se inscriben dentro de la Nouvelle vage. Esta fue su primera película, director que poseía formación cinematográfica también escribía en prensa, en revistas sobre temas cinematográficos. </w:t>
      </w:r>
    </w:p>
    <w:p>
      <w:pPr>
        <w:pStyle w:val="Normal"/>
        <w:jc w:val="both"/>
        <w:rPr/>
      </w:pPr>
      <w:r>
        <w:rPr/>
        <w:tab/>
        <w:t xml:space="preserve">Se trata de un movimiento cinematográfico que se dirige a un determinado sector de espectadores, pone en evidencia la escasez de presupuesto. Película rodada en blanco/negro, cuando el color ya estaba bastante extendido. Rodada en exteriores, se utilizan nuevas tecnologías como la cámara que se llevaba sobre el hombreo, mucho más ligera. Como no había dinero para montar las grúas para los travellings, se utilizó una silla de ruedas sobre la que se colocó la cámara. Es una película donde se aprecian aspectos novedosos. Actor muy poco conocido hasta esos momentos. </w:t>
      </w:r>
    </w:p>
    <w:p>
      <w:pPr>
        <w:pStyle w:val="Normal"/>
        <w:jc w:val="both"/>
        <w:rPr/>
      </w:pPr>
      <w:r>
        <w:rPr/>
        <w:tab/>
        <w:t xml:space="preserve">La película fue protagonizada por Jean Paul Belmondo y Jean Seberg, que era una conocida del cine norteamericano, pero era su primera película francesa. La película narra la historia de un delincuente, un joven rebelde, inadaptado, que vive muy rápido, siempre al filo, ello le llevará a morir joven. Pese a que el final se intuye, se va anticipando, es como si el esperado final no importará, se le quita importancia. Las pistas sobre el final se van dando a lo largo de la película, como cuando ambos están hablando y ella le habla sobre un libro que termina con una pregunta que ella le traslada al protagonista: ¿prefieres sufrir o la nada? También se hace alusión a una película de Bogart, en la que el final es muy similar al que tendrá esta película. </w:t>
      </w:r>
    </w:p>
    <w:p>
      <w:pPr>
        <w:pStyle w:val="Normal"/>
        <w:jc w:val="both"/>
        <w:rPr/>
      </w:pPr>
      <w:r>
        <w:rPr/>
        <w:tab/>
        <w:t>Realmente lo que se cuenta aquí es una historia de amor conflictiva, el personaje es presentado como un granuja simpático, pese a todas las connotaciones negativas que se le atribuyen; mientras que a los policías que le persiguen, se presentan como personajes desagradables.  En la película se están haciendo constantes alusiones al erotismo, al sexo, algo que era novedoso en la época, hasta entonces estos temas eran tabú. Otra de las novedades del cine moderno es hacer alusiones culturales, se incorporan gustos personales de los cineastas, referencias a: escritores, músicos, directores de cine…, son especie de autobiografías de los directores. El ejemplo está en que Godard sentía mucha admiración por Melville, al que le hace aparecer en esta película, en un pequeño papel en el que se le está haciendo una entrevista, se está interpretando a sí mismo, habla de sus preferencias cinematográficas. Todo esto es algo novedoso, el cine es explícitamente aludido también, cuando al verse perseguido se esconde en una sala de cine en la que están proyectando una película de cine negro de Bogart “Más dura será la caída”. El protagonista al cual le da vida Jean-Paul Belmondo, a menudo se pasa el dedo por los labios, al modo en como solía hacerlo Bogart . También se alude a los distintos oficios cinematográficos, a las revistas cinematográficas, a los pintores como Renoir (láminas que aparecen en la pared de la habitación de la chica), todo ellos son referencias a las preferencias artísticas del director.</w:t>
      </w:r>
    </w:p>
    <w:p>
      <w:pPr>
        <w:pStyle w:val="Normal"/>
        <w:jc w:val="both"/>
        <w:rPr/>
      </w:pPr>
      <w:r>
        <w:rPr/>
        <w:tab/>
        <w:t>La estructura narrativa presenta una serie de novedades, con respecto del cine anterior. Aparentemente la estructura es bastante clásica, se parece mucho a las películas de cine negro, de cine clásico Norteamericano. El argumento en principio, es típico de este tipo de cine, el planteamiento es una estructura clara (acción rápida) que lleva a un final cerrado, aunque amargo, esto recuerda al cine neorrealista pero en realidad, lo que parece es que el argumento de la película es una escusa para hablar de otras cosas.</w:t>
      </w:r>
    </w:p>
    <w:p>
      <w:pPr>
        <w:pStyle w:val="Normal"/>
        <w:jc w:val="both"/>
        <w:rPr/>
      </w:pPr>
      <w:r>
        <w:rPr/>
        <w:tab/>
        <w:t xml:space="preserve">Nada más llegar a París vemos al protagonista (Belmondo) que va a tener un primer encuentro con Patricia (protagonista), a lo largo de la película se va entremezclando lo policiaco y lo romántico, en función de qué momento de la película  interesa, domina un tema u otro. Aquí tenemos a dos personajes que hablan mucho de ellos, pero en realidad, son personajes que resultan bastante opacos para los espectadores. En la película, todos los sentimientos se presentan de una manera muy ambigua. Ambos protagonistas parecen amarse mutuamente pero en realidad,  a lo largo de la película, se nos está dando datos que parecen indicar todo lo contrario, esto es algo muy ambiguo, es un relato completamente desequilibrado, en el primer tercio de la película se produce una escena que dura 23 minutos (la conversación del apartamento), es una escena que nada tiene que ver en realidad con el argumento policiaco, esta escena central parece como una película aparte, de temática amorosa que nada tiene que ver con la historia del género policiaco. </w:t>
      </w:r>
    </w:p>
    <w:p>
      <w:pPr>
        <w:pStyle w:val="Normal"/>
        <w:ind w:firstLine="708"/>
        <w:jc w:val="both"/>
        <w:rPr/>
      </w:pPr>
      <w:r>
        <w:rPr/>
        <w:t>Realmente lo que domina en esta película es el tono paradójico, que nada tiene que ver con el lenguaje de una película del género policiaco. Hasta a los policías se les hace aparecer casi de manera cómica; incluso cuando el protagonista es abatido a tiros, está a punto de morir, se hace de un modo casi paródico (en la escena en la que a punto de morir, sigue echando el humo por la boca y le llama a ella “asquerosa”). En la película hay una voluntad deliberada por parte del director de hacer estas parodias. En toda la película se está emulando, hay un cierto aire a la película de Bogart “Casablanca”, el protagonista se hace llamar unas veces Lasco y otras Michel, Lasco era el nombre del marido de la protagonista de la película “Casablanca”, y Michel era el nombre del director de esa película. También aquí se está haciendo alusión a Ingrid Bergman (protagonista de “Casablanca”, de origen sueco en la película). Aquí se invierten los papeles, ella es la norteamericana y él es el francés. Aquí también hay una serie de encuentros y desencuentros, que parecen hacer alusión entre las relaciones de ambos países, de ahí que aparezca un desfile militar real, por la llegada de Eisenhower (presidente de E.E.U.U.) a París, así que en la película se hace alusión a las relaciones franco-americanas. En ella se muestra le relación de una pareja entre una americana y un francés, que es un modo de hacer alusión a la relación entre los dos países. También alusión a las relaciones cinematográficas entre Norteamérica-Francia.</w:t>
      </w:r>
    </w:p>
    <w:p>
      <w:pPr>
        <w:pStyle w:val="Normal"/>
        <w:ind w:firstLine="708"/>
        <w:jc w:val="both"/>
        <w:rPr/>
      </w:pPr>
      <w:r>
        <w:rPr/>
        <w:t>Aquí también se está haciendo alusión al melodrama francés, por tanto, es una constante alusión al cine francés y americano. La película quiere reflejar en el fondo, la dificultad de entedimientro entre los seres humanos en general, y en particular entre los países.</w:t>
      </w:r>
    </w:p>
    <w:p>
      <w:pPr>
        <w:pStyle w:val="Normal"/>
        <w:ind w:firstLine="708"/>
        <w:jc w:val="both"/>
        <w:rPr/>
      </w:pPr>
      <w:r>
        <w:rPr/>
        <w:t>Los personajes están hablando continuamente pero, en realidad no se escuchan el uno al otro, parece como si los personajes estuvieran haciendo monólogos de manera independiente. Estas relaciones  dificultosas, conflictivas, son  algo muy característico de tratar en el cine moderno.</w:t>
      </w:r>
    </w:p>
    <w:p>
      <w:pPr>
        <w:pStyle w:val="Normal"/>
        <w:spacing w:before="0" w:after="200"/>
        <w:ind w:firstLine="708"/>
        <w:jc w:val="both"/>
        <w:rPr/>
      </w:pPr>
      <w:r>
        <w:rPr/>
        <w:t>Godard dijo que lo que pretendía en realidad con esta película, era tomar una película convencional y rodarla de una manera distinta a como se habría hecho antes de ahora, quería dar la sensación de que todas las técnicas cinematográficas habían desaparecido. Aquí nos presenta una película arrítmica, desequilibrada, en la que se presentan elementos muy heterogéneos entre sí. De tal manera que ese desequilibrio que se presenta en la escena del apartamento, que rompe con el ritmo de la secuencia, en realidad, se presenta en toda la película. Hay momentos en los que la película se rueda de un modo muy acelerado, con multitud de planos vertiginosos, pero en otros el ritmo es muy lento, como cuando se encuentra por primera vez con la chica en los Campos Eliseos, en el que se presenta un solo plano secuencia muy largo (conversación entre ambos), o cuando llega a la agencia a ver a un amigo, todos estos elementos desequilibran la película, no hay uno homogeneidad, una continuidad, aquí se juega con el montaje de plano secuencia, y con el montaje de multitud de planos cortos, esto lo que produce es el efecto de una película inarmónica, sincopada.</w:t>
      </w:r>
    </w:p>
    <w:sectPr>
      <w:type w:val="nextPage"/>
      <w:pgSz w:w="11906" w:h="16838"/>
      <w:pgMar w:left="1843"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3:49:00Z</dcterms:created>
  <dc:creator>Valued Acer Customer</dc:creator>
  <dc:description/>
  <cp:keywords/>
  <dc:language>en-US</dc:language>
  <cp:lastModifiedBy>Valued Acer Customer</cp:lastModifiedBy>
  <dcterms:modified xsi:type="dcterms:W3CDTF">2013-05-25T01:07:00Z</dcterms:modified>
  <cp:revision>1</cp:revision>
  <dc:subject/>
  <dc:title/>
</cp:coreProperties>
</file>