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9-3-13</w:t>
      </w:r>
    </w:p>
    <w:p>
      <w:pPr>
        <w:pStyle w:val="Normal"/>
        <w:jc w:val="center"/>
        <w:rPr>
          <w:u w:val="single"/>
        </w:rPr>
      </w:pPr>
      <w:r>
        <w:rPr>
          <w:u w:val="single"/>
        </w:rPr>
        <w:t>Ficha nº 15 de Cine desde la II Guerra Mundia</w:t>
      </w:r>
    </w:p>
    <w:p>
      <w:pPr>
        <w:pStyle w:val="Normal"/>
        <w:jc w:val="center"/>
        <w:rPr>
          <w:b/>
          <w:b/>
          <w:u w:val="single"/>
        </w:rPr>
      </w:pPr>
      <w:r>
        <w:rPr>
          <w:b/>
          <w:u w:val="single"/>
        </w:rPr>
      </w:r>
    </w:p>
    <w:p>
      <w:pPr>
        <w:pStyle w:val="Normal"/>
        <w:jc w:val="center"/>
        <w:rPr>
          <w:b/>
          <w:b/>
        </w:rPr>
      </w:pPr>
      <w:r>
        <w:rPr>
          <w:b/>
        </w:rPr>
        <w:t>TEMA 2</w:t>
      </w:r>
    </w:p>
    <w:p>
      <w:pPr>
        <w:pStyle w:val="Normal"/>
        <w:jc w:val="center"/>
        <w:rPr>
          <w:b/>
          <w:b/>
        </w:rPr>
      </w:pPr>
      <w:r>
        <w:rPr>
          <w:b/>
        </w:rPr>
        <w:t>Neorrealismo (…sigue)</w:t>
      </w:r>
    </w:p>
    <w:p>
      <w:pPr>
        <w:pStyle w:val="Normal"/>
        <w:jc w:val="center"/>
        <w:rPr>
          <w:b/>
          <w:b/>
        </w:rPr>
      </w:pPr>
      <w:r>
        <w:rPr>
          <w:b/>
        </w:rPr>
      </w:r>
    </w:p>
    <w:p>
      <w:pPr>
        <w:pStyle w:val="Normal"/>
        <w:jc w:val="both"/>
        <w:rPr>
          <w:b/>
          <w:b/>
        </w:rPr>
      </w:pPr>
      <w:r>
        <w:rPr>
          <w:b/>
        </w:rPr>
        <w:t>Aspectos Narrativos del Neorrealismo en contraposición con el cine clásico de Hollywood</w:t>
      </w:r>
    </w:p>
    <w:p>
      <w:pPr>
        <w:pStyle w:val="Normal"/>
        <w:jc w:val="both"/>
        <w:rPr>
          <w:b/>
          <w:b/>
        </w:rPr>
      </w:pPr>
      <w:r>
        <w:rPr>
          <w:b/>
        </w:rPr>
      </w:r>
    </w:p>
    <w:p>
      <w:pPr>
        <w:pStyle w:val="Normal"/>
        <w:jc w:val="both"/>
        <w:rPr/>
      </w:pPr>
      <w:r>
        <w:rPr/>
        <w:tab/>
        <w:t xml:space="preserve">Frente a la narratividad fuerte en la que no todo se dice de manera explícita, de tal manera que el valor descriptivo de las imágenes era menor que el narrativo. Se tiende a que lo descriptivo prevalezca sobre lo narrativo, las imágenes tienen un valor por sí mismas lo cual a su vez,  en cuanto a valores formales está relacionado con el hecho de que hay un gran plano formal. </w:t>
      </w:r>
    </w:p>
    <w:p>
      <w:pPr>
        <w:pStyle w:val="Normal"/>
        <w:jc w:val="both"/>
        <w:rPr/>
      </w:pPr>
      <w:r>
        <w:rPr/>
      </w:r>
    </w:p>
    <w:p>
      <w:pPr>
        <w:pStyle w:val="Normal"/>
        <w:jc w:val="both"/>
        <w:rPr/>
      </w:pPr>
      <w:r>
        <w:rPr/>
        <w:tab/>
        <w:t>El Neorrealismo en cierto modo, se puede considerar un estilo, aún con todas las diferencias que existen entre los directores que se incluyen dentro de este movimiento cinematográfico, se puede discernir una unidad en cuanto a la actitud ética que muestran estos directores, los cuales no buscan que el cine sea meramente una actitud narrativa, no están pensando en complacer al público, tampoco tienen como interés prioritario el éxito de taquilla, no buscan adoctrinar al espectador, como ocurre en el cine clásico de Hollywood, o en el cine propagandístico. Los neorrealistas buscan que el cine contribuya a un mejor conocimiento de la realidad, entonces el espectador tendrá una concepción del mundo más claro. El neorrealismo muestra problemas sociales, su interés es meramente ético, buscan que el espectador tome conciencia y ponga medios, soluciones a estos problemas. De ahí que el cine neorrealista no muestra héroes, no quiere endulzar la realidad, muestra a personajes reales, no busca finales felices sino que quiere sentar las bases, incitar a que las cosas puedan cambiar. Ante todo, la manera de hacer cine neorrealista tiene un componente ético.</w:t>
      </w:r>
    </w:p>
    <w:p>
      <w:pPr>
        <w:pStyle w:val="Normal"/>
        <w:jc w:val="both"/>
        <w:rPr/>
      </w:pPr>
      <w:r>
        <w:rPr/>
      </w:r>
    </w:p>
    <w:p>
      <w:pPr>
        <w:pStyle w:val="Normal"/>
        <w:jc w:val="both"/>
        <w:rPr/>
      </w:pPr>
      <w:r>
        <w:rPr/>
        <w:tab/>
        <w:t xml:space="preserve">Sus influencias, a parte de las del teatro realista, la literatura realista y de algún tipo de cine realista anterior, como el del francés Jean Ronoir, de los años 30, también del cine soviético de los años 20, pero en ningún caso desde el punto de vista narrativo y formal se parece a estos. Aunque más allá del cine, hay un antecedente en la literatura, en la  conocida como “generación perdida”: Hemingway, Fondler y Doss Passos, autores que hacían un nuevo estilo de novela norteamericana, en la que lo que hacían era recurrir a ciertos elementos del cine, novelas influidas por el cine de los años 20 y 30, en las cuáles ya no se hacían esas descripciones tan extensas de los lugares y situaciones, que se hacía en las novelas del siglo XIX. En estas nuevas novelas, ya estaba la descripción visual del cine, que el lector tiene en su mente. Mientras que en las novelas del siglo XIX, se ofrecía una psicología interior de los personajes, en el cine lo común era una descripción de los personajes desde fuera, y esto es lo que se hace en estas nuevas novelas de principios del siglo XX, en la que se juzga a los personajes desde fuera, al igual que hacía el cine, mostrar a los personajes desde fuera, esto hace que los personajes sean más opacos, y esta es la idea que está en el cine Neorrealista. Aunque la primera película neorrealista es </w:t>
      </w:r>
      <w:r>
        <w:rPr>
          <w:i/>
        </w:rPr>
        <w:t>Obsesión</w:t>
      </w:r>
      <w:r>
        <w:rPr/>
        <w:t xml:space="preserve">, la que más influyó fue </w:t>
      </w:r>
      <w:r>
        <w:rPr>
          <w:i/>
        </w:rPr>
        <w:t>Roma ciudad Abierta</w:t>
      </w:r>
      <w:r>
        <w:rPr/>
        <w:t>, dado que por un lado, ambas tienen fuerte carga social, la primera tiene  mayor carga psicológica y la segunda más carga social, toca temas éticos, por tanto, son dos vertientes distintas del neorrealismo.</w:t>
      </w:r>
    </w:p>
    <w:p>
      <w:pPr>
        <w:pStyle w:val="Normal"/>
        <w:jc w:val="both"/>
        <w:rPr/>
      </w:pPr>
      <w:r>
        <w:rPr/>
      </w:r>
    </w:p>
    <w:p>
      <w:pPr>
        <w:pStyle w:val="Normal"/>
        <w:ind w:firstLine="708"/>
        <w:jc w:val="both"/>
        <w:rPr/>
      </w:pPr>
      <w:r>
        <w:rPr/>
        <w:t xml:space="preserve"> </w:t>
      </w:r>
      <w:r>
        <w:rPr/>
        <w:t xml:space="preserve">El título </w:t>
      </w:r>
      <w:r>
        <w:rPr>
          <w:i/>
        </w:rPr>
        <w:t>Roma ciudad abierta, h</w:t>
      </w:r>
      <w:r>
        <w:rPr/>
        <w:t xml:space="preserve">ace referencia a que a pesar de que esta ciudad estaba tomada por los alemanes, cuando llegan las tropas americanas, no se opuso resistencia, sino que la ciudad fue cedida de forma pacífica, sin oponer fuerza, dado que había una especie de código en el que se intentaba proteger y respetar el patrimonio cultural. Esta última, muestra momento de la ocupación nazi, cuando se produce el desembarco de las tropas aliadas, esto lleva a la represión a la que fueron sometidos, todos aquellos que opusieron resistencia a la ocupación nazi. Algunos de los hechos que aparecen en la película, están basados en hechos reales, como el asesinato de un sacerdote y un ingeniero, a partir de los cuales se pensaba hacer un documental corto, pero después se pensó en un largometraje de ficción. </w:t>
      </w:r>
    </w:p>
    <w:p>
      <w:pPr>
        <w:pStyle w:val="Normal"/>
        <w:ind w:firstLine="708"/>
        <w:jc w:val="both"/>
        <w:rPr/>
      </w:pPr>
      <w:r>
        <w:rPr/>
        <w:t>En el guión de la película participaron Fellini, Rossellini, Amidei, los dos primeros eran católicos, el último comunista. A través de este guión se trata de demostrar que no todos los italianos fueron cómplices del fascismo, del nazismo, esta era la idea que tenía en mente su director, Rossellini quien además, quería subrayar el hecho de que entre esa resistencia, se unieron personajes de diferente ideología, como un sacerdote católico y un comunista (el ingeniero).  Aquí hay una llamada a los italianos, para planificar el futuro una vez que la guerra terminara, se quiere dejar entrever que se puede conseguir una unidad, estas son las ideas  que quiere transmitir la película.</w:t>
      </w:r>
    </w:p>
    <w:p>
      <w:pPr>
        <w:pStyle w:val="Normal"/>
        <w:ind w:firstLine="708"/>
        <w:jc w:val="both"/>
        <w:rPr/>
      </w:pPr>
      <w:r>
        <w:rPr/>
      </w:r>
    </w:p>
    <w:p>
      <w:pPr>
        <w:pStyle w:val="Normal"/>
        <w:ind w:firstLine="708"/>
        <w:jc w:val="both"/>
        <w:rPr/>
      </w:pPr>
      <w:r>
        <w:rPr>
          <w:i/>
        </w:rPr>
        <w:t>Roma ciudad abierta</w:t>
      </w:r>
      <w:r>
        <w:rPr/>
        <w:t xml:space="preserve">, comienza con la persecución del ingeniero comunista, que se refugia en la casa de una familia trabajadora, una pareja con un niño, además la mujer está esperando otro hijo, esta situación conlleva la muerte de la mujer y a su vez, el sacerdote que los había protegido, también termina siendo asesinado, en un final que muestra toda la crudeza de los hechos. </w:t>
      </w:r>
    </w:p>
    <w:p>
      <w:pPr>
        <w:pStyle w:val="Normal"/>
        <w:ind w:firstLine="708"/>
        <w:jc w:val="both"/>
        <w:rPr/>
      </w:pPr>
      <w:r>
        <w:rPr/>
      </w:r>
    </w:p>
    <w:p>
      <w:pPr>
        <w:pStyle w:val="Normal"/>
        <w:ind w:firstLine="708"/>
        <w:jc w:val="both"/>
        <w:rPr/>
      </w:pPr>
      <w:r>
        <w:rPr/>
        <w:t xml:space="preserve">Con esta película realizada en 1944, se planteó una situación un tanto especial para rodarla, con unas condiciones muy malas, en una ciudad destruida que acababa de ser liberada por las tropas aliadas, de la ocupación nazi; frente a la necesidad de dar testimonio de la realidad estaba la precariedad que dificultaba el rodaje. Los alemanes se habían llevado mucho material de montaje, los estudios </w:t>
      </w:r>
      <w:r>
        <w:rPr>
          <w:i/>
        </w:rPr>
        <w:t>Cinecitta</w:t>
      </w:r>
      <w:r>
        <w:rPr/>
        <w:t xml:space="preserve"> habían sido utilizados como campo de refugiados, almacenes, etc., estaban totalmente destrozados, no se podía disponer de ellos, Rossellini acaba adoptando soluciones que van a convertirse en características del cine neorrealista, como son grabar en la calle, utilizar actores no profesionales, rodar de manera improvisada, sin luz artificial, la película se rodó con luz natural, lo cual produce una iluminación grisácea, que le da apariencia casi de documental, le aporta una apariencia de verdad. De la necesidad de contar historias y la falta de recursos surge el Neorrealismo que aún perdura algunos más después. </w:t>
      </w:r>
    </w:p>
    <w:p>
      <w:pPr>
        <w:pStyle w:val="Normal"/>
        <w:ind w:firstLine="708"/>
        <w:jc w:val="both"/>
        <w:rPr/>
      </w:pPr>
      <w:r>
        <w:rPr/>
      </w:r>
    </w:p>
    <w:p>
      <w:pPr>
        <w:pStyle w:val="Normal"/>
        <w:ind w:firstLine="708"/>
        <w:jc w:val="both"/>
        <w:rPr/>
      </w:pPr>
      <w:r>
        <w:rPr/>
        <w:t>Dentro del reparto, el personaje de la mujer fue interpretado por Ana Mañiani, que en aquellos momentos no era conocida, luego se convertiría en una gran estrella, junto a ella Aldo Fabrizi, ambos eran actores cómicos de music hall, no eran conocidos en el mundo del cine, pero Rossellini lo que hizo fue cambiarles el registro, si en el teatro interpretaban a personajes cómicos, aquí era justo lo contrario. A partir de esta película ambos se harán muy populares. Esta película ganó La palma de oro en 1946. y obtuvo muchos premios más, que hicieron que la película tuviera mucha repercusión fuera de italiana.</w:t>
      </w:r>
    </w:p>
    <w:sectPr>
      <w:type w:val="nextPage"/>
      <w:pgSz w:w="11906" w:h="16838"/>
      <w:pgMar w:left="72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5:00Z</dcterms:created>
  <dc:creator>x</dc:creator>
  <dc:description/>
  <dc:language>en-US</dc:language>
  <cp:lastModifiedBy>Diego</cp:lastModifiedBy>
  <dcterms:modified xsi:type="dcterms:W3CDTF">2013-04-23T11:35:00Z</dcterms:modified>
  <cp:revision>2</cp:revision>
  <dc:subject/>
  <dc:title>Día 9-3-13</dc:title>
</cp:coreProperties>
</file>