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pPr>
      <w:r>
        <w:rPr/>
        <w:t>Día 18-2-13</w:t>
      </w:r>
    </w:p>
    <w:p>
      <w:pPr>
        <w:pStyle w:val="Sinespaciado"/>
        <w:jc w:val="center"/>
        <w:rPr>
          <w:u w:val="single"/>
        </w:rPr>
      </w:pPr>
      <w:r>
        <w:rPr>
          <w:u w:val="single"/>
        </w:rPr>
        <w:t>Ficha nº 6 de Cine hasta la Segunda Guerra Mundial</w:t>
      </w:r>
    </w:p>
    <w:p>
      <w:pPr>
        <w:pStyle w:val="Sinespaciado"/>
        <w:jc w:val="center"/>
        <w:rPr>
          <w:u w:val="single"/>
        </w:rPr>
      </w:pPr>
      <w:r>
        <w:rPr>
          <w:u w:val="single"/>
        </w:rPr>
      </w:r>
    </w:p>
    <w:p>
      <w:pPr>
        <w:pStyle w:val="Sinespaciado"/>
        <w:jc w:val="center"/>
        <w:rPr>
          <w:u w:val="single"/>
        </w:rPr>
      </w:pPr>
      <w:r>
        <w:rPr>
          <w:u w:val="single"/>
        </w:rPr>
        <w:t>Las amenazas al sistema….(sigue)</w:t>
      </w:r>
    </w:p>
    <w:p>
      <w:pPr>
        <w:pStyle w:val="Sinespaciado"/>
        <w:jc w:val="center"/>
        <w:rPr>
          <w:u w:val="single"/>
        </w:rPr>
      </w:pPr>
      <w:r>
        <w:rPr>
          <w:u w:val="single"/>
        </w:rPr>
      </w:r>
    </w:p>
    <w:p>
      <w:pPr>
        <w:pStyle w:val="Sinespaciado"/>
        <w:jc w:val="both"/>
        <w:rPr/>
      </w:pPr>
      <w:r>
        <w:rPr/>
        <w:tab/>
        <w:t>En 1947 la Comisión del congreso llama a declarar a los trabajadores de Hollywood, especialmente a los guionistas, pero hay un grupo de unos diecinueve que se niegan  a declarar, serán llamados los “inamistosos”, estos se acogieron a la libertad de expresión y decidieron no colaborar, mientras otros cineastas sí lo hicieron y llegaron incluso, a acusar a colegas suyos por tener ideología comunista. Entre los que se prestaron a declarar, algunos actores como Gary Cooper o Ronald Reagan, estos con una ideología más conservadora. En aquellas sesiones se va a incriminar a cierto sector de la industria cinematográfica, también a ejecutivos de las compañías, que tuvieron que defenderse ante las acusaciones que se esgrimieron ante ellos, de tener ideología comunista.</w:t>
      </w:r>
    </w:p>
    <w:p>
      <w:pPr>
        <w:pStyle w:val="Sinespaciado"/>
        <w:jc w:val="both"/>
        <w:rPr/>
      </w:pPr>
      <w:r>
        <w:rPr/>
      </w:r>
    </w:p>
    <w:p>
      <w:pPr>
        <w:pStyle w:val="Sinespaciado"/>
        <w:jc w:val="both"/>
        <w:rPr/>
      </w:pPr>
      <w:r>
        <w:rPr/>
        <w:tab/>
        <w:t xml:space="preserve">A raíz de aquellas acusaciones, en el cine se establecen una serie de normas, que va a causar efecto en los argumentos cinematográficos por ejemplo, un personaje rico no podía aparecer nunca como un malvado, tampoco se debía presentar a personajes que representaban a miembros del gobierno, como personajes malvados; los soldados en ningún caso debían ser presentados como personajes descontentos. Todo este clima que se genera en torno a los estudios va a tener grandes consecuencias, muchos de los guionistas llamados inamistosos fueron encarcelados, como Dalton Trumbo, después este se marchó a México. </w:t>
      </w:r>
    </w:p>
    <w:p>
      <w:pPr>
        <w:pStyle w:val="Sinespaciado"/>
        <w:jc w:val="both"/>
        <w:rPr/>
      </w:pPr>
      <w:r>
        <w:rPr/>
      </w:r>
    </w:p>
    <w:p>
      <w:pPr>
        <w:pStyle w:val="Sinespaciado"/>
        <w:jc w:val="both"/>
        <w:rPr/>
      </w:pPr>
      <w:r>
        <w:rPr/>
        <w:tab/>
        <w:t xml:space="preserve">Otra de las consecuencias de aquella caza de brujas, fue el inicio de una serie de películas con tendencia anticomunista, con ello muchos cineastas querían desechar las sospechas anticomunistas que se cernían sobre ellos. Además desde Hollywood se comprometieron a hacer una lista negra, a todo aquel que apareciera en la lista se le negaba el trabajo. Para que los sospechosos pudieran estar libres de toda sospecha tuvieron que declarar públicamente su rechazo al comunismo y denunciar a otros compañeros. Esto generó un clima muy enrarecido,  ante el temor de ser afectados por esta caza de brujas, se marcharon a Europa, tal es el caso de Orson Welles, o Fritz Land quien había llegado a Estados Unidos huyendo de Alemania y ahora regresa a Europa, también Huston, director de </w:t>
      </w:r>
      <w:r>
        <w:rPr>
          <w:i/>
        </w:rPr>
        <w:t>El Alcón Maltés</w:t>
      </w:r>
      <w:r>
        <w:rPr/>
        <w:t>, Chaplin y otros muchos, que ante el temor de ser perseguidos, se marchan a Europa.</w:t>
      </w:r>
    </w:p>
    <w:p>
      <w:pPr>
        <w:pStyle w:val="Sinespaciado"/>
        <w:jc w:val="both"/>
        <w:rPr/>
      </w:pPr>
      <w:r>
        <w:rPr/>
      </w:r>
    </w:p>
    <w:p>
      <w:pPr>
        <w:pStyle w:val="Sinespaciado"/>
        <w:jc w:val="both"/>
        <w:rPr/>
      </w:pPr>
      <w:r>
        <w:rPr/>
        <w:tab/>
        <w:t>No obstante, la industria tuvo que hacer un poco de trampa en este sentido, no podía dar trabajo a directores y actores que estuvieran acusados de ser comunistas, pero sí se pasaron por alto a los guionistas, muchos de ellos con un gran prestigio, que siguieron trabajando para Hollywood, alguno firmaban con sus propios nombres y otros utilizaron pseudónimos, como Dalton Trumbo o Irving Rapper quien firmaba como Rich, el problema vino cuando este último ganó un óscar al mejor guión y no pudo ir a recoger la estatuilla.</w:t>
      </w:r>
    </w:p>
    <w:p>
      <w:pPr>
        <w:pStyle w:val="Sinespaciado"/>
        <w:jc w:val="both"/>
        <w:rPr/>
      </w:pPr>
      <w:r>
        <w:rPr/>
      </w:r>
    </w:p>
    <w:p>
      <w:pPr>
        <w:pStyle w:val="Sinespaciado"/>
        <w:jc w:val="both"/>
        <w:rPr/>
      </w:pPr>
      <w:r>
        <w:rPr/>
        <w:tab/>
        <w:t xml:space="preserve">Hay que decir, que esta situación duró poco, solo ocho años. En el año 54 Macarthy es destituido como cabeza del Comité y las cosas empiezan a cambiar, de todas formas la industria, a raíz de esta comisión y sus normas, pierde gran cantidad de capital, también pierde en creatividad, aparte del ambiente tan enrarecido que se había generado. Entre los que simpatizaban con el comunismo y que llegó a delatar a otros compañeros, estaba Elia Kazan, este hizo </w:t>
      </w:r>
      <w:r>
        <w:rPr>
          <w:i/>
        </w:rPr>
        <w:t>La Ley del Silencio</w:t>
      </w:r>
      <w:r>
        <w:rPr/>
        <w:t>, esta película es un poco, una justificación de lo que había hecho. En el año 97 se le entregó un óscar a toda su carrera y tuvo muchas críticas.</w:t>
      </w:r>
    </w:p>
    <w:p>
      <w:pPr>
        <w:pStyle w:val="Sinespaciado"/>
        <w:jc w:val="both"/>
        <w:rPr/>
      </w:pPr>
      <w:r>
        <w:rPr/>
      </w:r>
    </w:p>
    <w:p>
      <w:pPr>
        <w:pStyle w:val="Sinespaciado"/>
        <w:jc w:val="both"/>
        <w:rPr/>
      </w:pPr>
      <w:r>
        <w:rPr/>
        <w:tab/>
        <w:t xml:space="preserve">2. Por otra parte, el fin del </w:t>
      </w:r>
      <w:r>
        <w:rPr>
          <w:b/>
        </w:rPr>
        <w:t>oligopolio</w:t>
      </w:r>
      <w:r>
        <w:rPr/>
        <w:t xml:space="preserve"> formado por las cinco compañías más grandes que controlaban prácticamente la industria cinematográfica, empieza a desmoronarse dado que desde el año 32, una asociación de productores independientes denuncia esta práctica ilegal, y antepone una demanda que hasta el año 38, el Tribunal de Justicia no empieza a investigar, este proceso durará hasta el año 48; finalmente, el Tribunal Supremo decide que las grandes </w:t>
      </w:r>
      <w:r>
        <w:rPr>
          <w:i/>
        </w:rPr>
        <w:t>mayers</w:t>
      </w:r>
      <w:r>
        <w:rPr/>
        <w:t xml:space="preserve"> tienen que deshacerse de parte de sus posesiones, tendrán que deshacerse de las salas de proyección (de los cines de su propiedad),  las primeras en vender fueron la Paramount, la RKO, la Fox, la Warnes, sin embargo la Metro, a través de argucias legales continuará manteniéndolas hasta el año 59. Esto causa una gran pérdida de ingresos a las compañías, que ya no cuentan con la liquidez que tenían con la recaudación de las taquillas de las salas de cine, como consecuencia la RKO desaparece en 1957, otras se van a vender a otras empresas que nada tienen que ver con la industria cinematográfica, como la Paramount que se vendió a una industria petrolera, o la Columbia que fue comprada por casa Coca-Cola. </w:t>
      </w:r>
    </w:p>
    <w:p>
      <w:pPr>
        <w:pStyle w:val="Sinespaciado"/>
        <w:jc w:val="both"/>
        <w:rPr/>
      </w:pPr>
      <w:r>
        <w:rPr/>
      </w:r>
    </w:p>
    <w:p>
      <w:pPr>
        <w:pStyle w:val="Sinespaciado"/>
        <w:ind w:firstLine="708"/>
        <w:jc w:val="both"/>
        <w:rPr/>
      </w:pPr>
      <w:r>
        <w:rPr/>
        <w:t>En este contexto, también va a influir enormemente los cambios que se estaban produciendo en el modo de vida americano, ahora es una época de prosperidad, tras la Segunda guerra Mundial, Estados Unidos se convierte en la primera potencia del mundo, ello hace que se experimente un periodo de prosperidad, los ingresos de las familia aumenta, se produce una mejora de la calidad de vida y una nueva manera de vivir el tiempo libre, surgen nuevas ofertas de ocio. Hasta los años 50, el tiempo de ocio se limitaba prácticamente a ir al cine, ahora con la elevación del nivel de vida se produce un boom demográfico. Esta elevación de las rentas, hace que los norteamericanos puedan poseer su propio coche, ello les da la posibilidad de emplear su tiempo libre en hacer otras cosas en su tiempo libre, como ir a la playa, hacer excursiones, …, especialmente los jóvenes. Desde los años 45-50 se construyen miles de autocines, que eran sitios inmensos con gigantescas pantallas, donde se solían pasar programas dobles, incluso triples, este sistema lleva ya en el año 56, el número de público que va a los autocines, es muy elevado, ahora va más público al autocine que al cine convencional, sin embargo, pese a que los autocines sean muy grandes, en ellos hay un aforo inferior (menos público) que en el cine convencional, aunque son un modo de frenar la falta de público.</w:t>
      </w:r>
    </w:p>
    <w:p>
      <w:pPr>
        <w:pStyle w:val="Sinespaciado"/>
        <w:ind w:firstLine="708"/>
        <w:jc w:val="both"/>
        <w:rPr/>
      </w:pPr>
      <w:r>
        <w:rPr/>
      </w:r>
    </w:p>
    <w:p>
      <w:pPr>
        <w:pStyle w:val="Sinespaciado"/>
        <w:ind w:firstLine="708"/>
        <w:jc w:val="both"/>
        <w:rPr/>
      </w:pPr>
      <w:r>
        <w:rPr/>
        <w:t xml:space="preserve">3. En esta época, muchas familias se marchan a vivir al extrarradio, a urbanizaciones en las que hayan una mejor calidad de vida, esto hace que la gente opta por salir menos, las familias se quedan más en las casas que ahora son más confortables, uno de sus entretenimientos era escuchar la radio, que también fue una importante competencia para el cine, y la televisión que al igual que la radio era gratuita, más parecida al cine, que ahora va  a experimentar un gran aumento, a partir del año 46 se pasa de un número aproximado de receptores de televisión que oscilaba en 11.000, a pasar, a partir del año 52, a unos 22 millones de receptores de televisión, un aumento muy considerable. Por tanto, además de la sentencia que obligó a vender a las grandes compañías su salas de cine y al aumento de autocines que hacen que cada vez haya menos espectadores en las salas, también hay que añadir el aumento de receptores de televisión. En este contexto la industria decide unirse al enemigo, deciden que no pueden quedarse fuera del nuevo medio, muchas salas de cine empiezan a funcionar como si de grandes pantallas de televisión se tratara, empiezan a difundir imágenes televisivas en exclusiva, también noticiarios y retransmisiones deportivas (boxeo, beisbol, futbol americano…), esta práctica empieza a hacer que tengan más posibilidades pero aún así, sigue siendo un momento de crisis para las salas de cine que se hallaban en los centros de las ciudades, que se iban quedando vacías. En los extrarradios se comenzaron a construir centros comerciales, que incluían cines; estos sitios solían estar colocados en sitios estratégicos, como las salidas de las autopistas próximas a los nuevos núcleos de población, en los años 70, mientras que los cines del centro de las ciudades se habían quedado vacíos, los autocines y los cines de los centros comerciales se llenaron. </w:t>
      </w:r>
    </w:p>
    <w:p>
      <w:pPr>
        <w:pStyle w:val="Sinespaciado"/>
        <w:ind w:firstLine="708"/>
        <w:jc w:val="both"/>
        <w:rPr/>
      </w:pPr>
      <w:r>
        <w:rPr/>
      </w:r>
    </w:p>
    <w:p>
      <w:pPr>
        <w:pStyle w:val="Sinespaciado"/>
        <w:ind w:firstLine="708"/>
        <w:jc w:val="both"/>
        <w:rPr/>
      </w:pPr>
      <w:r>
        <w:rPr/>
        <w:t>En el año 48, las empresas de Hollywood se ponen de acuerdo para hacer boicot a la televisión, de este modo se negaban a vender sus películas para que fueran comercializadas por la televisión. Sin embargo, esta medida no dio los resultados esperados, dado que las propias emisoras de televisión comenzaron a realizar sus propios programas de ficción, que eran una especie de teatro grabados en el estudio, a cuyo rodaje acudía público en directo, a parte de los noticiarios que las cadenas de televisión producían. Por otro lado, las pequeñas compañías comenzaron a producir teleseries para la televisión.</w:t>
      </w:r>
    </w:p>
    <w:p>
      <w:pPr>
        <w:pStyle w:val="Sinespaciado"/>
        <w:ind w:firstLine="708"/>
        <w:jc w:val="both"/>
        <w:rPr/>
      </w:pPr>
      <w:r>
        <w:rPr/>
      </w:r>
    </w:p>
    <w:p>
      <w:pPr>
        <w:pStyle w:val="Sinespaciado"/>
        <w:ind w:firstLine="708"/>
        <w:jc w:val="both"/>
        <w:rPr/>
      </w:pPr>
      <w:r>
        <w:rPr/>
        <w:t xml:space="preserve">La otra medida tomada por las compañías cinematográficas es apostar por las nuevas tecnológicas, en las pantallas de los cines se proyectaban imágenes de alta definición, mucho mejores que las de la televisión que además, eran en blanco y negro. Las pantallas de televisión eran muy pequeñas, muy abombadas; y en cuanto al sonido, la televisión ofrecía un sonido de poca calidad, mientras que el cine tenía grandes pantallas, y ofrecía sonido con mucha calidad, sonido estereofónico e imágenes con alta definición, además de comenzar a ofrecer películas en color que se generaliza en los años 50. Otra de las iniciativas que la industria cinematográfica tuvo, fue hacer cine en relieve, la primera película que se realizó con este sistema fue </w:t>
      </w:r>
      <w:r>
        <w:rPr>
          <w:i/>
        </w:rPr>
        <w:t>Bwana el diablo de la selva</w:t>
      </w:r>
      <w:r>
        <w:rPr/>
        <w:t xml:space="preserve"> de Arch Oboler.  La industria cinematográfica, lo que pretendía era establecer diferencias aún mayores diferencias entre el cine y la televisión, pero estas innovaciones atraen al público en un momento dado, sin embargo no se obtiene el resultado que se esperaba y pronto se abandonan, lo que si permanecerá será el sonido estereofónico, el color y el aumento de la pantalla, que ahora se hace cada vez mayor.</w:t>
      </w:r>
    </w:p>
    <w:p>
      <w:pPr>
        <w:pStyle w:val="Sinespaciado"/>
        <w:ind w:firstLine="708"/>
        <w:jc w:val="both"/>
        <w:rPr/>
      </w:pPr>
      <w:r>
        <w:rPr/>
      </w:r>
    </w:p>
    <w:p>
      <w:pPr>
        <w:pStyle w:val="Sinespaciado"/>
        <w:tabs>
          <w:tab w:val="clear" w:pos="708"/>
          <w:tab w:val="right" w:pos="8220" w:leader="none"/>
        </w:tabs>
        <w:ind w:firstLine="708"/>
        <w:jc w:val="both"/>
        <w:rPr/>
      </w:pPr>
      <w:r>
        <w:rPr/>
        <w:t xml:space="preserve">El primer sistema utilizado para ampliar la pantalla fue el </w:t>
      </w:r>
      <w:r>
        <w:rPr>
          <w:u w:val="single"/>
        </w:rPr>
        <w:t>Cinerama,</w:t>
      </w:r>
      <w:r>
        <w:rPr/>
        <w:t xml:space="preserve"> el cual se consigue con tres cámaras que ruedan simultáneamente, de tal  manera que cada cámara rueda una parte y luego se hacen coincidir las imágenes por los bordes. Esto era muy complicado de hacer porque para proyectar estas imágenes se necesitaban tres proyectores más otro para el sonido, en 1954 deja de usarse al tiempo que el sistema de  relieves. Se siguen buscando otros formatos más baratos y así se llega al </w:t>
      </w:r>
      <w:r>
        <w:rPr>
          <w:u w:val="single"/>
        </w:rPr>
        <w:t>cinemascope</w:t>
      </w:r>
      <w:r>
        <w:rPr/>
        <w:t xml:space="preserve">, este solo necesitaba una cámara para grabar y otra para proyectar, en este sistema la pantalla se alarga por los laterales, lo cual producía ciertas distorsiones, la primera película rodada con este sistema se hizo en el año 53 y fue rodada por Koster.  El cinemascope fue sustituido por el sistema de </w:t>
      </w:r>
      <w:r>
        <w:rPr>
          <w:u w:val="single"/>
        </w:rPr>
        <w:t>panavisión,</w:t>
      </w:r>
      <w:r>
        <w:rPr/>
        <w:t xml:space="preserve"> este es más fácil, no tiene distorsiones, es más normalizado. Una película realizada con este sistema fue Ben-Hur.</w:t>
      </w:r>
    </w:p>
    <w:p>
      <w:pPr>
        <w:pStyle w:val="Sinespaciado"/>
        <w:tabs>
          <w:tab w:val="clear" w:pos="708"/>
          <w:tab w:val="right" w:pos="8220" w:leader="none"/>
        </w:tabs>
        <w:ind w:firstLine="708"/>
        <w:jc w:val="both"/>
        <w:rPr/>
      </w:pPr>
      <w:r>
        <w:rPr/>
      </w:r>
    </w:p>
    <w:p>
      <w:pPr>
        <w:pStyle w:val="Sinespaciado"/>
        <w:tabs>
          <w:tab w:val="clear" w:pos="708"/>
          <w:tab w:val="right" w:pos="8220" w:leader="none"/>
        </w:tabs>
        <w:ind w:firstLine="708"/>
        <w:jc w:val="both"/>
        <w:rPr/>
      </w:pPr>
      <w:r>
        <w:rPr/>
        <w:t xml:space="preserve">En Hollywood, a partir de estos momentos, se reduce el número de películas, ahora en lugar de hacer más producciones, se hacen menos pero de mayor calidad. Ahora se realizan muchas superproducciones, a partir de estas fechas la gente ya no va a diario al cine, sino que solo va en determinadas ocasiones a ver películas concretas, que interesan por unos motivos determinados, por tanto ahora, hay que hacer menos películas pero mejores, que llamen más la atención del público que viene a verlas. En estas superproducciones intervienen gran cantidad de personajes, de extras, se utilizan muchos exteriores, grandes decorados, en ellas se utiliza un gran despliegue de medios. Como resultado, películas espectaculares que en la pequeña pantalla no se disfrutan igual. Se trata de películas desmesuradas en todos los sentidos, generalmente de temas históricos, épicos, películas de gran duración para poder desarrollar muchos trucajes, lucir los ricos vestuarios y los impresionante decorados…, cosas que ya no son lo puramente narrativo, que causan gran expectación entre el público. Estas películas eran muy costosas de realizar, solían funcionar muy bien, tener mucho éxito, pero las que fracasaban suponían un desastre económico para la productora. Para economizar gastos, muchas de estas películas eran rodadas fuera de los estados unidos, en España se rodaron películas como </w:t>
      </w:r>
      <w:r>
        <w:rPr>
          <w:i/>
        </w:rPr>
        <w:t>El Cid, Rey de Reyes,</w:t>
      </w:r>
      <w:r>
        <w:rPr/>
        <w:t xml:space="preserve"> y otras muchas. Las productoras rodaban fuera por dos razones, una por no pagan impuestos en los Estados Unidos, además la mano de obra en estos países era mucho más barata, de este modo se ahorraban mucho dinero al contratar figurantes, electricistas, ayudantes, costureras…,reduciéndose así mucho los costes. Esto deja de hacerse a finales de los años 60, en esta época ya no se ruedan tantas películas y mucho menos, superproducciones. </w:t>
      </w:r>
    </w:p>
    <w:p>
      <w:pPr>
        <w:pStyle w:val="Sinespaciado"/>
        <w:tabs>
          <w:tab w:val="clear" w:pos="708"/>
          <w:tab w:val="right" w:pos="8220" w:leader="none"/>
        </w:tabs>
        <w:ind w:firstLine="708"/>
        <w:jc w:val="both"/>
        <w:rPr/>
      </w:pPr>
      <w:r>
        <w:rPr/>
      </w:r>
    </w:p>
    <w:p>
      <w:pPr>
        <w:pStyle w:val="Sinespaciado"/>
        <w:tabs>
          <w:tab w:val="clear" w:pos="708"/>
          <w:tab w:val="right" w:pos="8220" w:leader="none"/>
        </w:tabs>
        <w:ind w:firstLine="708"/>
        <w:jc w:val="both"/>
        <w:rPr/>
      </w:pPr>
      <w:r>
        <w:rPr/>
        <w:t xml:space="preserve">A partir de estas fechas de los años 60 se tiende a hacer un cine mucho más barato, no como el cine Serie B, sino un cine que se parezca más al cine de autor europeo, con formas menos estereotipadas, más novedosas, que se asemeja a cierto cine independiente europeo, como la </w:t>
      </w:r>
      <w:r>
        <w:rPr>
          <w:i/>
        </w:rPr>
        <w:t>nouvelle vague</w:t>
      </w:r>
      <w:r>
        <w:rPr/>
        <w:t xml:space="preserve"> o el cine neorrealista. Este tipo de cine además, va a satisfacer a un público que no le satisface la  oferta de la televisión por tanto aquí, las productoras norteamericanas encuentran un sistema para competir con la televisión; además esta apertura hacia nuevos horizontes daba prestigio cultural al cine, que ahora se quiere hacer más culto, esto hizo que muchos directores que habían hecho teatro y series dramáticas en televisión, ahora se pasen a la gran pantalla, como Delbert Mann quien dirigió la película surrealista </w:t>
      </w:r>
      <w:r>
        <w:rPr>
          <w:i/>
        </w:rPr>
        <w:t xml:space="preserve">Marty, </w:t>
      </w:r>
      <w:r>
        <w:rPr/>
        <w:t xml:space="preserve">película intimista en blanco y negro que en el año 59 ganó un óscar. Otro de los directores que también se pasó de la televisión al cine fue Sidney Lumet quien dirigió </w:t>
      </w:r>
      <w:r>
        <w:rPr>
          <w:i/>
        </w:rPr>
        <w:t>Dos hombres sin piedad</w:t>
      </w:r>
      <w:r>
        <w:rPr/>
        <w:t>, lo sorprendente de la película es que esta se desarrolla en una sala donde un jurado tiene que deliberar una sentencia, en ella no se ve el proceso judicial, apenas hay decorados, ni exteriores, tampoco se requiere mucho vestuario, aquí tan solo hay carga dramática, intimista, que narra el proceso de deliberación. Estas son películas más baratas pero de mayor calidad.</w:t>
      </w:r>
    </w:p>
    <w:p>
      <w:pPr>
        <w:pStyle w:val="Sinespaciado"/>
        <w:tabs>
          <w:tab w:val="clear" w:pos="708"/>
          <w:tab w:val="right" w:pos="8220" w:leader="none"/>
        </w:tabs>
        <w:ind w:firstLine="708"/>
        <w:jc w:val="both"/>
        <w:rPr/>
      </w:pPr>
      <w:r>
        <w:rPr/>
      </w:r>
    </w:p>
    <w:p>
      <w:pPr>
        <w:pStyle w:val="Sinespaciado"/>
        <w:tabs>
          <w:tab w:val="clear" w:pos="708"/>
          <w:tab w:val="right" w:pos="8220" w:leader="none"/>
        </w:tabs>
        <w:ind w:firstLine="708"/>
        <w:jc w:val="both"/>
        <w:rPr/>
      </w:pPr>
      <w:r>
        <w:rPr/>
        <w:t>En estos años, las pequeñas compañías, van a realizar película para la televisión, surge así una colaboración entre esta las empresas cinematográficas que tienden a colaborar en la producción de las mismas, de tal manera, que antes de empezar a realizarse la película, las cadenas ya dan dinero de antemano para ello, se establece así una co-producción entre la televisión y el cine, para luego tener derechos sobre la exhibición de la misma.</w:t>
      </w:r>
    </w:p>
    <w:p>
      <w:pPr>
        <w:pStyle w:val="Sinespaciado"/>
        <w:tabs>
          <w:tab w:val="clear" w:pos="708"/>
          <w:tab w:val="right" w:pos="8220" w:leader="none"/>
        </w:tabs>
        <w:ind w:firstLine="708"/>
        <w:jc w:val="both"/>
        <w:rPr/>
      </w:pPr>
      <w:r>
        <w:rPr/>
      </w:r>
    </w:p>
    <w:p>
      <w:pPr>
        <w:pStyle w:val="Sinespaciado"/>
        <w:tabs>
          <w:tab w:val="clear" w:pos="708"/>
          <w:tab w:val="right" w:pos="8220" w:leader="none"/>
        </w:tabs>
        <w:ind w:firstLine="708"/>
        <w:jc w:val="both"/>
        <w:rPr/>
      </w:pPr>
      <w:r>
        <w:rPr/>
        <w:t xml:space="preserve">Para resumir, decir que  se pasó del monopolio que tenían establecido las ocho grandes compañías cinematográficas desde los años 30-40, monopolio que comprendía todas las fases cinematográficas: producción, distribución y exhibición, obteniendo importantes beneficios y grandes ingresos en taquilla; época en la que se estableció una política de géneros y de estrellas, a la desaparición de la política de géneros y del </w:t>
      </w:r>
      <w:r>
        <w:rPr>
          <w:i/>
        </w:rPr>
        <w:t>star system</w:t>
      </w:r>
      <w:r>
        <w:rPr/>
        <w:t>, en los años 60, época en la que también desapareció el código de producción y se pasó al  oligopolio y a una política de colaboración.</w:t>
      </w:r>
    </w:p>
    <w:sectPr>
      <w:type w:val="nextPage"/>
      <w:pgSz w:w="11906" w:h="16838"/>
      <w:pgMar w:left="1985"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9:03:00Z</dcterms:created>
  <dc:creator>Valued Acer Customer</dc:creator>
  <dc:description/>
  <cp:keywords/>
  <dc:language>en-US</dc:language>
  <cp:lastModifiedBy>Diego</cp:lastModifiedBy>
  <dcterms:modified xsi:type="dcterms:W3CDTF">2013-03-06T12:01:00Z</dcterms:modified>
  <cp:revision>3</cp:revision>
  <dc:subject/>
  <dc:title/>
</cp:coreProperties>
</file>