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23-4-13</w:t>
      </w:r>
    </w:p>
    <w:p>
      <w:pPr>
        <w:pStyle w:val="Normal"/>
        <w:jc w:val="center"/>
        <w:rPr>
          <w:u w:val="single"/>
        </w:rPr>
      </w:pPr>
      <w:r>
        <w:rPr>
          <w:u w:val="single"/>
        </w:rPr>
        <w:t>Ficha nº 19 de Cine desde II Guerra Mundial</w:t>
      </w:r>
    </w:p>
    <w:p>
      <w:pPr>
        <w:pStyle w:val="Normal"/>
        <w:jc w:val="center"/>
        <w:rPr>
          <w:u w:val="single"/>
        </w:rPr>
      </w:pPr>
      <w:r>
        <w:rPr>
          <w:u w:val="single"/>
        </w:rPr>
      </w:r>
    </w:p>
    <w:p>
      <w:pPr>
        <w:pStyle w:val="Normal"/>
        <w:spacing w:lineRule="auto" w:line="240" w:before="0" w:after="0"/>
        <w:jc w:val="both"/>
        <w:rPr/>
      </w:pPr>
      <w:r>
        <w:rPr/>
        <w:tab/>
      </w:r>
      <w:r>
        <w:rPr>
          <w:b/>
        </w:rPr>
        <w:t xml:space="preserve">PELÍCULA: </w:t>
      </w:r>
      <w:r>
        <w:rPr/>
        <w:t>Ladrón de Bicicletas, dirigido por Vittorio de Sica, 1948</w:t>
      </w:r>
    </w:p>
    <w:p>
      <w:pPr>
        <w:pStyle w:val="Normal"/>
        <w:spacing w:lineRule="auto" w:line="240" w:before="0" w:after="0"/>
        <w:jc w:val="both"/>
        <w:rPr/>
      </w:pPr>
      <w:r>
        <w:rPr/>
        <w:tab/>
      </w:r>
      <w:hyperlink r:id="rId2">
        <w:r>
          <w:rPr>
            <w:rStyle w:val="InternetLink"/>
          </w:rPr>
          <w:t>http://www.youtube.com/watch?v=rb1FxFyNP70</w:t>
        </w:r>
      </w:hyperlink>
    </w:p>
    <w:p>
      <w:pPr>
        <w:pStyle w:val="Normal"/>
        <w:spacing w:lineRule="auto" w:line="240" w:before="0" w:after="0"/>
        <w:jc w:val="both"/>
        <w:rPr/>
      </w:pPr>
      <w:r>
        <w:rPr/>
      </w:r>
    </w:p>
    <w:p>
      <w:pPr>
        <w:pStyle w:val="Normal"/>
        <w:spacing w:lineRule="auto" w:line="240" w:before="0" w:after="0"/>
        <w:jc w:val="both"/>
        <w:rPr/>
      </w:pPr>
      <w:r>
        <w:rPr/>
      </w:r>
    </w:p>
    <w:p>
      <w:pPr>
        <w:pStyle w:val="Normal"/>
        <w:spacing w:before="0" w:after="0"/>
        <w:jc w:val="both"/>
        <w:rPr/>
      </w:pPr>
      <w:r>
        <w:rPr/>
        <w:tab/>
        <w:t xml:space="preserve">La narración se desarrolla realmente en tres días (viernes, Sabado y Domingo), cada uno de las dos primeras partes dura algo más de 15 minutos, la tercera parte dobla el tiempo de duración. Es una película en la que no decae el interés, máxime cuando hay tan poco margen para lo extraordinario. El hecho de haber elegido estos tres días festivos está motivado por la idea de dar verosimilitud, porque efectivamente para que el pueda dedicar un día a buscar la bici, tenía que ser festivo. Este es un mecanismo del guión que tiende a justificar que esto es así. Pero esto a su vez, es un modo de asistir a una lectura secundaria, a lo que asistimos aquí, es a una auténtica pasión. Una de las últimas escenas, es el momento en que é en el que el protagonista roba la bici, pero es perseguido y finalmente alcanzado y zarandeado, esto es un elemento simbólico de la pasión. Otro hecho llamativo, es que esta escena se desarrolla en Domingo, en el momento en que se está celebrando un partido de futbol, la última escena se rueda al lado del campo de futbol. Todo lo que esta película muestra tiene un doble significado, más allá del robo de la bici, se están representando escenas simbólicas. </w:t>
      </w:r>
    </w:p>
    <w:p>
      <w:pPr>
        <w:pStyle w:val="Normal"/>
        <w:spacing w:before="0" w:after="0"/>
        <w:jc w:val="both"/>
        <w:rPr/>
      </w:pPr>
      <w:r>
        <w:rPr/>
      </w:r>
    </w:p>
    <w:p>
      <w:pPr>
        <w:pStyle w:val="Normal"/>
        <w:spacing w:before="0" w:after="0"/>
        <w:jc w:val="both"/>
        <w:rPr/>
      </w:pPr>
      <w:r>
        <w:rPr/>
        <w:tab/>
        <w:t xml:space="preserve">El protagonista es un tipo social, uno más entre tantos personas que en aquellos momentos, luchaban por sobrevivir, apenas conocemos mucho de él, salvo el tiempo en que se desarrolla la película, no sabemos nada más de él, ni de su pasado, solo los datos que aporta la acción de esta narración, situada en el presente. Tampoco conocemos nada de la mujer, ni del niño; en el neorrealismo, a pesar de ser personajes individuales, en realidad son ejemplos, una representación de la colectividad. </w:t>
      </w:r>
    </w:p>
    <w:p>
      <w:pPr>
        <w:pStyle w:val="Normal"/>
        <w:spacing w:before="0" w:after="0"/>
        <w:jc w:val="both"/>
        <w:rPr/>
      </w:pPr>
      <w:r>
        <w:rPr/>
      </w:r>
    </w:p>
    <w:p>
      <w:pPr>
        <w:pStyle w:val="Normal"/>
        <w:spacing w:before="0" w:after="0"/>
        <w:jc w:val="both"/>
        <w:rPr/>
      </w:pPr>
      <w:r>
        <w:rPr/>
        <w:tab/>
        <w:t>En cuanto a sus motivaciones profundas, de las ideas, desde el punto de vista narrativa, la película muestra un punto de vista externo. Nosotros no conocemos ni las ideas políticas, ni religiosas, …, en la película no se nos dan estos datos, no se hacen explícitos la personalidad de los personajes, su interioridad. Aquí lo que domina es el tipo, por ello aquí el papel protagonista, no podía ser interpretado por un actor de Hollywood, no sería verosímil. Se trata de actores no profesionales, que desempeñan un papel que sería con toda probabilidad, el que desempeñaban en su vida cotidiana, con ropas que muy posiblemente fueran usadas habitualmente por ellos, hasta  el modo de hablar sería el usado habitualmente.</w:t>
      </w:r>
    </w:p>
    <w:p>
      <w:pPr>
        <w:pStyle w:val="Normal"/>
        <w:spacing w:before="0" w:after="0"/>
        <w:jc w:val="both"/>
        <w:rPr/>
      </w:pPr>
      <w:r>
        <w:rPr/>
      </w:r>
    </w:p>
    <w:p>
      <w:pPr>
        <w:pStyle w:val="Normal"/>
        <w:spacing w:before="0" w:after="0"/>
        <w:jc w:val="both"/>
        <w:rPr/>
      </w:pPr>
      <w:r>
        <w:rPr/>
        <w:tab/>
        <w:t xml:space="preserve">En el </w:t>
      </w:r>
      <w:r>
        <w:rPr>
          <w:i/>
        </w:rPr>
        <w:t>ladrón de bicicletas</w:t>
      </w:r>
      <w:r>
        <w:rPr/>
        <w:t>, el punto de vista que se muestra es el del protagonista, se trata de un relato en primera persona.  Todo lo que conocemos de la película, lo conocemos a la vez que el protagonista, conforme avanza su búsqueda. Nuestro punto de vista coincide con su punto de vista. Sin embargo,  hacia el final de la película, la cámara hace un deslizamiento que nos sitúa en el punto de vista del niño, en el momento en que su padre roba la bicicleta, así, si durante toda la película, nosotros hemos ido conociendo los datos a través del punto de vista del protagonista, al final, es el punto de vista del niño el que se nos muestra.</w:t>
      </w:r>
    </w:p>
    <w:p>
      <w:pPr>
        <w:pStyle w:val="Normal"/>
        <w:spacing w:before="0" w:after="0"/>
        <w:jc w:val="both"/>
        <w:rPr/>
      </w:pPr>
      <w:r>
        <w:rPr/>
      </w:r>
    </w:p>
    <w:p>
      <w:pPr>
        <w:pStyle w:val="Normal"/>
        <w:spacing w:before="0" w:after="0"/>
        <w:jc w:val="both"/>
        <w:rPr/>
      </w:pPr>
      <w:r>
        <w:rPr/>
        <w:tab/>
        <w:t>Esta es una película que a pesar de parecer estar construida como una película de intriga, sin embargo, a lo largo de la película hay indicios que nos van dando pista de lo que va a suceder, desde el principio el espectador sabe que la bicicleta va a ser robada, también se intuye que no la va a recuperar; tampoco hay intriga sobre quien ha robado la bicicleta, por tanto, pese a que pueda parecer una película de intriga, no lo es.</w:t>
      </w:r>
    </w:p>
    <w:p>
      <w:pPr>
        <w:pStyle w:val="Normal"/>
        <w:spacing w:before="0" w:after="0"/>
        <w:jc w:val="both"/>
        <w:rPr/>
      </w:pPr>
      <w:r>
        <w:rPr/>
      </w:r>
    </w:p>
    <w:p>
      <w:pPr>
        <w:pStyle w:val="Normal"/>
        <w:spacing w:before="0" w:after="0"/>
        <w:jc w:val="both"/>
        <w:rPr/>
      </w:pPr>
      <w:r>
        <w:rPr/>
        <w:tab/>
        <w:t xml:space="preserve">Como es característico en las películas neorrealistas, aquí no hay héroes, ello se observa claramente en el equipo que sale en busca de la bicicleta, compuesto por los barrenderos, el protagonista, su hijo, son claramente personajes alejados de la personalidad del héroe, como los que se muestran en las películas clásicas de Hollywood. En esta escena se muestra una situación paterno-filiar, el padre en cierto modo recuerda al Quijote. </w:t>
      </w:r>
    </w:p>
    <w:p>
      <w:pPr>
        <w:pStyle w:val="Normal"/>
        <w:spacing w:before="0" w:after="0"/>
        <w:jc w:val="both"/>
        <w:rPr/>
      </w:pPr>
      <w:r>
        <w:rPr/>
      </w:r>
    </w:p>
    <w:p>
      <w:pPr>
        <w:pStyle w:val="Normal"/>
        <w:spacing w:before="0" w:after="0"/>
        <w:ind w:firstLine="708"/>
        <w:jc w:val="both"/>
        <w:rPr/>
      </w:pPr>
      <w:r>
        <w:rPr/>
        <w:t>También en esta película  hay villanos, así los policías en lugar de ayudar, aquí contribuyen a poner trabas, ya desde el primer momento, los policías dejan claro que no van a prestar ninguna ayuda al protagonista. Esto que no deja de ser un viaje a lo largo de la ciudad de Roma, es también un relate arquetípico, en el que el padre y el hijo tienen que superar una serie de obstáculos, de tal manera que a lo largo de la narración asistimos a la transformación de los personajes, del padre, que acaba convirtiéndose en un ladrón, y del hijo que va madurando a marchas forzadas, esto transforma la relación entre ambos, que empieza siendo de una forma y termina siendo de otra. Es un viaje iniciático que recuerda de algún modo, a las narraciones clásicas sobre viajes iniciáticos.</w:t>
      </w:r>
    </w:p>
    <w:p>
      <w:pPr>
        <w:pStyle w:val="Normal"/>
        <w:spacing w:before="0" w:after="0"/>
        <w:ind w:firstLine="708"/>
        <w:jc w:val="both"/>
        <w:rPr/>
      </w:pPr>
      <w:r>
        <w:rPr/>
      </w:r>
    </w:p>
    <w:p>
      <w:pPr>
        <w:pStyle w:val="Normal"/>
        <w:spacing w:before="0" w:after="0"/>
        <w:ind w:firstLine="708"/>
        <w:jc w:val="both"/>
        <w:rPr/>
      </w:pPr>
      <w:r>
        <w:rPr/>
        <w:t xml:space="preserve">Durante toda la película se nos va anticipando lo que va a suceder, aquí no hay sorpresas, así, en un momento determinado, cuando los personajes están en el mercado buscando la bicicleta en el mercado, se nos muestra visualmente, se nos anticipa que la búsqueda va a ser infructuosa, es como buscar una aguja en un pajar. En otra escena, cuando sale de la oficina de empleo, su mujer le espera y el protagonista pretende enseñarle a través de la ventana, el mundo (el trabajo) al que pretende acceder, sin embargo la ventana se cierra, es como una premonición de lo que va a suceder, que ese mundo se quedará fuera de sus vidas. También se muestra claramente que la bici será robada, en la escena cuando la mujer sube a la casa de la santera, y él va tras de ella dejando la bici a cargo de unos chicos que están jugando en la calle, esto es un indicativo de que esta será robada. </w:t>
      </w:r>
    </w:p>
    <w:p>
      <w:pPr>
        <w:pStyle w:val="Normal"/>
        <w:spacing w:before="0" w:after="0"/>
        <w:ind w:firstLine="708"/>
        <w:jc w:val="both"/>
        <w:rPr/>
      </w:pPr>
      <w:r>
        <w:rPr/>
      </w:r>
    </w:p>
    <w:p>
      <w:pPr>
        <w:pStyle w:val="Normal"/>
        <w:spacing w:before="0" w:after="0"/>
        <w:ind w:firstLine="708"/>
        <w:jc w:val="both"/>
        <w:rPr/>
      </w:pPr>
      <w:r>
        <w:rPr/>
        <w:t xml:space="preserve">La película se inicia cuando el personaje es llamado en la oficina de empleo, este aparece entre la masa, curiosamente, la película termina cuando el personaje es devuelto a la masa, se pierde entre la multitud. </w:t>
      </w:r>
    </w:p>
    <w:p>
      <w:pPr>
        <w:pStyle w:val="Normal"/>
        <w:spacing w:before="0" w:after="0"/>
        <w:ind w:firstLine="708"/>
        <w:jc w:val="both"/>
        <w:rPr/>
      </w:pPr>
      <w:r>
        <w:rPr/>
        <w:t xml:space="preserve">El director tiene interés por mostrar la situación, el ambiente de la posguerra, ello se observa en la escena en la que el matrimonio está empeñando las sabanas, tras ellos se muestra a un personaje que va a empeñar sus anteojos, objeto que hablan de una posición social cómoda, probablemente se trate de un aristócrata, o un personaje de la alta burguesía. La película no deja de ser un documento de la situación social de aquellos momentos, está representando el ambiente de la posguerra, dimensión social dura. El director no se ahorra detalles en mostrar el desempleo, la prostitución, la pederastia a la que también se alude vagamente, en la escena en la que el niño se encuentra en el puesto de timbres en el mercado, y un personaje insiste en regalarle uno; también se muestra la miseria, la caridad, y el oportunismo religioso. </w:t>
      </w:r>
    </w:p>
    <w:p>
      <w:pPr>
        <w:pStyle w:val="Normal"/>
        <w:spacing w:before="0" w:after="0"/>
        <w:ind w:firstLine="708"/>
        <w:jc w:val="both"/>
        <w:rPr/>
      </w:pPr>
      <w:r>
        <w:rPr/>
      </w:r>
    </w:p>
    <w:p>
      <w:pPr>
        <w:pStyle w:val="Normal"/>
        <w:spacing w:before="0" w:after="0"/>
        <w:ind w:firstLine="708"/>
        <w:jc w:val="both"/>
        <w:rPr/>
      </w:pPr>
      <w:r>
        <w:rPr/>
        <w:t>Aquí se está señalando a las instituciones como responsables de la no resolución de los problemas, ello se plantea en la escena de las oficinas de la policía, en la actitud de total pasotismo que muestra el policía. También hace una crítica a la Iglesia, cuando muestra la escena en la que los pobres acuden a la Iglesia, allí se les da de comer, se les asea, se les corta el pelo…, sin embargo deja claro el carácter que esta tiene de adoctrinamiento, todo ello a cambio de asistir a los oficios religiosos, incluso se muestra como se cierran la puertas de la iglesia para que nadie pueda salir hasta que estos no terminen. También se hace una crítica a los sindicatos.</w:t>
      </w:r>
    </w:p>
    <w:p>
      <w:pPr>
        <w:pStyle w:val="Normal"/>
        <w:spacing w:before="0" w:after="0"/>
        <w:ind w:firstLine="708"/>
        <w:jc w:val="both"/>
        <w:rPr/>
      </w:pPr>
      <w:r>
        <w:rPr/>
      </w:r>
    </w:p>
    <w:p>
      <w:pPr>
        <w:pStyle w:val="Normal"/>
        <w:spacing w:before="0" w:after="0"/>
        <w:ind w:firstLine="708"/>
        <w:jc w:val="both"/>
        <w:rPr/>
      </w:pPr>
      <w:r>
        <w:rPr/>
        <w:t>Los grados de miseria se muestran haciendo una diferenciación entre la casa en la que viven Antón Ricci (protagonista) con su familia, y la casa en la que vive el ladrón con la suya, estos son aún más pobres, tan solo disponen de una habitación para vivir, de ahí el interés del director por mostrar ambas casas, muestra la miseria presente en la sociedad de la época.</w:t>
      </w:r>
    </w:p>
    <w:p>
      <w:pPr>
        <w:pStyle w:val="Normal"/>
        <w:spacing w:before="0" w:after="0"/>
        <w:ind w:firstLine="708"/>
        <w:jc w:val="both"/>
        <w:rPr/>
      </w:pPr>
      <w:r>
        <w:rPr/>
      </w:r>
    </w:p>
    <w:p>
      <w:pPr>
        <w:pStyle w:val="Normal"/>
        <w:spacing w:before="0" w:after="0"/>
        <w:ind w:firstLine="708"/>
        <w:jc w:val="both"/>
        <w:rPr/>
      </w:pPr>
      <w:r>
        <w:rPr/>
        <w:t xml:space="preserve">La traducción literal del título de la película es </w:t>
      </w:r>
      <w:r>
        <w:rPr>
          <w:i/>
        </w:rPr>
        <w:t>Ladrones de Bicicletas</w:t>
      </w:r>
      <w:r>
        <w:rPr/>
        <w:t xml:space="preserve">, dado que ambos personajes son ladrones, es una situación a la que se ven abocados estos personajes, ante la falta de soluciones por parte de las autoridades. La película lo que muestra es que entre la sociedad italiana de las posguerra, se había implantado una especie de ley de la selva, no es una sociedad solidaria, por eso cada vez que el personaje aparece rodeado de una muchedumbre, este se ve agredido por ella; la muchedumbre nunca aparece en una actitud de cooperación. Aquí se hace una crítica tanto de la política, como de la relación, de las relaciones sociales. </w:t>
      </w:r>
    </w:p>
    <w:p>
      <w:pPr>
        <w:pStyle w:val="Normal"/>
        <w:spacing w:before="0" w:after="200"/>
        <w:jc w:val="both"/>
        <w:rPr/>
      </w:pPr>
      <w:r>
        <w:rPr/>
      </w:r>
    </w:p>
    <w:sectPr>
      <w:type w:val="nextPage"/>
      <w:pgSz w:w="11906" w:h="16838"/>
      <w:pgMar w:left="2268" w:right="2125"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b1FxFyNP7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6:36:00Z</dcterms:created>
  <dc:creator>Valued Acer Customer</dc:creator>
  <dc:description/>
  <cp:keywords/>
  <dc:language>en-US</dc:language>
  <cp:lastModifiedBy>Valued Acer Customer</cp:lastModifiedBy>
  <dcterms:modified xsi:type="dcterms:W3CDTF">2013-04-27T18:31:00Z</dcterms:modified>
  <cp:revision>2</cp:revision>
  <dc:subject/>
  <dc:title/>
</cp:coreProperties>
</file>