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pPr>
      <w:r>
        <w:rPr/>
        <w:t>Día 14-5-13</w:t>
      </w:r>
    </w:p>
    <w:p>
      <w:pPr>
        <w:pStyle w:val="Normal"/>
        <w:jc w:val="center"/>
        <w:rPr/>
      </w:pPr>
      <w:r>
        <w:rPr>
          <w:u w:val="single"/>
        </w:rPr>
        <w:t>Ficha nº 24 de Cine desde la IIG.M.</w:t>
      </w:r>
    </w:p>
    <w:p>
      <w:pPr>
        <w:pStyle w:val="Normal"/>
        <w:jc w:val="both"/>
        <w:rPr/>
      </w:pPr>
      <w:r>
        <w:rPr/>
        <w:tab/>
      </w:r>
      <w:r>
        <w:rPr>
          <w:b/>
        </w:rPr>
        <w:t xml:space="preserve">(…sigue el comentario de la película </w:t>
      </w:r>
      <w:r>
        <w:rPr>
          <w:b/>
          <w:i/>
        </w:rPr>
        <w:t>Al final de la escapada</w:t>
      </w:r>
      <w:r>
        <w:rPr>
          <w:b/>
        </w:rPr>
        <w:t>)</w:t>
      </w:r>
    </w:p>
    <w:p>
      <w:pPr>
        <w:pStyle w:val="Normal"/>
        <w:jc w:val="both"/>
        <w:rPr/>
      </w:pPr>
      <w:r>
        <w:rPr/>
        <w:tab/>
        <w:t>La Película nada más empezar, el protagonista hace una interpelación al público. Esto es una manera de plantear el cine de manera antitética, hasta ahora el cine intentaba complacer al público, ahora el protagonista nada más empezar la película se dirige a la cámara y dice algo así: “…si no te gusta esto, tejodes”</w:t>
      </w:r>
    </w:p>
    <w:p>
      <w:pPr>
        <w:pStyle w:val="Normal"/>
        <w:jc w:val="both"/>
        <w:rPr/>
      </w:pPr>
      <w:r>
        <w:rPr/>
        <w:tab/>
        <w:t xml:space="preserve">Durante la persecución que mantienen los policías con el protagonista, pese a que hasta entonces la película había mantenido ciertos rasgos del cine clásico de Holywood, ahora se produce la primera ruptura de manera muy clara, dado que se produce un salto de eje, que es uno de los elementos que rompen con las reglas del cine clásico y además, despista al espectador ya que el efecto que produce el racord de dirección, desorienta a los espectadores. Luego se mete en el bosque y en lugar de disparar al policía que tiene detrás, el protagonista dispara hacia adelante, hacia el bosque, el director va violando todos los elementos cinematográficos, los códigos que tenían como función hacer creíble, producir verosimilitud, aquí se rompen todos esos códigos. También la caída del policía es inverosímil; asimismo, cuando el protagonista escapa hecha a correr por un descampado desolado y acto seguido, aparece en el centro de París, parece algo increíble que corriendo desde el Sur de Francia, en la escena siguiente aparezca en París, esto el director los solucione mediante una escena en la que aparece un gran plano general, que en realidad es un plano simbólico y tras él un fundido en negro, de esta forma, mediante una elipsis, el personaje se sitúa en Paris. Una vez en París, en la película se va creando un ritmo rápido, nada más llegar se ve al protagonista llamar desde una cabina, acto seguido se ve en casa de la chica lavándose, acto seguido ya está en el bar sale de este corriendo, toda esta sucesión de planos breves y rápidos, inverosímiles, con un montaje muy corto, lo que hace es crear un ritmo rápido, luego sale a comprar el periódico, acto seguido otra vez va a casa de una chica amiga suya; en poco más de un minuto, en medio de este ritmo acelerado, se nos da idea del personaje. </w:t>
      </w:r>
    </w:p>
    <w:p>
      <w:pPr>
        <w:pStyle w:val="Normal"/>
        <w:ind w:firstLine="708"/>
        <w:jc w:val="both"/>
        <w:rPr/>
      </w:pPr>
      <w:r>
        <w:rPr/>
        <w:t xml:space="preserve">El director hace de la heterogeneidad un rasgo de estilo que rompe con los rasgos cinematográficos anteriores, él trasgrede estos canones, los rasgos del cine clásico. Incluso llega a hacer cortes sobre un mismo encuadre que aparece de forma evidente, algo impensable en el cine clásico. Esos cortes de plano provocan un efecto de salto brusco, desaparición. Para hacer un cambio de plano la cámara tiene que respectar los racord, tanto de eje como de dirección, aquí se violan los racord, especialmente de eje. Sin embargo en las escenas donde el chico habla con su amiga, pese a que introduce elementos rupturistas de saltos de je, trasgresiones de racord y cortes en medio de la escena, sin embargo al seguir con el diálogo, el espectador está atento a este y no nota tanto estos cortes. </w:t>
      </w:r>
    </w:p>
    <w:p>
      <w:pPr>
        <w:pStyle w:val="Normal"/>
        <w:ind w:firstLine="708"/>
        <w:jc w:val="both"/>
        <w:rPr/>
      </w:pPr>
      <w:r>
        <w:rPr/>
        <w:t xml:space="preserve">En cambio,en la escena en la que se encuentra con patricia (la protagonista), en los Campos Eliseos, aparece un plano largo en el que no se observa ninguna trasgresión, esto tenía que ver con los debates sobre el cine que se estaban produciendo en aquellas fechas, en la que se presentaban dos posturas contrapuestas, por un lado Bazin, quien concebía el cine en oposición a la línea formalista del cine. Lo que parecía era que de algún modo, el director aquí estaba  desarrollando las prácticas cinematográficas de Griffith, aquí al igual que este hacía en “el salvamento en el último minuto”, el director opta por utilizar dos tipos de montaje en sus películas, mezclando planos rápidos y alternos, pero también desarrollando el montaje paralelo, algo que estuvo en la base del cine soviético, esto lo hace Griffith en películas como “Intolerancia”, en la cual cuenta cuatro historias totalmente distintas que se desarrollan de manera paralela, que lo único que tenían en común era un rechazo a la intolerancia. Luego los cineastas soviéticos llevarán todo esto a su máxima expresión. </w:t>
      </w:r>
    </w:p>
    <w:p>
      <w:pPr>
        <w:pStyle w:val="Normal"/>
        <w:ind w:firstLine="708"/>
        <w:jc w:val="both"/>
        <w:rPr/>
      </w:pPr>
      <w:r>
        <w:rPr/>
        <w:t xml:space="preserve">Hasta el siglo XX se ha tenido la creencia de que el montaje era el elemento esencial para crear, cuanto más montaje tenga una película, tanto más brillante es la película, por tanto, no se trata tanto de mostrar la realidad, sino de estétizar, mostrar los planos complejos para evidenciar el gran trabajo del cine. Pero Bazín está en  contra de estas ideas, cree que cuanto más real sea el cine mejor es, por tanto él prefiere angulaciones neutras, imágenes que se muestren a través de la cámara lo más parecido posible a la imagen que real, la que tendríamos ante nuestros propios ojos. También defiende la continuación de planos cortos, de que haya menos cambios de planos y menor montaje. A este Teórico (Bazín) no le gustaba el cine soviético, ni el expresionismo alemán; sí le gustaba mucho la película </w:t>
      </w:r>
      <w:r>
        <w:rPr>
          <w:i/>
        </w:rPr>
        <w:t>Ciudadano Cane</w:t>
      </w:r>
      <w:r>
        <w:rPr/>
        <w:t xml:space="preserve">, porque en determinados acciones, Orson Welles mantiene a muchos personajes en la misma escena mediante el uso de un determinado objetivo, que hace que se puedan filmar en un solo plano, a Bazin le gustaba la continuidad espacio-temporal de los planos. De ahí que la escena de la película </w:t>
      </w:r>
      <w:r>
        <w:rPr>
          <w:i/>
        </w:rPr>
        <w:t>Al final de la escapada</w:t>
      </w:r>
      <w:r>
        <w:rPr/>
        <w:t xml:space="preserve">, en la que aparecen en los Campos Elipsios ambos protagonistas, le gustó mucho a Bazín, para él no hay una esencia del cine , no hay reglas. </w:t>
      </w:r>
    </w:p>
    <w:p>
      <w:pPr>
        <w:pStyle w:val="Normal"/>
        <w:ind w:firstLine="708"/>
        <w:jc w:val="both"/>
        <w:rPr/>
      </w:pPr>
      <w:r>
        <w:rPr/>
        <w:t xml:space="preserve">En esta película hay un momento relevante cuando la pareja pasea por la calle, el director decide rodar en la calle porque ello le permite aprovecharse de la luz natural, pero al estar rodando sin ningún tipo de premisas, sin haber pedido ningún tipo de permiso, los transeúntes al ver la cámara se vuelven y miran a ella, aquí se está destripando la grabación de la película, se está poniendo en evidencia cómo se hace la película, esto es un signo distintivo del director, como la rúbrica del autor (director). Aquí el director quiere que veamos la materialidad de la obra. </w:t>
      </w:r>
    </w:p>
    <w:p>
      <w:pPr>
        <w:pStyle w:val="Normal"/>
        <w:ind w:firstLine="708"/>
        <w:jc w:val="both"/>
        <w:rPr/>
      </w:pPr>
      <w:r>
        <w:rPr/>
        <w:t xml:space="preserve">En la escena en la que ambos están en el coche se elige un plano contra plano, pero los personajes son vistos desde atrás, esto es algo novedoso. Luego llega un momento en el que aunque se siga escuchando la voz de el protagonista, sin embargo la cámara no se mueve y solo graba a la chica por detrás (esto es otra trasgresión), se está trasgrediendo el plano contra plano, pese a que se nos muestra la conversación entre ambos, la cámara solo muestra la imagen de la chica. </w:t>
      </w:r>
    </w:p>
    <w:p>
      <w:pPr>
        <w:pStyle w:val="Normal"/>
        <w:ind w:firstLine="708"/>
        <w:jc w:val="both"/>
        <w:rPr/>
      </w:pPr>
      <w:r>
        <w:rPr/>
        <w:t xml:space="preserve">Cuando ella va a entrevistarse con el editor para que este le de trabajo, la cámara se queda sobre él se producen varios cortes sobre la imagen de él, se produce una a-sincronía. También en la escena en la que la chica se está besando en el coche con el editor, se produce un salto de eje que hace que se vea la imagen desde este punto de vista, además no es creíble que esta imagen se vea desde un punto de vista del protagonista.  </w:t>
      </w:r>
    </w:p>
    <w:p>
      <w:pPr>
        <w:pStyle w:val="Normal"/>
        <w:ind w:firstLine="708"/>
        <w:jc w:val="both"/>
        <w:rPr/>
      </w:pPr>
      <w:r>
        <w:rPr/>
        <w:t xml:space="preserve">En la escena del taxi también hay muchos fotogramas que faltan, saltos de imagen, pequeños cortes, pese a que el diálogo es continuo, cuando sale del taxi este va a la cabina a llamar y en todo este tiempo se produce un plano sostenido, sin corte. El director aquí está cambiando estos dos principios de filmar que se están contraponiendo. </w:t>
      </w:r>
    </w:p>
    <w:p>
      <w:pPr>
        <w:pStyle w:val="Normal"/>
        <w:spacing w:before="0" w:after="200"/>
        <w:ind w:firstLine="708"/>
        <w:jc w:val="both"/>
        <w:rPr/>
      </w:pPr>
      <w:r>
        <w:rPr/>
        <w:t xml:space="preserve">Casi al final de la película, cuando están sentados en la casa a la que van a refugiarse de la policía, se introduce la imagen de una chica casi desnuda, que nada tiene que ver con la película, es como una broma, un guiño. Los directores de la Nouvelle Vague admiraban mucho a los directores del cine clásico: Fork, Lang, Kalsh, todos ellos tenían en común el que eran tuertos, les faltaba un ojo, de ahí que en un momento casi al final, el protagonista aparece con un solo cristal en las gafas de sol, esto es otro guiño que el director está haciendo. </w:t>
      </w:r>
    </w:p>
    <w:sectPr>
      <w:type w:val="nextPage"/>
      <w:pgSz w:w="11906" w:h="16838"/>
      <w:pgMar w:left="1843" w:right="15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34:00Z</dcterms:created>
  <dc:creator>Valued Acer Customer</dc:creator>
  <dc:description/>
  <cp:keywords/>
  <dc:language>en-US</dc:language>
  <cp:lastModifiedBy>Valued Acer Customer</cp:lastModifiedBy>
  <dcterms:modified xsi:type="dcterms:W3CDTF">2013-05-27T00:34:00Z</dcterms:modified>
  <cp:revision>2</cp:revision>
  <dc:subject/>
  <dc:title/>
</cp:coreProperties>
</file>