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Día 29-4-13</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Ficha nº 20 de Cine desde la II Guerra</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4934" w:leader="none"/>
        </w:tabs>
        <w:jc w:val="center"/>
        <w:rPr>
          <w:rFonts w:ascii="Times New Roman" w:hAnsi="Times New Roman" w:cs="Times New Roman"/>
          <w:b/>
          <w:b/>
          <w:sz w:val="24"/>
          <w:szCs w:val="24"/>
        </w:rPr>
      </w:pPr>
      <w:r>
        <w:rPr>
          <w:rFonts w:cs="Times New Roman" w:ascii="Times New Roman" w:hAnsi="Times New Roman"/>
          <w:b/>
          <w:sz w:val="24"/>
          <w:szCs w:val="24"/>
        </w:rPr>
        <w:t>TEMA 3</w:t>
      </w:r>
    </w:p>
    <w:p>
      <w:pPr>
        <w:pStyle w:val="Normal"/>
        <w:tabs>
          <w:tab w:val="clear" w:pos="708"/>
          <w:tab w:val="left" w:pos="4934" w:leader="none"/>
        </w:tabs>
        <w:jc w:val="center"/>
        <w:rPr>
          <w:rFonts w:ascii="Times New Roman" w:hAnsi="Times New Roman" w:cs="Times New Roman"/>
          <w:b/>
          <w:b/>
          <w:sz w:val="24"/>
          <w:szCs w:val="24"/>
        </w:rPr>
      </w:pPr>
      <w:r>
        <w:rPr>
          <w:rFonts w:cs="Times New Roman" w:ascii="Times New Roman" w:hAnsi="Times New Roman"/>
          <w:b/>
          <w:sz w:val="24"/>
          <w:szCs w:val="24"/>
        </w:rPr>
        <w:t>Cine de la Modernidad: Los nuevos cines</w:t>
      </w:r>
    </w:p>
    <w:p>
      <w:pPr>
        <w:pStyle w:val="Normal"/>
        <w:tabs>
          <w:tab w:val="clear" w:pos="708"/>
          <w:tab w:val="left" w:pos="4934"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Entre los años 50-70 se abre una nueva etapa cinematográfica. En conjunto lo que supone esta etapa es una voluntad de renovar el cine y afianzar la naturaleza estética y cultural, por encima de su naturaleza industrial y comercial. Es una reacción que surge primero en Europa, pero luego se extiende a todo el mundo, incluyendo Asía, Japón, América, incluso Cuba y también afecta al cine que se hace en E.E.U.U. En principio situamos este inicio de este periodo, a finales de los años 50, que pueden ser considerados bajo el apelativo “free cinema”. También a finales de los años 50, surge en Francia la Nouvelle Vague (nueva ola).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En general estos movimientos,  que en principio surgen de manera independiente, sin contactos unos con otros, habrá un nuevo cine alemán, español, italiano, también en Brasil (Cine novo), o en E.E.U.U. (nuevo cine americano. Estos movimientos irán surgiendo de manera progresiva, el último que surge de esta naturaleza, es el Nuevo Cine Suizo, que nace en 1970. En principio, aparte de ser una reivindicación del cine, como algo cultural y estético, relacionado con esto, es también una respuesta a la colonización del cine americano en otros países, algo que aún hoy se sigue viendo, la mayoría de películas que se proyecta en estos países, era el cine de Hollywood, este hecho hace que en buena medida, el cine que se hace en el resto de países,  es un cine que intenta imitar al de Hollywood; ello conlleva una tendencia a difundir y a imitar un modo cultural.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Las película americanas con presupuestos más altos entre los años 50-60, no se rodaban en E.E.U.U., sino que estas eran rodadas en otros países, especialmente Italia, esto permitía ahorrar en costes, pero a su vez, esto hace que en estos países también se ocupen determinados sectores profesionales, se generen puestos de trabajo, aunque estos puestos no eran cargos de relevanci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Así, en el resto de países se van a imitar los modelos de Hollywood, en Francia por ejemplo, se desarrolló un tipo de cine negro, al modo americano. Mientras que en España e Italia, se extendió mucho el spaghetti western, fenómeno muy significativo, respecto a esta colonización cultural de la que hemos hablado. Este género cinematográfico está dentro de esa especie de historia del folclore americano, es el western, intrínseco de su Historia Nacional, que no tiene nada que ver con nuestra propia historia.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nte esa situación de ocupación de las pantallas, de la industria de otros países, de géneros que no son los propios de cada país, surge un movimiento denominado “Nuevos Cines”, que aunque tiene esa voluntad común, lo que quiere es  reflejar la cultura autóctona de cada país, sus tradiciones propias. En el caso del Nuevo Cine Italiano, por ejemplo, en los años 60 se realizará un cine que conecta con el Neorrealismo, mientras que en Francia se hará un cine más poético, y en Inglaterra el denominado “Free Cinema” que conecta con la tradición documentalista británica, que fue muy importante en su momento. Se busca siempre un punto de conexión con el cine propio, pero hay países en los que la tradición cinematográfica no se considera la propia, no se considera valioso, esto sucede por ejemplo en España, aquí entre los años 50-60 se hará un cine que intenta conectar más con la tradición literario-artística, con las corrientes culturales más amplias. Ello también tiene que ver con incrementar ese valor cultural y estético del cine. Todo esto se expuso a través de estas características, que son comunes a los Nuevos Cines de todo el mundo.</w:t>
      </w:r>
    </w:p>
    <w:p>
      <w:pPr>
        <w:pStyle w:val="Norma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 primer lugar este movimiento del Nuevo Cine, lleva a que se produzca una renovación generacional dentro del mundo cinematográfico, muy importante. De tal modo que a finales de los años 70, se produce un debut muy amplio de nuevos directores, pero este relevo entre los que dirigen cine, se irá haciendo siempre poco a poco, y no sin resistencia. Lo llamativo es que en cada uno de estos lugres se produce una renovación, no solo de directores, sino también de actores, y en menor medida, de los técnicos. La cuestión es que estos jóvenes cineastas, la concepción que tienen es claramente distinta de los anteriores. Los jóvenes tienen una clara vocación artística, concebían el cine como una forma de expresión, esto va conectado con el hecho de que tienen un bagaje muy amplio, dado que se habrçian formado en Escuelas de Cine, con amplios conocimientos de la Historia del Cine, y esto se nota en los resultados; o bien, no se han formado en Escuelas de Cine pero si están muy influidos, son conocedores de la filmoteca francesa, tal es el caso de la Nouvelle Vague. Por tanto, estos nuevos cineastas, tenían conocimientos amplios y precisos, sobre lo que había sido el cine a lo largo de su historia., en una época en la que no existían medios técnicos, (video, internet, etc.). El papel que en aquellos años cumplían las filmotecas y los cine-clubs, era muy importante, se trataba por tanto, de cineastas que conocían muy bien la historia del cine, que querían establecer una ruptura para partir de aquellas tradiciones que se creían más interesantes.</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sta ruptura generacional se produce también entre el público, dado que en esta época se produce una disminución de los espectadores que acuden a las salas cinematográficas, lo cual conlleva una menor producción de películas, también al cierre de muchas salas. Sin embargo, entre el público que iba a ver películas, se observa un mayor porcentaje de público más jóvenes, que demanda cosas nuevas, son más exigentes; se trata de un público que también solía asistir asiduamente a los cine-clubs y a las filmotecas, por tanto, un público más predispuesto a contemplar las propuestas que van a realizar estos nuevos directores. En estos años se va a producir una especie de simbiosis entre el público y los directore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En segundo lugar, también va a haber un cambio en el modo de producir, ahora de lo que se trata es de hacer películas de menor presupuesto, además en estos momentos, los  directores también quieren tener más libertad, por tanto, tendrán que hacer películas de menor presupuesto que les permita asumir a ellos mismos, los riesgos que conlleva producir una película. Esto irá en detrimento de los decorados y de los rodajes en interiores, más costosos, ahora se apuesta por rodar en localizaciones al aire libre, naturales, no en estudio. Películas con menor presupuestos en: vestuarios, escenografía, actores, extras… Ello hace que se recurra a nuevos sistemas de producción, muchos de estos directores producían ellos mismos, sus propias películas, o bien estas eran financiadas por familiares, amigos, a veces, se constituían cooperativas de cineastas. En algunos países van a surgir políticas gubernamentales de apoyo al cine, como ocurrió en Francia o en España, donde en los años 60 se van a establecer ayudas públicas al cine; también en Hungría y en otros países comunistas, en los cuales el cine era estatal. Ello contribuyó al desarrollo de un cine nacional, más ligado a la cultura del país. Sea cual fuere, las formulas alternativas que se plantean, el nuevo cine sobre todo, busca tener mayor  libertad.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n tercer lugar, hay un desarrollo de nuevas tecnologías que permite abaratar costes, simplificar. Es en  estos años cuando surgen la cámara de filmar más pequeña, menos pesada y más barata, lo cual proporcionaba también mayor libertad, además de abaratar los costes permitía introducir ciertas audacias fílmicas, improvisaciones, cámaras que también facilitaban la captación del sonido directo. Anteriormente las cámaras no captaban el sonido y obligaban a los propios actores a doblar sus propias voces después de haberse filmado la película, dada la escasez de tecnología de la que se disponí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En cuarto lugar, los nuevos cines se caracterizan por una renovación temática, en realidad son los mismos temas de siempre, pero ahora tratados de modo distinto. Si bien ahora se introducen ciertas  novedades, a partir de estas fechas comienzan a hacerse películas que representan, narran al propio cine, es decir el cine como tema, el cine visto desde el propio cine. A partir de estos momentos comienza a situarse la figura del director como una estrella, también a partir de estas fechas se toma conciencia de la historia del cine. En muchas películas que se realizan en este periodo, comienzan a ser muy habituales las referencias al cine, ahora el tema dentro del cine es algo novedoso, muy típico. En definitiva, de lo que se trataba era de reflexionar sobre el propio cin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Otro tema bastante novedoso era hacer un cine autobiográfico, es decir, los cineastas recrean en sus películas experiencias propias, dejan ver a través de ellas su concepción del mundo. </w:t>
      </w:r>
    </w:p>
    <w:p>
      <w:pPr>
        <w:pStyle w:val="Normal"/>
        <w:jc w:val="both"/>
        <w:rPr/>
      </w:pPr>
      <w:r>
        <w:rPr>
          <w:rFonts w:cs="Times New Roman" w:ascii="Times New Roman" w:hAnsi="Times New Roman"/>
          <w:sz w:val="24"/>
          <w:szCs w:val="24"/>
        </w:rPr>
        <w:tab/>
        <w:t xml:space="preserve">También la presencia de la infancia ahora, es tratada de diferente manera, ya no se trata de manera idealizada, la infancia ya no es tratada como una arcadia final, este cambio se observa por ejemplo, en </w:t>
      </w:r>
      <w:r>
        <w:rPr>
          <w:rFonts w:cs="Times New Roman" w:ascii="Times New Roman" w:hAnsi="Times New Roman"/>
          <w:i/>
          <w:sz w:val="24"/>
          <w:szCs w:val="24"/>
        </w:rPr>
        <w:t>Los cien golpes</w:t>
      </w:r>
      <w:r>
        <w:rPr>
          <w:rFonts w:cs="Times New Roman" w:ascii="Times New Roman" w:hAnsi="Times New Roman"/>
          <w:sz w:val="24"/>
          <w:szCs w:val="24"/>
        </w:rPr>
        <w:t xml:space="preserve"> de Truffaut. También la familia se empieza a cuestionar ahora, antes en el cine había una concepción de la familia totalmente diferentes, estas películas del Nuevo Cine, vienen a poner en cuestión también a la familia como institución. Se van a realizar también muchas películas que abundan en el tema de las escuelas, de los internados, reformatorios… Naturalmente en los Nuevos Cines se les hace un tratamiento muy crítico. En general, los protagonistas de estas películas suelen ser jóvenes.</w:t>
        <w:tab/>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entro de los temas novedosos que van a ser tratados a partir de estas fechas, también están los temas de parejas, pero tratando de hacer hincapié en las dificultades en los modos de relacionarse entre los miembros de la misma, y también de los nuevos modos de relacionarse. Este cine pretende que la juventud tome relevancia, en las décadas anteriores los jóvenes se muestran tanto en el modo de vestir como en el peinado, e incluso en el modo de comportarse, lo hacían como los adultos, eran una especie de adultos más jóvenes. No hay un desfase generacional que más tarde surgirá, a partir de los  años posteriores a la II Guerra Mundial. Tras los años de las posguerra surge el boom económico, los dos cambios sociales más grandes que se van a producir son: el nacimiento de una cultura juvenil, y el papel de la mujer que busca su igualdad con el hombre, a raíz de la incorporación de esta al mundo laboral. Todos estos cambios son en definitiva, lo que expresan estas cines por tanto, de lo que se trata no es de representar nuevos temas, sino los temas de siempre, pero tratados de manera diferent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La </w:t>
      </w:r>
      <w:r>
        <w:rPr>
          <w:rFonts w:cs="Times New Roman" w:ascii="Times New Roman" w:hAnsi="Times New Roman"/>
          <w:i/>
          <w:sz w:val="24"/>
          <w:szCs w:val="24"/>
        </w:rPr>
        <w:t>Nouvelle Vague</w:t>
      </w:r>
      <w:r>
        <w:rPr>
          <w:rFonts w:cs="Times New Roman" w:ascii="Times New Roman" w:hAnsi="Times New Roman"/>
          <w:sz w:val="24"/>
          <w:szCs w:val="24"/>
        </w:rPr>
        <w:t xml:space="preserve"> va a ser un movimiento tratado en lo individual, por tanto, los temas sociales prácticamente no se van a tratar, sí en el Free Cinema, sin embargo, en estos nuevos cines, la característica común es el rechazo al didactismo, se busca que cada espectador se cree su propia opinión. Un elemento muy característico es la reivindicación del director cinematográfico, como autor de películas. Se está eaqui8parando al director con el artista, y en cierta medida también con la figura del escritor literario, cosa que hasta estos años solo estaba reservado para un núcleo muy escaso, ahora, los directores van a reclamar su artisticidad, reivindican la figura del director dándole más autoridad. Anteriormente, los directores tenían una función muy limitada, ahora se trata de reivindicar el papel del director, estos participan en un número mayor de funciones, también en los guiones (ahora empiezan a escribir los propios guiones de las películas), más allá del hecho de que el director acumula las funciones de guionistas, está el hecho de que este se convierte  una figura más importante, a la hora de atribuir una película. A partir de estas fechas, el director cuenta con mayor independencia. Dentro de la “teoría de la puesta en escena”, el director ejerce un papel destacado, es el encargado de decidir dónde se coloca la cámara, qué plano se debe elegir en cada situación, con qué otro plano liga…., cuestiones meramente fílmicas, que siempre recaen en la persona del director. Así se pasa a una concepción de las películas distinta a las del modelo clásico de Hollywood. </w:t>
      </w:r>
    </w:p>
    <w:p>
      <w:pPr>
        <w:pStyle w:val="Normal"/>
        <w:ind w:firstLine="708"/>
        <w:jc w:val="both"/>
        <w:rPr/>
      </w:pPr>
      <w:r>
        <w:rPr>
          <w:rFonts w:cs="Times New Roman" w:ascii="Times New Roman" w:hAnsi="Times New Roman"/>
          <w:sz w:val="24"/>
          <w:szCs w:val="24"/>
        </w:rPr>
        <w:t xml:space="preserve">Una cuestión importan te es que ahora la obra cinematográfica se considera una obra abierta, en la que no hay una interpretación cerrada, unívoca, no se pretende hacer películas cerradas, opacas…, sino películas abiertas en las que la actitud del espectador no sea pasiva. En el Neorrealismo, ya se veía como se podía debilitar esa relación de causa-efecto, ahora ya no se trata de eso, sino claramente de romper, de establecer contradicciones o a veces, simplemente hacer que el tiempo del relato se detenga en lo cotidiano, en lo intrascendente, se va a lo que llamaríamos tiempos muertos de la narración, se rompe el ritmo y sobre todo, va a haber una distorsión entre los pasos del pasado y los del futuro, de manera no clara, de tal modo que el espectador no sepa donde se encuentra. Lo normal en este tipo de relatos, frente a las felices películas del cine clásico de Hollywood, es que estas presentan finales abiertos, por lo general tristes, pero sobre todo, son finales que no terminan de esclarecer la historia, ello se consigue principalmente en el tipo de personajes diferentes al clásico, que nos presentan bien personajes completamente opacos, impenetrables, o bien personajes completamente anti-naturalistas que son puestos explícitamente, personajes que incluso llegan a hacer discursos delante de la cámara a modo de los actores de teatro, personajes completamente permeables, de tal modo que resultan también anti-naturalistas. Entre las muchas rupturas que se hacen en este tipo de cine, está el hecho de romper una regla que surgió desde el principio del cine, que era que el actor mirase directamente a la cámara, le hablara directamente al público. Aquí lo que se hace es romper la ilusión de que el espectador tiene con el cine, quiere hacer al público consciente de que lo que está viendo es una película, aquí lo que se hace es ir contra la transparencia, romper todas aquellas reglas adoptadas por el cine desde los orígenes, como no mirar al público. No se respetan los saltos de eje, no se respetan los racord, … En definitiva, a lo que responden estas películas es a la voluntad creadora del director, a lo que te invita es a la forma de que el director propone. Lino Micciche dijo: “…La verdadera película del Nuevo Cine es aquella que no pone en escena una historia, sino que pone en escena la puesta en escena de una historia…” El Nuevo Cine quiere hacer más visible el papel del director, que no tenía en el cine clásico.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8"/>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2268"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17:33:00Z</dcterms:created>
  <dc:creator>Valued Acer Customer</dc:creator>
  <dc:description/>
  <cp:keywords/>
  <dc:language>en-US</dc:language>
  <cp:lastModifiedBy>Valued Acer Customer</cp:lastModifiedBy>
  <dcterms:modified xsi:type="dcterms:W3CDTF">2013-05-05T12:32:00Z</dcterms:modified>
  <cp:revision>3</cp:revision>
  <dc:subject/>
  <dc:title/>
</cp:coreProperties>
</file>