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t>Día 5-2-13</w:t>
      </w:r>
    </w:p>
    <w:p>
      <w:pPr>
        <w:pStyle w:val="Sinespaciado"/>
        <w:jc w:val="center"/>
        <w:rPr>
          <w:u w:val="single"/>
        </w:rPr>
      </w:pPr>
      <w:r>
        <w:rPr>
          <w:u w:val="single"/>
        </w:rPr>
        <w:t>Ficha nº 3 de Cine desde la Segunda Guerra Mundial</w:t>
      </w:r>
    </w:p>
    <w:p>
      <w:pPr>
        <w:pStyle w:val="Sinespaciado"/>
        <w:jc w:val="center"/>
        <w:rPr>
          <w:u w:val="single"/>
        </w:rPr>
      </w:pPr>
      <w:r>
        <w:rPr>
          <w:u w:val="single"/>
        </w:rPr>
      </w:r>
    </w:p>
    <w:p>
      <w:pPr>
        <w:pStyle w:val="Sinespaciado"/>
        <w:jc w:val="both"/>
        <w:rPr/>
      </w:pPr>
      <w:r>
        <w:rPr/>
        <w:tab/>
        <w:t>Normalmente las películas de clase B no se comercializaban en el exterior, solo se comercializaban en el interior.</w:t>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t>DISTRIBUCIÓN DE GÉNEROS</w:t>
      </w:r>
    </w:p>
    <w:p>
      <w:pPr>
        <w:pStyle w:val="Sinespaciado"/>
        <w:jc w:val="both"/>
        <w:rPr/>
      </w:pPr>
      <w:r>
        <w:rPr/>
      </w:r>
    </w:p>
    <w:p>
      <w:pPr>
        <w:pStyle w:val="Sinespaciado"/>
        <w:jc w:val="both"/>
        <w:rPr/>
      </w:pPr>
      <w:r>
        <w:rPr/>
        <w:tab/>
        <w:t xml:space="preserve">Los géneros cinematográficos son modelos que ya existían desde antiguo en la literatura, lo que hace que el cine se amoldarlo y transformarlos, ello ha permitido a los historiadores poder abordar el estudio de películas distribuyéndolas por géneros. En Holywood el 100% de las películas son películas de género, no hay ningún país en el que se haya aplicado la cuestión de los géneros con tanta amplitud, variedad y regularidad, como en Estados Unidos, por tanto, el cine de Hollywood es un cine de género, y esto tiene que ver con el sistema de estudios, en cuanto al sistema de producción de los estudios, que económicamente son rentables, minimiza los riesgos. Otra cuestión es que a la hora de organizar la producción es muy útil porque se puede reaprovechar atrezzo, vestuario, decorado…, pero no  solo se reciclan elementos materiales, sino también ciertos temas, ciertos esquemas argumentales, y aunque esto resta originalidad ya que se repiten esquemas, esto limita los riesgos. Otra consecuencia es que hay estrellas que se encasillan dentro de un género como ocurrió a Borgart, Wayne, y otros muchos, que hacían papeles muy similares en todas sus películas, representando a personajes muy parecidos. </w:t>
      </w:r>
    </w:p>
    <w:p>
      <w:pPr>
        <w:pStyle w:val="Sinespaciado"/>
        <w:jc w:val="both"/>
        <w:rPr/>
      </w:pPr>
      <w:r>
        <w:rPr/>
      </w:r>
    </w:p>
    <w:p>
      <w:pPr>
        <w:pStyle w:val="Sinespaciado"/>
        <w:jc w:val="both"/>
        <w:rPr/>
      </w:pPr>
      <w:r>
        <w:rPr/>
        <w:tab/>
        <w:t xml:space="preserve">Otra cuestión es el tema de los presupuestos, hay géneros que son más caros y otros más baratos. Durante los años 40-50 ya existía el color pero este no se generaliza hasta finales de los años 50-60, por tanto, estas películas solían ser en blanco y negro. Los géneros más caros eran los musicales, los temas históricos, también los western, géneros que necesitaban mucha gente, grandes decorados, y también localizaciones exteriores. Mientras que los más baratos eran los thiler y la comedia, películas que se rodaban en interiores, no requerían grandes escenarios, tampoco intervenía muchos extras. Pese a que los géneros cinematográficos son herederos de los géneros literarios, cuando estos temas son abordados por  la literatura son muy distintos a cuando hay que abordarlos en el cine. Los productores son conscientes de que el público fundamentalmente elige  las películas por dos razones, uno por sus protagonistas, las estrellas; el otro elemento por el cual el público elige ver una película es por el género, de tal manera que hay unos géneros que el público prefiere a los otros, esto es una de las cosas que la industria del cine tiene muy claro a la hora de comercializar la película. Además del título, los carteles también ayudan mucho a distinguir de qué tipo de película se trata, también la música de los títulos de crédito ayuda a publicitar la película, así como la tipografía de la letra que se muestra en dichos títulos, todos estos son recursos que ayudan al espectador a situarse y diferenciar de qué género se trata la película. Las películas de género son muy parecidas entre sí, y a la vez son diferentes, pero ¿cómo se consigue que esto fuera rentable? Consistía en establecer un equilibrio entre los géneros que se parecían más entre ellos, que no fueran totalmente diferentes. </w:t>
      </w:r>
    </w:p>
    <w:p>
      <w:pPr>
        <w:pStyle w:val="Sinespaciado"/>
        <w:jc w:val="both"/>
        <w:rPr/>
      </w:pPr>
      <w:r>
        <w:rPr/>
      </w:r>
    </w:p>
    <w:p>
      <w:pPr>
        <w:pStyle w:val="Sinespaciado"/>
        <w:ind w:firstLine="708"/>
        <w:jc w:val="both"/>
        <w:rPr/>
      </w:pPr>
      <w:r>
        <w:rPr/>
        <w:t>Gubern dijo que género era un “modelo cultural rígido, basado en fórmulas estandarizadas y repetitivas sobre las que se tejen variantes episódicas y formales que singulariza a cada producto concreto”, de este modo se consigue no defraudar las expectativas de los espectadores que van a ver un determinado género. Pero de otro modo hay una cierta incertidumbre que es el otro elemento que gratifica al espectador, ese punto de equilibrio entre lo conocido y lo desconocido, lo que causa agrado. El tipo de película que esperamos ante determinados géneros, es el que repiten ciertos esquemas, pero también se dan elementos formales, iconográficos, que se repiten, así el western tiene elementos formales que se repiten, como los paisajes exteriores. En el western es muy importante, el enfrentamiento del hombre con el medio pero eso, a su vez, determina que buena parte de la película se resuelva a grandes planos generales, esto en otro tipo de géneros no ocurre, dado que en el western se intenta subrayar la diferencias entre la naturalea y el ser humano. En cambio, en películas de cine negro, películas en blanco y negro en las cuáles se importa el modelo de iluminación alemana, rasgo formal de este tipo de género; mientas que la comedia suele ser un color neutro.</w:t>
      </w:r>
    </w:p>
    <w:p>
      <w:pPr>
        <w:pStyle w:val="Sinespaciado"/>
        <w:jc w:val="both"/>
        <w:rPr/>
      </w:pPr>
      <w:r>
        <w:rPr/>
      </w:r>
    </w:p>
    <w:p>
      <w:pPr>
        <w:pStyle w:val="Sinespaciado"/>
        <w:jc w:val="both"/>
        <w:rPr/>
      </w:pPr>
      <w:r>
        <w:rPr/>
        <w:tab/>
        <w:t>Hablando de las características de cada género se ha establecido una especie de normativa, una lógica, acerca de las posibilidades narrativas de cada uno de ellos, se trata de unas reglas muy rígidas y muy claras, dentro de lo que es posible y lo que no. Así, nadie acepta en una película que no sea un musical que alguien se ponga a cantar y a bailar fuera del género musical, que alguien se ponga a cantar y a bailar, fuera de un género musical.  Igualmente, todos aceptamos que una nave espacial llegue a la tierra en una película de ficción, pero no en un western, esto no quiere decir que el western no haya evolucionado con los tiempos, o bien que el director, productor, guionista…, quieran introducir algún tipo de novedad, pero lo normal es que cuando este tipo de género evolucionan, o bien cambian y con él también las normas que lo rigen, generándose nuevas normativas. Así, mientras que en películas históricas y western anteriores a los años 60, los actores iban muy bien vestidos, con ropas lujosas y muy aseados, a partir de estas fechas de piensa que esta puesta en escena no es acorde con lo que debió de ser la realidad de la época, por tanto se empiezan a ver a los personajes bastante sucios, zarrapastrosos, para dar mayor veracidad al film.  Otro cambio que se produjo, es que el concepto de género también se comenzó a abrir y muchos se fueron interconectado, un caso peculiar fue el de Jon Faureau quien hizo “Caoboy contra Alien”.</w:t>
      </w:r>
    </w:p>
    <w:p>
      <w:pPr>
        <w:pStyle w:val="Sinespaciado"/>
        <w:jc w:val="both"/>
        <w:rPr/>
      </w:pPr>
      <w:r>
        <w:rPr/>
      </w:r>
    </w:p>
    <w:p>
      <w:pPr>
        <w:pStyle w:val="Sinespaciado"/>
        <w:jc w:val="both"/>
        <w:rPr/>
      </w:pPr>
      <w:r>
        <w:rPr/>
        <w:tab/>
        <w:t xml:space="preserve">La debilitación o transformación del cine de Hollywood, a finales de los años 50-60, tiene que ver con la disolución de los grandes estudios. Los géneros de Hollywood cambiaron también por influencia del cine europeo, anteriormente era el americano el que influía en los otros, ahora el público  comienza a demandar mayor realismo en las películas. Todo esto influyó en cuanto al  número de  géneros que se realizaban cada año, ahora ya no se hacen tanto western o musicales como antes. </w:t>
      </w:r>
    </w:p>
    <w:p>
      <w:pPr>
        <w:pStyle w:val="Sinespaciado"/>
        <w:jc w:val="both"/>
        <w:rPr/>
      </w:pPr>
      <w:r>
        <w:rPr/>
      </w:r>
    </w:p>
    <w:p>
      <w:pPr>
        <w:pStyle w:val="Sinespaciado"/>
        <w:jc w:val="both"/>
        <w:rPr/>
      </w:pPr>
      <w:r>
        <w:rPr/>
        <w:tab/>
        <w:t>En los últimos tiempos se han dado casos, en los que a la hora de enfrentarse a la tradición, a la hora de enfrentarse a algunos géneros, ni los directores, ni el público se han podido tomar en serie determinados films como por ejemplo la película de Willing “Jasón y los argonautas” del año 2000.</w:t>
      </w:r>
    </w:p>
    <w:p>
      <w:pPr>
        <w:pStyle w:val="Sinespaciado"/>
        <w:jc w:val="both"/>
        <w:rPr/>
      </w:pPr>
      <w:r>
        <w:rPr/>
      </w:r>
    </w:p>
    <w:p>
      <w:pPr>
        <w:pStyle w:val="Sinespaciado"/>
        <w:jc w:val="both"/>
        <w:rPr/>
      </w:pPr>
      <w:r>
        <w:rPr/>
        <w:tab/>
        <w:t xml:space="preserve">PELÍCULA: </w:t>
      </w:r>
      <w:r>
        <w:rPr>
          <w:i/>
        </w:rPr>
        <w:t>Jasón y los argonautas</w:t>
      </w:r>
      <w:r>
        <w:rPr/>
        <w:t xml:space="preserve">  (2000) de Willin</w:t>
      </w:r>
    </w:p>
    <w:p>
      <w:pPr>
        <w:pStyle w:val="Sinespaciado"/>
        <w:jc w:val="both"/>
        <w:rPr/>
      </w:pPr>
      <w:r>
        <w:rPr>
          <w:rFonts w:cs="Calibri"/>
        </w:rPr>
        <w:t xml:space="preserve"> </w:t>
      </w:r>
      <w:r>
        <w:rPr/>
        <w:t>http://www.youtube.com/Jasón y los argonautas  (2000) de Willingwatch?v=oDvk_qjQlYo</w:t>
      </w:r>
    </w:p>
    <w:p>
      <w:pPr>
        <w:pStyle w:val="Sinespaciado"/>
        <w:jc w:val="both"/>
        <w:rPr/>
      </w:pPr>
      <w:r>
        <w:rPr/>
      </w:r>
    </w:p>
    <w:p>
      <w:pPr>
        <w:pStyle w:val="Sinespaciado"/>
        <w:jc w:val="both"/>
        <w:rPr/>
      </w:pPr>
      <w:r>
        <w:rPr/>
        <w:tab/>
        <w:t>Mientras que los relatos clásicos son películas de tono épico y los personajes son héroes, sin embargo en esta versión del año 2000, los personajes no son héroes sino personajes casi marginales.</w:t>
      </w:r>
    </w:p>
    <w:p>
      <w:pPr>
        <w:pStyle w:val="Sinespaciado"/>
        <w:jc w:val="both"/>
        <w:rPr/>
      </w:pPr>
      <w:r>
        <w:rPr/>
      </w:r>
    </w:p>
    <w:p>
      <w:pPr>
        <w:pStyle w:val="Sinespaciado"/>
        <w:jc w:val="both"/>
        <w:rPr/>
      </w:pPr>
      <w:r>
        <w:rPr/>
      </w:r>
    </w:p>
    <w:sectPr>
      <w:type w:val="nextPage"/>
      <w:pgSz w:w="11906" w:h="16838"/>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8"/>
      <w:jc w:val="both"/>
    </w:pPr>
    <w:rPr>
      <w:rFonts w:ascii="Times New Roman" w:hAnsi="Times New Roman" w:eastAsia="Calibri" w:cs="Times New Roman"/>
      <w:color w:val="660000"/>
      <w:sz w:val="24"/>
      <w:szCs w:val="24"/>
      <w:shd w:fill="E6ECF9" w:val="clear"/>
      <w:lang w:val="es-ES_tradnl" w:bidi="ar-SA" w:eastAsia="zh-CN"/>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00:00Z</dcterms:created>
  <dc:creator>Valued Acer Customer</dc:creator>
  <dc:description/>
  <dc:language>en-US</dc:language>
  <cp:lastModifiedBy>Diego</cp:lastModifiedBy>
  <dcterms:modified xsi:type="dcterms:W3CDTF">2013-03-03T19:00:00Z</dcterms:modified>
  <cp:revision>2</cp:revision>
  <dc:subject/>
  <dc:title/>
</cp:coreProperties>
</file>