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30-4-13</w:t>
      </w:r>
    </w:p>
    <w:p>
      <w:pPr>
        <w:pStyle w:val="Normal"/>
        <w:jc w:val="center"/>
        <w:rPr>
          <w:u w:val="single"/>
        </w:rPr>
      </w:pPr>
      <w:r>
        <w:rPr>
          <w:u w:val="single"/>
        </w:rPr>
        <w:t>Ficha nº 21 de Cines desde la II Guerra Mundial</w:t>
      </w:r>
    </w:p>
    <w:p>
      <w:pPr>
        <w:pStyle w:val="Normal"/>
        <w:tabs>
          <w:tab w:val="clear" w:pos="708"/>
          <w:tab w:val="left" w:pos="4934" w:leader="none"/>
        </w:tabs>
        <w:jc w:val="center"/>
        <w:rPr>
          <w:rFonts w:ascii="Times New Roman" w:hAnsi="Times New Roman" w:cs="Times New Roman"/>
          <w:b/>
          <w:b/>
          <w:sz w:val="24"/>
          <w:szCs w:val="24"/>
        </w:rPr>
      </w:pPr>
      <w:r>
        <w:rPr>
          <w:rFonts w:cs="Times New Roman" w:ascii="Times New Roman" w:hAnsi="Times New Roman"/>
          <w:b/>
          <w:sz w:val="24"/>
          <w:szCs w:val="24"/>
        </w:rPr>
        <w:t>TEMA 3</w:t>
      </w:r>
    </w:p>
    <w:p>
      <w:pPr>
        <w:pStyle w:val="Normal"/>
        <w:tabs>
          <w:tab w:val="clear" w:pos="708"/>
          <w:tab w:val="left" w:pos="4934" w:leader="none"/>
        </w:tabs>
        <w:jc w:val="center"/>
        <w:rPr>
          <w:rFonts w:ascii="Times New Roman" w:hAnsi="Times New Roman" w:cs="Times New Roman"/>
          <w:b/>
          <w:b/>
          <w:sz w:val="24"/>
          <w:szCs w:val="24"/>
        </w:rPr>
      </w:pPr>
      <w:r>
        <w:rPr>
          <w:rFonts w:cs="Times New Roman" w:ascii="Times New Roman" w:hAnsi="Times New Roman"/>
          <w:b/>
          <w:sz w:val="24"/>
          <w:szCs w:val="24"/>
        </w:rPr>
        <w:t>Cine de la Modernidad: Los nuevos cines</w:t>
      </w:r>
    </w:p>
    <w:p>
      <w:pPr>
        <w:pStyle w:val="Normal"/>
        <w:spacing w:before="0" w:after="0"/>
        <w:jc w:val="both"/>
        <w:rPr/>
      </w:pPr>
      <w:r>
        <w:rPr/>
        <w:tab/>
      </w:r>
      <w:r>
        <w:rPr>
          <w:b/>
        </w:rPr>
        <w:t>PELÍCULA</w:t>
      </w:r>
      <w:r>
        <w:rPr/>
        <w:t>: El año pasado en Marienbad (Alain Resnais)</w:t>
      </w:r>
    </w:p>
    <w:p>
      <w:pPr>
        <w:pStyle w:val="Normal"/>
        <w:spacing w:before="0" w:after="0"/>
        <w:jc w:val="both"/>
        <w:rPr/>
      </w:pPr>
      <w:r>
        <w:rPr/>
        <w:tab/>
      </w:r>
      <w:hyperlink r:id="rId2">
        <w:r>
          <w:rPr>
            <w:rStyle w:val="InternetLink"/>
          </w:rPr>
          <w:t>http://www.youtube.com/watch?v=DorkfnxQkAs</w:t>
        </w:r>
      </w:hyperlink>
    </w:p>
    <w:p>
      <w:pPr>
        <w:pStyle w:val="Normal"/>
        <w:spacing w:before="0" w:after="0"/>
        <w:jc w:val="both"/>
        <w:rPr/>
      </w:pPr>
      <w:r>
        <w:rPr/>
      </w:r>
    </w:p>
    <w:p>
      <w:pPr>
        <w:pStyle w:val="Normal"/>
        <w:jc w:val="both"/>
        <w:rPr/>
      </w:pPr>
      <w:r>
        <w:rPr/>
        <w:tab/>
        <w:t xml:space="preserve">Alains Resnais fue un director componente de la Nouvelle Vague. </w:t>
      </w:r>
      <w:r>
        <w:rPr>
          <w:i/>
        </w:rPr>
        <w:t>El año pasado en Marienbad</w:t>
      </w:r>
      <w:r>
        <w:rPr/>
        <w:t>, narra una historia que se desarrolla en un palacio barroco, donde se está celebrando una fiesta de la alta sociedad. El protagonista intenta convencer a una mujer casada, de que el año anterior ellos ya se habían conocido, pero ella no logra reconocerle, no se acuerda de nada. Según el protagonista, en esa primera entrevista se habían prometido volver a verse al año siguiente, y que entonces se irían juntos. Toda la película gira en torno a esa cuestión, son variaciones sobre el mismo tema. De lo que se trata es de hacer que el espectador no termine de saber en muchas ocasiones, si lo que están viendo son imágenes que corresponden al presente o al pasado, si es él quien tiene la razón, o si por el contrario es ella  quien la  tiene.</w:t>
      </w:r>
    </w:p>
    <w:p>
      <w:pPr>
        <w:pStyle w:val="Normal"/>
        <w:ind w:firstLine="708"/>
        <w:jc w:val="both"/>
        <w:rPr/>
      </w:pPr>
      <w:r>
        <w:rPr>
          <w:rFonts w:cs="Calibri"/>
        </w:rPr>
        <w:t xml:space="preserve"> </w:t>
      </w:r>
      <w:r>
        <w:rPr/>
        <w:t>Hay en toda la película una confusión entre el pasado, el presente, lo real, lo irreal, y finalmente nada quedará esclarecido. Para conseguir esta narrativa de la película, hay una serie de elementos como la música, elementos narrativos…, que contribuyen a la constitución de la película. Lo que está transmitiendo  al público esta película, es que lo importante no es que  se desentrañen las incógnitas, sino que lo que realmente importa de esta, son los elementos que llevan a su constitución. Buena parte de la película está construida bajo la fórmula de lo que se llama “montaje asincrónico”, mientras los personajes supuestamente están hablando, en realidad están en tiempo y lugares distintos, pero sin embargo esa discontinuidad en la imagen, es desmentida por la discontinuidad visual, esto es lo que se llamaba montaje asincrónico, que ya lo proclamaban algunos cineastas desde la época del paso del cine mudo al sonoro.  Esta asincronía se observa en que en realidad esto que los espectadores contemplan no es un diálogo propiamente dicho, esto en realidad es una especie de discurso literario, evcidentemente una cosa así nunca la encontraríamos en el cine clásico. Asimismo se produce también asincronía entre la música y la narración de la película, esta forma de cine no es realista.</w:t>
      </w:r>
    </w:p>
    <w:p>
      <w:pPr>
        <w:pStyle w:val="Normal"/>
        <w:ind w:firstLine="708"/>
        <w:jc w:val="both"/>
        <w:rPr/>
      </w:pPr>
      <w:r>
        <w:rPr/>
        <w:t xml:space="preserve">En realidad, el tema de la película trata de hacer una exploración de la conciencia, de cómo tenemos los seres humanos conciencia de la realidad, de cómo la percibimos y hasta qué punto, lo que nosotros percibimos corresponde realmente con la realidad. Esto ya se hizo en lo literario, en el llamado “monopolio interior o fluir de la conciencia”, esto se ve por ejemplo en Ulisis de Joyce, en el que asistimos al fluir de la conciencia, al modo en que funciona la mente. A través del monologo interior se ha intentado averiguar cómo funciona la conciencia, cómo el sujeto percibe la realidad. En esta época también se cuestiona las diferencias entre lo vivido y lo recordado, como ocurre por ejemplo,  en la película </w:t>
      </w:r>
      <w:r>
        <w:rPr>
          <w:i/>
        </w:rPr>
        <w:t>La prima Angelica</w:t>
      </w:r>
      <w:r>
        <w:rPr/>
        <w:t xml:space="preserve"> de Carlos Saura (1973-74), que es el director que más claramente representa al Nuevo Cine Español. Película que narra la experiencia de un personaje, Jose Luis López Vázques, que evoca su infancia transcurrida durante la Guerra Civil. Lo curioso es que cuando él evoca la época de la Guerra, los personajes aparecen con la edad que tenían en aquella época, sin embargo el personajes José Luís López Vázquez, aparece con la edad actual, él está recordando y en su mente todos tienen la edad que tenían entonces menos él, que se ve a sí mismo como es en la actualidad; esto contribuye a sembrar dudas sobre lo que ocurrió realmente, que es lo que interesa a los directores del Nuevo Cine, sembrar dudas, se busca el interés personal. </w:t>
      </w:r>
    </w:p>
    <w:p>
      <w:pPr>
        <w:pStyle w:val="Normal"/>
        <w:ind w:firstLine="708"/>
        <w:jc w:val="both"/>
        <w:rPr/>
      </w:pPr>
      <w:r>
        <w:rPr/>
        <w:t>Este tipo de cine, es todo lo contrario a lo visto hasta ahora, tanto en el cine clásico como en el cine neorrealista. En el Neorrealismo, pese a no ser películas clásicas, tampoco son totalmente anti-clásicas, en las películas neorrealistas se respectan los elementos típicos del cine clásico, se respetan los racord de movimiento, de la mirada, etc., en el neorrealismo la transparencia cinematográfica sigue existiendo, aquí sin embargo, en esta película hay elementos totalmente opuestos a los clásicos: saltos de eje, no se respetan lo rador, tampoco existen relación entre la imagen y el sonido; aquí no hay transparencia, aquí la interpretación de los actores contribuye a romper la transparencia, hacen que el cine parezca inverosímil, los actores están a veces casi representado estatuas, autómatas, con movimientos poco naturales, rígidos, nada naturalistas, se expresan de manera hierática, casi como si fueran estatuas o bien, a través de diálogos en los que los actores miran directamente al público.</w:t>
      </w:r>
    </w:p>
    <w:p>
      <w:pPr>
        <w:pStyle w:val="Normal"/>
        <w:spacing w:before="0" w:after="200"/>
        <w:jc w:val="both"/>
        <w:rPr/>
      </w:pPr>
      <w:r>
        <w:rPr/>
        <w:tab/>
      </w:r>
    </w:p>
    <w:sectPr>
      <w:type w:val="nextPage"/>
      <w:pgSz w:w="11906" w:h="16838"/>
      <w:pgMar w:left="2268"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orkfnxQk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6:38:00Z</dcterms:created>
  <dc:creator>Valued Acer Customer</dc:creator>
  <dc:description/>
  <cp:keywords/>
  <dc:language>en-US</dc:language>
  <cp:lastModifiedBy>Valued Acer Customer</cp:lastModifiedBy>
  <dcterms:modified xsi:type="dcterms:W3CDTF">2013-05-05T16:38:00Z</dcterms:modified>
  <cp:revision>2</cp:revision>
  <dc:subject/>
  <dc:title/>
</cp:coreProperties>
</file>