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25-2-13</w:t>
      </w:r>
    </w:p>
    <w:p>
      <w:pPr>
        <w:pStyle w:val="Normal"/>
        <w:jc w:val="center"/>
        <w:rPr>
          <w:u w:val="single"/>
        </w:rPr>
      </w:pPr>
      <w:r>
        <w:rPr>
          <w:u w:val="single"/>
        </w:rPr>
        <w:t>Ficha nº 8 de Cine desde la Segunda Guerra Mundial</w:t>
      </w:r>
    </w:p>
    <w:p>
      <w:pPr>
        <w:pStyle w:val="Normal"/>
        <w:jc w:val="center"/>
        <w:rPr>
          <w:u w:val="single"/>
        </w:rPr>
      </w:pPr>
      <w:r>
        <w:rPr>
          <w:u w:val="single"/>
        </w:rPr>
      </w:r>
    </w:p>
    <w:p>
      <w:pPr>
        <w:pStyle w:val="Normal"/>
        <w:jc w:val="center"/>
        <w:rPr/>
      </w:pPr>
      <w:r>
        <w:rPr>
          <w:b/>
        </w:rPr>
        <w:t>TEMA 1 (…sigue)</w:t>
      </w:r>
    </w:p>
    <w:p>
      <w:pPr>
        <w:pStyle w:val="Normal"/>
        <w:jc w:val="center"/>
        <w:rPr>
          <w:b/>
          <w:b/>
        </w:rPr>
      </w:pPr>
      <w:r>
        <w:rPr>
          <w:b/>
        </w:rPr>
        <w:t>El cine clásico de Hollywood</w:t>
      </w:r>
    </w:p>
    <w:p>
      <w:pPr>
        <w:pStyle w:val="Normal"/>
        <w:jc w:val="both"/>
        <w:rPr>
          <w:b/>
          <w:b/>
        </w:rPr>
      </w:pPr>
      <w:r>
        <w:rPr>
          <w:b/>
        </w:rPr>
        <w:t xml:space="preserve">1.3. El modelo fílmico </w:t>
      </w:r>
    </w:p>
    <w:p>
      <w:pPr>
        <w:pStyle w:val="Normal"/>
        <w:jc w:val="both"/>
        <w:rPr/>
      </w:pPr>
      <w:r>
        <w:rPr/>
        <w:tab/>
        <w:t>El cine clásico ha ido evolucionando al cine actual que por otra parte, ha influido en otros medios como la televisión. En las series televisivas podemos encontrar ejemplos que no difieren de manera sustancial, en cuanto a la manera de hacer cine clásico. Cuando hablamos de cine clásico, este adjetivo significa varias cosas, por un lado la acepción “clásico”  hace referencia a la fase de perfeccionamiento de un estilo, no quiere esto decir que el cine anterior fuera imperfecto. Por clásico se tiene también, al modelo o autor que tiende a imitar a lo clásico. Clásico también hace referencia a algo principal o notable por algún concepto. Otra acepción del término clásico hace referencia a que no se aparta de lo tradicional, de las reglas establecidas por la costumbre y el uso, al final, estas innovaciones quedan convertidas en normas no escritas, en ningún caso hay ausencia de normas, así que aunque vayan cambiado las  cosas, inmediatamente se convierten en normas. A su vez, al clasicismo en le aplicamos características para diferenciarlas de otros estilos como: Orden en lo formal, el equilibrio, la contención, mesura… Todo ello se opone al desorden, al desequilibrio, a lo enfático, etc., y en fin, todo lo que quedaría fuera de la acepción de lo clásico.</w:t>
      </w:r>
    </w:p>
    <w:p>
      <w:pPr>
        <w:pStyle w:val="Normal"/>
        <w:jc w:val="both"/>
        <w:rPr/>
      </w:pPr>
      <w:r>
        <w:rPr/>
        <w:tab/>
        <w:t>También entendemos por clásico, la idea de que el resultado resulte verosímil, realista, pero este concepto tiene muchos matices, el cine clásico es un cine realista, pero es un realismo estilizado, las cosas no se muestran tanto como son sino que siguen la idea, se muestran cómo podrían ser, estilizando las formas con contención, orden, equilibrio… Estilizando en cuanto a ambientes que se presentan, personajes, diálogos estilizados… Todo tiene un punto de estilización, esto nos permite distinguirlo de otras formas que no lo son.</w:t>
      </w:r>
    </w:p>
    <w:p>
      <w:pPr>
        <w:pStyle w:val="Normal"/>
        <w:jc w:val="both"/>
        <w:rPr/>
      </w:pPr>
      <w:r>
        <w:rPr/>
        <w:tab/>
        <w:t>En este tipo de realismo estilizado que propone el cine de Hollywood, hay un propósito por parte de la industria, las grandes productoras estaban encaminadas a minimizar riesgos, por tanto, lo que hacen es ofrecer un tipo de polículas accesibles al espectador, fácilmente comprensibles, que busquen el entendimiento y por tanto, es un cine con una extraordinaria potencialidad. Esto puede parecer una obviedad pero no es así, si en el modelo clásico lo que se privilegia es al público, al espectador, si hablamos de neorrealismo este quiere ofrecer un documento de la realidad, aunque el espectador tenga que hacer un esfuerzo mayor, en la nouvelle vague, la película se crea según la idea del autor, sitúa al director en el centro, este es el verdadero artista, mientras que en película de la vanguardia priman los valores estéticos, también aquí está el mito del artista, y en el caso del cine soviético, es la transmisión de las ideas. Mientras que en el cine clásico, está la idea de capturar la atención del espectador, todos estos rasgos estilísticos están interconectados con la idea que tienen las productoras de hacer cine, esto ayuda a hacer buenas recaudaciones en taquilla.</w:t>
      </w:r>
    </w:p>
    <w:p>
      <w:pPr>
        <w:pStyle w:val="Normal"/>
        <w:jc w:val="both"/>
        <w:rPr/>
      </w:pPr>
      <w:r>
        <w:rPr/>
        <w:tab/>
        <w:t>Los tres grandes principios, de acuerdo con los cuáles se hacen las películas, al servicio de este objetivo son:</w:t>
      </w:r>
    </w:p>
    <w:p>
      <w:pPr>
        <w:pStyle w:val="Normal"/>
        <w:numPr>
          <w:ilvl w:val="0"/>
          <w:numId w:val="1"/>
        </w:numPr>
        <w:jc w:val="both"/>
        <w:rPr/>
      </w:pPr>
      <w:r>
        <w:rPr/>
        <w:t>En el cine, las películas con un régimen narrativo fuerte, son películas en las que prima el buscar articular la narratividad.</w:t>
      </w:r>
    </w:p>
    <w:p>
      <w:pPr>
        <w:pStyle w:val="Normal"/>
        <w:numPr>
          <w:ilvl w:val="0"/>
          <w:numId w:val="1"/>
        </w:numPr>
        <w:jc w:val="both"/>
        <w:rPr/>
      </w:pPr>
      <w:r>
        <w:rPr/>
        <w:t xml:space="preserve">Las películas clásicas son películas donde las acciones que se muestran están descompuestas en multitud de planos, cada una de las escenas se descomponen en numerosos planos, y esta descomposición es fundamental. Frente a ese imperio del montaje del cine de Hollywood, hay otros modelos de cine que apuestan por escenas hechas en pocos planos, por tanto, apenas hay montaje. En el caso de Eisenstein se habla de </w:t>
      </w:r>
      <w:r>
        <w:rPr>
          <w:u w:val="single"/>
        </w:rPr>
        <w:t>montaje Re</w:t>
      </w:r>
      <w:r>
        <w:rPr/>
        <w:t xml:space="preserve"> (montaje psicológico).</w:t>
      </w:r>
    </w:p>
    <w:p>
      <w:pPr>
        <w:pStyle w:val="Normal"/>
        <w:numPr>
          <w:ilvl w:val="0"/>
          <w:numId w:val="1"/>
        </w:numPr>
        <w:jc w:val="both"/>
        <w:rPr/>
      </w:pPr>
      <w:r>
        <w:rPr/>
        <w:t>Transparencia, por muy sofisticado que sea el estilo, de lo que se trata es de que la técnica, por muy sofisticada que sea, pasa desapercibida, “sea Transparente”, que el espectador no sea consciente de los recursos que se utilizan en la película.</w:t>
      </w:r>
    </w:p>
    <w:p>
      <w:pPr>
        <w:pStyle w:val="Normal"/>
        <w:ind w:firstLine="398"/>
        <w:jc w:val="both"/>
        <w:rPr/>
      </w:pPr>
      <w:r>
        <w:rPr/>
        <w:t xml:space="preserve">Cuando hablamos de un régimen narrativo fuerte, nos estamos refiriendo a que las películas no tienen por qué ser narrativas, hay unos juegos de formas, de música…, en las que no hay narratividad. Así como en el neorrealismo italiano, no hay interés de narrar tanto como la de mostrar, mientras que en el cine de Hollywood clásico, prima la narratividad. En el neorrealismo la narratividad pasa a un segundo plano, no es tan primordial como en el cine clásico, en el que la narratividad es lo que prima y la mostración es lo segundo. </w:t>
      </w:r>
    </w:p>
    <w:p>
      <w:pPr>
        <w:pStyle w:val="Normal"/>
        <w:ind w:firstLine="398"/>
        <w:jc w:val="both"/>
        <w:rPr/>
      </w:pPr>
      <w:r>
        <w:rPr/>
        <w:t xml:space="preserve">En el cine de </w:t>
      </w:r>
      <w:r>
        <w:rPr>
          <w:b/>
          <w:u w:val="single"/>
        </w:rPr>
        <w:t>Eisenstein</w:t>
      </w:r>
      <w:r>
        <w:rPr/>
        <w:t xml:space="preserve"> sin embargo, lo que prima, el objetivo principal es transmitir ideas, entonces el cine es distinto, aquí de lo que se trata es de elaborar metáforas visuales y transmitir significados, transmitir ideas.</w:t>
      </w:r>
    </w:p>
    <w:p>
      <w:pPr>
        <w:pStyle w:val="Normal"/>
        <w:spacing w:lineRule="auto" w:line="240"/>
        <w:ind w:firstLine="398"/>
        <w:jc w:val="both"/>
        <w:rPr/>
      </w:pPr>
      <w:r>
        <w:rPr>
          <w:b/>
        </w:rPr>
        <w:t>PELÍCULA</w:t>
      </w:r>
      <w:r>
        <w:rPr/>
        <w:t xml:space="preserve">. </w:t>
      </w:r>
      <w:r>
        <w:rPr>
          <w:i/>
        </w:rPr>
        <w:t xml:space="preserve">Octubre </w:t>
      </w:r>
      <w:r>
        <w:rPr/>
        <w:t xml:space="preserve">(1927) Esenstein </w:t>
      </w:r>
    </w:p>
    <w:p>
      <w:pPr>
        <w:pStyle w:val="Normal"/>
        <w:spacing w:lineRule="auto" w:line="240"/>
        <w:ind w:firstLine="398"/>
        <w:jc w:val="both"/>
        <w:rPr/>
      </w:pPr>
      <w:hyperlink r:id="rId2">
        <w:r>
          <w:rPr>
            <w:rStyle w:val="InternetLink"/>
          </w:rPr>
          <w:t>http://www.dailymotion.com/video/xy79y_octubre-1917-ano-1927_news</w:t>
        </w:r>
      </w:hyperlink>
    </w:p>
    <w:p>
      <w:pPr>
        <w:pStyle w:val="Normal"/>
        <w:jc w:val="both"/>
        <w:rPr/>
      </w:pPr>
      <w:r>
        <w:rPr/>
      </w:r>
    </w:p>
    <w:p>
      <w:pPr>
        <w:pStyle w:val="Sinespaciado"/>
        <w:jc w:val="both"/>
        <w:rPr/>
      </w:pPr>
      <w:r>
        <w:rPr/>
        <w:tab/>
        <w:t xml:space="preserve">Encargado por las autoridades soviéticas, con motivo del décimo aniversario de la Revolución Rusa, Eisenstein hace una película que no tiene unos protagonistas claros, sino que son un colectivo. En Rusia, tras la caída del zar Nikolái II, el poder va a parar a las manos de un gobierno provisional dirigido por Alexandr Kerensky, un gobierno que, a pesar de resultar prometedor en sus inicios, no impide que el pueblo siga viviendo en la miseria y azotado por el hambre y la injusticia. Una nueva revolución está, sin embargo, por llegar… La de los bolcheviques, a los que lidera el gran Lenin. La Revolución Rusa coincidió con los últimos momentos de la I Guerra Mundial. “Octubre” fue encargada al cineasta por el mismo Stalin para celebrar el décimo aniversario de la Revolución de 1917 del mes que da nombre al filme. La película, costosísima en su momento, es una superproducción de ensueño en la que el protagonista es, una vez más, colectivo, como en “La huelga” y el mencionado “El Acorazado Potemkin”, ambas dirigidas por Eisenstein. </w:t>
      </w:r>
    </w:p>
    <w:p>
      <w:pPr>
        <w:pStyle w:val="Sinespaciado"/>
        <w:jc w:val="both"/>
        <w:rPr/>
      </w:pPr>
      <w:r>
        <w:rPr/>
        <w:tab/>
        <w:t xml:space="preserve">En esta película se produce un choque entre unas imágenes y otras, lo que Eisenstein hace es una especie de equivalente al fotomontaje, pone imágenes en el mismo cuadro que entre sí, son incongruentes,  pero al ponerlas juntas se obtiene un resultado con sentido. Las imágenes del principio, son en realidad, una especie de metáforas de lo que está sucediendo. Aparece un personaje Kerensky, que parece que va a jugar al ajedrez, no se trata de contar (narrar) lo que trata es de hacer una metáfora de que la Revolución está en peligro, en  todas estas imágenes, en las que también aparece Napoleón, viene a hacer un metáfora de que Kerensky va a ser un nuevo zar. Imágenes simbólicas más que narrativas, que cuentan una parte de la historia rusa. </w:t>
      </w:r>
    </w:p>
    <w:p>
      <w:pPr>
        <w:pStyle w:val="Sinespaciado"/>
        <w:ind w:firstLine="708"/>
        <w:jc w:val="both"/>
        <w:rPr/>
      </w:pPr>
      <w:r>
        <w:rPr/>
      </w:r>
    </w:p>
    <w:p>
      <w:pPr>
        <w:pStyle w:val="Sinespaciado"/>
        <w:ind w:firstLine="708"/>
        <w:jc w:val="both"/>
        <w:rPr/>
      </w:pPr>
      <w:r>
        <w:rPr/>
        <w:t>Este choque de imágenes de metáforas no se encuentra en las películas clásicas, sino que en estas últimas se muestra un universo reconocible en el que se presenta a los personajes individualizados, perfectamente definidos desde el punto de vista psicológico, de tal modo que comprendemos las motivaciones de sus acciones y cómo reaccionan a las acciones de otros. En el cine clásico no suele haber imágenes desconcertantes, los personajes actúan siguiendo unas tramas clásicas que ya existían antes de la llegada del cine sonoro, que se desarrollaron ya en el cine mudo. Cuando hablamos del planteamiento del cine clásico, esto quiere decir que al inicio de la película se presentan los protagonistas, los conflictos que se presentan a los personajes. Una vez han sido los personajes, al principio de la película, esto tiene como objetivo que una vez llegado al climax de la misma, cuando se produce la resolución de los conflictos, esto motiva el interés que nos lleva al final de la misma. En cuanto a los finales de las películas clásicas, hay que decir que estos se tratan de finales cerrados, cuando acaba la película el espectador no tiene ninguna duda de la resolución de la misma, de cómo se ha llegado al desenlace. En estas películas no habrá dudas, ni ambigüedad, una vez que concluye todas las incógnitas quedan resueltas. Casi todas las películas acaban con un final feliz, pero no siempre tiene por qué ser así, a veces también existen desenlaces inesperados. Sea como fuere, se trata siempre de finales cerrados.</w:t>
      </w:r>
    </w:p>
    <w:p>
      <w:pPr>
        <w:pStyle w:val="Sinespaciado"/>
        <w:ind w:firstLine="708"/>
        <w:jc w:val="both"/>
        <w:rPr/>
      </w:pPr>
      <w:r>
        <w:rPr/>
      </w:r>
    </w:p>
    <w:p>
      <w:pPr>
        <w:pStyle w:val="Sinespaciado"/>
        <w:ind w:firstLine="708"/>
        <w:jc w:val="both"/>
        <w:rPr/>
      </w:pPr>
      <w:r>
        <w:rPr/>
        <w:t xml:space="preserve">El desarrollo de estas películas clásicas, es un desarrollo lineal y progresivo, ascendente. Sin embargo hay muchas películas en las que se utiliza el </w:t>
      </w:r>
      <w:r>
        <w:rPr>
          <w:u w:val="single"/>
        </w:rPr>
        <w:t>flashback</w:t>
      </w:r>
      <w:r>
        <w:rPr/>
        <w:t xml:space="preserve">, pero este es simplificado, nada que ver con el que se utiliza en las películas modernas, en las que el flashback es utilizado para crear confusión absoluta. En las películas clásicas,  los flashback son dispuestos para mantener el interés del espectador, para clarificar. En este tipo de películas todas las acciones son significativas para el relato, no hay tiempos muertos, todas las acciones que se muestran hacen avanzar el relato, todo lo que no hace avanzar se elimina. En estas películas tiene gran importancia la </w:t>
      </w:r>
      <w:r>
        <w:rPr>
          <w:u w:val="single"/>
        </w:rPr>
        <w:t>elipsis temporal</w:t>
      </w:r>
      <w:r>
        <w:rPr/>
        <w:t>, que en el cine clásico tiende a eliminar cualquier punto de la historia que no muestre interés para el espectador, todo lo que no es significativo no se muestra. De tal modo, que lo que sí interesa está relacionado con la causa-efecto, de tal modo que el interés de las cosas que se muestran, tienen interés en sí mismo pero sobre todo en la manera de avanzar el relato. Nuestra postura a la hora de ver este tipo de película es una postura antigua, ya que estamos acostumbrados a ver estos relatos en los que la causa-efecto, hace que el interés del espectador no decaiga, el vínculo es muy fuerte dado que el espectador siempre está dentro. La elipsis, donde más y mejor se ha desarrollado su uso, es en el cine clásico, en aquellos años esta tenía una triple finalidad, además de abaratar los costes, ahorrándose en exteriores y en decorados, también se utilizaba la elipsis para eliminar temas o escabrosas, señaladas en el Código Moral de la industria cinematográfica. Además, al través de la elipsis se pretende hacer que el interés del espectador no disminuya, cuando el relato (la narración) es muy acelerado, es una manera de de hacer pasar por verosímil lo que realmente no lo es.</w:t>
      </w:r>
    </w:p>
    <w:p>
      <w:pPr>
        <w:pStyle w:val="Sinespaciado"/>
        <w:ind w:firstLine="708"/>
        <w:jc w:val="both"/>
        <w:rPr/>
      </w:pPr>
      <w:r>
        <w:rPr/>
      </w:r>
    </w:p>
    <w:p>
      <w:pPr>
        <w:pStyle w:val="Sinespaciado"/>
        <w:ind w:firstLine="708"/>
        <w:jc w:val="both"/>
        <w:rPr/>
      </w:pPr>
      <w:r>
        <w:rPr>
          <w:b/>
        </w:rPr>
        <w:t>PELÍCULA</w:t>
      </w:r>
      <w:r>
        <w:rPr/>
        <w:t xml:space="preserve">. </w:t>
      </w:r>
      <w:r>
        <w:rPr>
          <w:i/>
        </w:rPr>
        <w:t>El sueño eterno de Howard</w:t>
      </w:r>
      <w:r>
        <w:rPr/>
        <w:t xml:space="preserve"> Hawks</w:t>
      </w:r>
    </w:p>
    <w:p>
      <w:pPr>
        <w:pStyle w:val="Sinespaciado"/>
        <w:ind w:firstLine="708"/>
        <w:jc w:val="both"/>
        <w:rPr/>
      </w:pPr>
      <w:hyperlink r:id="rId3">
        <w:r>
          <w:rPr>
            <w:rStyle w:val="InternetLink"/>
          </w:rPr>
          <w:t>http://www.youtube.com/watch?v=VjJlBnfyiI4</w:t>
        </w:r>
      </w:hyperlink>
    </w:p>
    <w:p>
      <w:pPr>
        <w:pStyle w:val="Sinespaciado"/>
        <w:ind w:firstLine="708"/>
        <w:jc w:val="both"/>
        <w:rPr/>
      </w:pPr>
      <w:hyperlink r:id="rId4">
        <w:r>
          <w:rPr>
            <w:rStyle w:val="InternetLink"/>
          </w:rPr>
          <w:t>http://www.youtube.com/watch?v=B2BU8-7kQLI</w:t>
        </w:r>
      </w:hyperlink>
    </w:p>
    <w:p>
      <w:pPr>
        <w:pStyle w:val="Sinespaciado"/>
        <w:jc w:val="both"/>
        <w:rPr/>
      </w:pPr>
      <w:r>
        <w:rPr/>
      </w:r>
    </w:p>
    <w:p>
      <w:pPr>
        <w:pStyle w:val="Sinespaciado"/>
        <w:jc w:val="both"/>
        <w:rPr/>
      </w:pPr>
      <w:r>
        <w:rPr/>
        <w:tab/>
        <w:t>Prácticamente no existen películas sin elipsis, la cuestión está al servicio de en qué lugares se ponen y con qué intensidad. En el cine clásico estas están al servicio de aportar mayor intensidad. En El Sueño eterno, película dirigida por Howard Hawks, basada en una novela de Chandler, que está protagonizada por Humphret Bogart en 1946, que da vida al personaje de un investigador privado. En una parte de la película se muestra hasta 6 desplazamientos de situación distintos, en menos de medio minuto, estos saltos hacen avanzar la acción, aquí hay un régimen narrativo fuerte.</w:t>
      </w:r>
    </w:p>
    <w:p>
      <w:pPr>
        <w:pStyle w:val="Sinespaciado"/>
        <w:jc w:val="both"/>
        <w:rPr/>
      </w:pPr>
      <w:r>
        <w:rPr/>
      </w:r>
    </w:p>
    <w:p>
      <w:pPr>
        <w:pStyle w:val="Sinespaciado"/>
        <w:jc w:val="both"/>
        <w:rPr/>
      </w:pPr>
      <w:r>
        <w:rPr/>
      </w:r>
    </w:p>
    <w:p>
      <w:pPr>
        <w:pStyle w:val="Sinespaciado"/>
        <w:jc w:val="both"/>
        <w:rPr/>
      </w:pPr>
      <w:r>
        <w:rPr/>
        <w:tab/>
      </w:r>
      <w:r>
        <w:rPr>
          <w:b/>
        </w:rPr>
        <w:t>PELÍCULA</w:t>
      </w:r>
      <w:r>
        <w:rPr/>
        <w:t xml:space="preserve">. </w:t>
      </w:r>
      <w:r>
        <w:rPr>
          <w:i/>
        </w:rPr>
        <w:t>Alemania año cero</w:t>
      </w:r>
      <w:r>
        <w:rPr/>
        <w:t xml:space="preserve"> de Rosellini</w:t>
      </w:r>
    </w:p>
    <w:p>
      <w:pPr>
        <w:pStyle w:val="Sinespaciado"/>
        <w:jc w:val="both"/>
        <w:rPr/>
      </w:pPr>
      <w:r>
        <w:rPr/>
        <w:tab/>
      </w:r>
      <w:hyperlink r:id="rId5">
        <w:r>
          <w:rPr>
            <w:rStyle w:val="InternetLink"/>
          </w:rPr>
          <w:t>http://www.youtube.com/watch?v=4jWi3JymbSI&amp;playnext=1&amp;list=PL09E5C78F8DED1DFF&amp;feature=results_video</w:t>
        </w:r>
      </w:hyperlink>
    </w:p>
    <w:p>
      <w:pPr>
        <w:pStyle w:val="Sinespaciado"/>
        <w:jc w:val="both"/>
        <w:rPr/>
      </w:pPr>
      <w:r>
        <w:rPr/>
      </w:r>
    </w:p>
    <w:p>
      <w:pPr>
        <w:pStyle w:val="Sinespaciado"/>
        <w:jc w:val="both"/>
        <w:rPr/>
      </w:pPr>
      <w:r>
        <w:rPr/>
        <w:tab/>
        <w:t>Película neorrealista que narra la situación en la que quedó sumida Alemania tras ser derrotada en la Segunda Guerra Mundial. En ella se observan fragmentos que duran casi un minuto, en el que lo único que se ve es a un chico caminando hacia su casa, prácticamente todo el trayecto queda reflejado en la cinta. La falta de elipsis en este film, está al servicio del argumento. Aquí no hay régimen narrativo fuerte, lo que prima es más mostrar que narrar, en la película la verdadera protagonista es Berlín destruida tras la II Guerra Mundial. En esta película no se pretende entretener, lo que se quiere es que tomemos conciencia de lo dura que es la vida para este chico, por ello el director quiere que acompañemos visualmente en el camino que cada día recorre el joven protagonista hacia su casa, tras intentar conseguir algo para poder comer.</w:t>
      </w:r>
    </w:p>
    <w:p>
      <w:pPr>
        <w:pStyle w:val="Sinespaciado"/>
        <w:jc w:val="both"/>
        <w:rPr/>
      </w:pPr>
      <w:r>
        <w:rPr/>
      </w:r>
    </w:p>
    <w:p>
      <w:pPr>
        <w:pStyle w:val="Sinespaciado"/>
        <w:jc w:val="both"/>
        <w:rPr/>
      </w:pPr>
      <w:r>
        <w:rPr/>
        <w:tab/>
      </w:r>
      <w:r>
        <w:rPr>
          <w:b/>
        </w:rPr>
        <w:t>PELÍCULA</w:t>
      </w:r>
      <w:r>
        <w:rPr/>
        <w:t xml:space="preserve">. </w:t>
      </w:r>
      <w:r>
        <w:rPr>
          <w:i/>
        </w:rPr>
        <w:t>Ladrón de Bicicletas</w:t>
      </w:r>
      <w:r>
        <w:rPr/>
        <w:t xml:space="preserve"> (1948) Vittorio de Sica.</w:t>
      </w:r>
    </w:p>
    <w:p>
      <w:pPr>
        <w:pStyle w:val="Sinespaciado"/>
        <w:jc w:val="both"/>
        <w:rPr/>
      </w:pPr>
      <w:r>
        <w:rPr/>
        <w:tab/>
      </w:r>
      <w:hyperlink r:id="rId6">
        <w:r>
          <w:rPr>
            <w:rStyle w:val="InternetLink"/>
          </w:rPr>
          <w:t>http://www.youtube.com/watch?v=rb1FxFyNP70&amp;playnext=1&amp;list=PL57A68D283BCA3CBF&amp;feature=results_video</w:t>
        </w:r>
      </w:hyperlink>
    </w:p>
    <w:p>
      <w:pPr>
        <w:pStyle w:val="Sinespaciado"/>
        <w:jc w:val="both"/>
        <w:rPr/>
      </w:pPr>
      <w:r>
        <w:rPr/>
      </w:r>
    </w:p>
    <w:p>
      <w:pPr>
        <w:pStyle w:val="Sinespaciado"/>
        <w:jc w:val="both"/>
        <w:rPr/>
      </w:pPr>
      <w:r>
        <w:rPr/>
        <w:tab/>
      </w:r>
    </w:p>
    <w:p>
      <w:pPr>
        <w:pStyle w:val="Sinespaciado"/>
        <w:jc w:val="both"/>
        <w:rPr/>
      </w:pPr>
      <w:r>
        <w:rPr/>
        <w:tab/>
        <w:t>Película neorrealista de la Italia de la posguerra, narra la historia de un hombre que ha conseguido un trabajo para pegar carteles, pero él tiene que poner la bicicleta y cuando va a buscarla se encuentra con que se la han robado, toda la película se desarrolla en la búsqueda de la bicicleta. En la escena donde se muestra un momento en el que empieza a llover y los personajes esperan que pare; el director en lugar de hacer un corte, alarga la escena todo el tiempo. Esta forma de concebir el cine, es totalmente distinto a como se concibe el cine clásico.</w:t>
      </w:r>
    </w:p>
    <w:p>
      <w:pPr>
        <w:pStyle w:val="Sinespaciado"/>
        <w:jc w:val="both"/>
        <w:rPr/>
      </w:pPr>
      <w:r>
        <w:rPr/>
      </w:r>
    </w:p>
    <w:p>
      <w:pPr>
        <w:pStyle w:val="Sinespaciado"/>
        <w:tabs>
          <w:tab w:val="left" w:pos="708" w:leader="none"/>
          <w:tab w:val="left" w:pos="1416" w:leader="none"/>
          <w:tab w:val="left" w:pos="2124" w:leader="none"/>
          <w:tab w:val="left" w:pos="2832" w:leader="none"/>
          <w:tab w:val="left" w:pos="3540" w:leader="none"/>
          <w:tab w:val="left" w:pos="4358" w:leader="none"/>
        </w:tabs>
        <w:jc w:val="both"/>
        <w:rPr/>
      </w:pPr>
      <w:r>
        <w:rPr/>
        <w:tab/>
      </w:r>
      <w:r>
        <w:rPr>
          <w:b/>
        </w:rPr>
        <w:t>PELÍCULA</w:t>
      </w:r>
      <w:r>
        <w:rPr/>
        <w:t xml:space="preserve">. </w:t>
      </w:r>
      <w:r>
        <w:rPr>
          <w:i/>
        </w:rPr>
        <w:t>Paisa</w:t>
      </w:r>
      <w:r>
        <w:rPr/>
        <w:t xml:space="preserve"> (1946) de Rosellini</w:t>
        <w:tab/>
      </w:r>
    </w:p>
    <w:p>
      <w:pPr>
        <w:pStyle w:val="Sinespaciado"/>
        <w:tabs>
          <w:tab w:val="left" w:pos="708" w:leader="none"/>
          <w:tab w:val="left" w:pos="1416" w:leader="none"/>
          <w:tab w:val="left" w:pos="2124" w:leader="none"/>
          <w:tab w:val="left" w:pos="2832" w:leader="none"/>
          <w:tab w:val="left" w:pos="3540" w:leader="none"/>
          <w:tab w:val="left" w:pos="4358" w:leader="none"/>
        </w:tabs>
        <w:jc w:val="both"/>
        <w:rPr/>
      </w:pPr>
      <w:r>
        <w:rPr/>
        <w:tab/>
      </w:r>
      <w:hyperlink r:id="rId7">
        <w:r>
          <w:rPr>
            <w:rStyle w:val="InternetLink"/>
          </w:rPr>
          <w:t>http://www.youtube.com/watch?v=iEjV31ZYe74</w:t>
        </w:r>
      </w:hyperlink>
      <w:r>
        <w:rPr/>
        <w:t xml:space="preserve"> </w:t>
      </w:r>
    </w:p>
    <w:p>
      <w:pPr>
        <w:pStyle w:val="Sinespaciado"/>
        <w:tabs>
          <w:tab w:val="left" w:pos="708" w:leader="none"/>
          <w:tab w:val="left" w:pos="1416" w:leader="none"/>
          <w:tab w:val="left" w:pos="2124" w:leader="none"/>
          <w:tab w:val="left" w:pos="2832" w:leader="none"/>
          <w:tab w:val="left" w:pos="3540" w:leader="none"/>
          <w:tab w:val="left" w:pos="4358" w:leader="none"/>
        </w:tabs>
        <w:jc w:val="both"/>
        <w:rPr/>
      </w:pPr>
      <w:r>
        <w:rPr/>
        <w:tab/>
      </w:r>
      <w:hyperlink r:id="rId8">
        <w:r>
          <w:rPr>
            <w:rStyle w:val="InternetLink"/>
          </w:rPr>
          <w:t>http://www.youtube.com/watch?v=zZickamm4Gg</w:t>
        </w:r>
      </w:hyperlink>
    </w:p>
    <w:p>
      <w:pPr>
        <w:pStyle w:val="Sinespaciado"/>
        <w:tabs>
          <w:tab w:val="left" w:pos="708" w:leader="none"/>
          <w:tab w:val="left" w:pos="1416" w:leader="none"/>
          <w:tab w:val="left" w:pos="2124" w:leader="none"/>
          <w:tab w:val="left" w:pos="2832" w:leader="none"/>
          <w:tab w:val="left" w:pos="3540" w:leader="none"/>
          <w:tab w:val="left" w:pos="4358" w:leader="none"/>
        </w:tabs>
        <w:jc w:val="both"/>
        <w:rPr/>
      </w:pPr>
      <w:r>
        <w:rPr/>
        <w:tab/>
      </w:r>
      <w:r>
        <w:rPr>
          <w:color w:val="FF0000"/>
        </w:rPr>
        <w:t>(no estoy segura que estos sean los fragmentos que vimos)</w:t>
      </w:r>
    </w:p>
    <w:p>
      <w:pPr>
        <w:pStyle w:val="Sinespaciado"/>
        <w:jc w:val="both"/>
        <w:rPr>
          <w:color w:val="FF0000"/>
        </w:rPr>
      </w:pPr>
      <w:r>
        <w:rPr>
          <w:color w:val="FF0000"/>
        </w:rPr>
        <w:tab/>
      </w:r>
    </w:p>
    <w:p>
      <w:pPr>
        <w:pStyle w:val="Sinespaciado"/>
        <w:jc w:val="both"/>
        <w:rPr/>
      </w:pPr>
      <w:r>
        <w:rPr/>
        <w:tab/>
        <w:t>Esta película se narra en seis episodios ambientados en la Segunda Guerra Mundial, en uno de estos episodios se narra la historia de unos soldados norteamericano que se une a un grupo de partisanos en el Valle del Po, allí los habitantes les ayudan. Pese a que es una película bélica, esta se parece muy poco a las películas norteamericanos del cine bélico clásico. En un momento del relato, la elipsis se utiliza para no mostrar el momento más álgido, cuando los habitantes de la aldea de pescadores que ayudan a los soldados, son asesinados por los alemanes, exceptuando a un niño pequeño que dejan vivo y del que no se vuelve a saber.  Sin embargo, situaciones que aparentemente no tiene mayor trascendencia, como cuando los aldeanos ofrecen de comer al soldado americano y este se sienta a la mesa a comer, son mostradas íntegramente. Esta manera de plantear el relato hace que surjan una serie de cuestiones que quedan sin resolver. Frente al cine clásico de Hollywood, aquí la elipsis contribuye a incrementar la opacidad del relato. Aquí, hay una elipsis que se hace con una finalidad opuesta, a como se utiliza en  el cine clásico, aquí se muestran acciones triviales mientras que otras más importantes para el público se obvian. En este tipo de cine, el relato es más descriptivo, en esta se describe un modo de vida, a través de estas escenas sabemos cómo pescan estos pescadores, cuál es su modo de vida, lo que comen los habitantes del lugar…</w:t>
      </w:r>
    </w:p>
    <w:p>
      <w:pPr>
        <w:pStyle w:val="Sinespaciado"/>
        <w:jc w:val="both"/>
        <w:rPr/>
      </w:pPr>
      <w:r>
        <w:rPr/>
        <w:tab/>
      </w:r>
    </w:p>
    <w:p>
      <w:pPr>
        <w:pStyle w:val="Normal"/>
        <w:ind w:firstLine="398"/>
        <w:jc w:val="both"/>
        <w:rPr/>
      </w:pPr>
      <w:r>
        <w:rPr/>
      </w:r>
    </w:p>
    <w:p>
      <w:pPr>
        <w:pStyle w:val="Normal"/>
        <w:spacing w:before="0" w:after="200"/>
        <w:jc w:val="both"/>
        <w:rPr/>
      </w:pPr>
      <w:r>
        <w:rPr/>
        <w:tab/>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motion.com/video/xy79y_octubre-1917-ano-1927_news" TargetMode="External"/><Relationship Id="rId3" Type="http://schemas.openxmlformats.org/officeDocument/2006/relationships/hyperlink" Target="http://www.youtube.com/watch?v=VjJlBnfyiI4" TargetMode="External"/><Relationship Id="rId4" Type="http://schemas.openxmlformats.org/officeDocument/2006/relationships/hyperlink" Target="http://www.youtube.com/watch?v=B2BU8-7kQLI" TargetMode="External"/><Relationship Id="rId5" Type="http://schemas.openxmlformats.org/officeDocument/2006/relationships/hyperlink" Target="http://www.youtube.com/watch?v=4jWi3JymbSI&amp;playnext=1&amp;list=PL09E5C78F8DED1DFF&amp;feature=results_video" TargetMode="External"/><Relationship Id="rId6" Type="http://schemas.openxmlformats.org/officeDocument/2006/relationships/hyperlink" Target="http://www.youtube.com/watch?v=rb1FxFyNP70&amp;playnext=1&amp;list=PL57A68D283BCA3CBF&amp;feature=results_video" TargetMode="External"/><Relationship Id="rId7" Type="http://schemas.openxmlformats.org/officeDocument/2006/relationships/hyperlink" Target="http://www.youtube.com/watch?v=iEjV31ZYe74" TargetMode="External"/><Relationship Id="rId8" Type="http://schemas.openxmlformats.org/officeDocument/2006/relationships/hyperlink" Target="http://www.youtube.com/watch?v=zZickamm4G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2:05:00Z</dcterms:created>
  <dc:creator>Valued Acer Customer</dc:creator>
  <dc:description/>
  <cp:keywords/>
  <dc:language>en-US</dc:language>
  <cp:lastModifiedBy>Diego</cp:lastModifiedBy>
  <dcterms:modified xsi:type="dcterms:W3CDTF">2013-03-05T11:21:00Z</dcterms:modified>
  <cp:revision>3</cp:revision>
  <dc:subject/>
  <dc:title/>
</cp:coreProperties>
</file>