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Día-5-2-13</w:t>
      </w:r>
    </w:p>
    <w:p>
      <w:pPr>
        <w:pStyle w:val="Normal"/>
        <w:jc w:val="right"/>
        <w:rPr>
          <w:lang w:val="es-ES_tradnl"/>
        </w:rPr>
      </w:pPr>
      <w:r>
        <w:rPr>
          <w:lang w:val="es-ES_tradnl"/>
        </w:rPr>
      </w:r>
    </w:p>
    <w:p>
      <w:pPr>
        <w:pStyle w:val="Heading1"/>
        <w:rPr/>
      </w:pPr>
      <w:r>
        <w:rPr/>
        <w:t>Ficha nº 11 de Cine desde la Segunda Guerra Mundial</w:t>
      </w:r>
    </w:p>
    <w:p>
      <w:pPr>
        <w:pStyle w:val="Normal"/>
        <w:jc w:val="center"/>
        <w:rPr>
          <w:u w:val="single"/>
          <w:lang w:val="es-ES_tradnl"/>
        </w:rPr>
      </w:pPr>
      <w:r>
        <w:rPr>
          <w:u w:val="single"/>
          <w:lang w:val="es-ES_tradnl"/>
        </w:rPr>
      </w:r>
    </w:p>
    <w:p>
      <w:pPr>
        <w:pStyle w:val="Normal"/>
        <w:jc w:val="both"/>
        <w:rPr>
          <w:lang w:val="es-ES_tradnl"/>
        </w:rPr>
      </w:pPr>
      <w:r>
        <w:rPr>
          <w:lang w:val="es-ES_tradnl"/>
        </w:rPr>
        <w:tab/>
        <w:t xml:space="preserve">PELÍCULA. </w:t>
      </w:r>
      <w:r>
        <w:rPr>
          <w:i/>
          <w:iCs/>
          <w:lang w:val="es-ES_tradnl"/>
        </w:rPr>
        <w:t>La dama del lago</w:t>
      </w:r>
      <w:r>
        <w:rPr>
          <w:lang w:val="es-ES_tradnl"/>
        </w:rPr>
        <w:t xml:space="preserve"> (1947) de Robert Montgomery</w:t>
      </w:r>
    </w:p>
    <w:p>
      <w:pPr>
        <w:pStyle w:val="Normal"/>
        <w:jc w:val="both"/>
        <w:rPr>
          <w:lang w:val="es-ES_tradnl"/>
        </w:rPr>
      </w:pPr>
      <w:r>
        <w:rPr>
          <w:lang w:val="es-ES_tradnl"/>
        </w:rPr>
        <w:tab/>
      </w:r>
      <w:hyperlink r:id="rId2">
        <w:r>
          <w:rPr>
            <w:rStyle w:val="InternetLink"/>
            <w:lang w:val="es-ES_tradnl"/>
          </w:rPr>
          <w:t>http://descargacineclasico.com/2012/08/08/la-dama-del-lago-1947/</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Basada en una novela del mismo título, escrita por el mismo autor del </w:t>
      </w:r>
      <w:r>
        <w:rPr>
          <w:i/>
          <w:iCs/>
          <w:lang w:val="es-ES_tradnl"/>
        </w:rPr>
        <w:t>Sueño eterno,</w:t>
      </w:r>
      <w:r>
        <w:rPr>
          <w:lang w:val="es-ES_tradnl"/>
        </w:rPr>
        <w:t xml:space="preserve"> Raymond Chadlar. El protagonista es el mismo protagonista en ambas novelas, solo que en esta película, este personaje en lugar de estar interpretado por Humphrey Bogart, está protagonizado por </w:t>
      </w:r>
      <w:r>
        <w:rPr/>
        <w:t>Robert Montgomery</w:t>
      </w:r>
      <w:r>
        <w:rPr>
          <w:lang w:val="es-ES_tradnl"/>
        </w:rPr>
        <w:t xml:space="preserve">, aunque el director de las dos películas es el mismo, Robert Montgomery. Tanto en el caso del </w:t>
      </w:r>
      <w:r>
        <w:rPr>
          <w:i/>
          <w:lang w:val="es-ES_tradnl"/>
        </w:rPr>
        <w:t>Sueño eterno</w:t>
      </w:r>
      <w:r>
        <w:rPr>
          <w:lang w:val="es-ES_tradnl"/>
        </w:rPr>
        <w:t xml:space="preserve">, como en el caso de </w:t>
      </w:r>
      <w:r>
        <w:rPr>
          <w:i/>
          <w:lang w:val="es-ES_tradnl"/>
        </w:rPr>
        <w:t>la Dama del lago</w:t>
      </w:r>
      <w:r>
        <w:rPr>
          <w:lang w:val="es-ES_tradnl"/>
        </w:rPr>
        <w:t>, la película está narrada en primera persona.</w:t>
      </w:r>
    </w:p>
    <w:p>
      <w:pPr>
        <w:pStyle w:val="Normal"/>
        <w:jc w:val="both"/>
        <w:rPr/>
      </w:pPr>
      <w:r>
        <w:rPr>
          <w:lang w:val="es-ES_tradnl"/>
        </w:rPr>
        <w:tab/>
        <w:t xml:space="preserve">Esta película, </w:t>
      </w:r>
      <w:r>
        <w:rPr>
          <w:i/>
          <w:lang w:val="es-ES_tradnl"/>
        </w:rPr>
        <w:t>la Dama del lago</w:t>
      </w:r>
      <w:r>
        <w:rPr>
          <w:lang w:val="es-ES_tradnl"/>
        </w:rPr>
        <w:t xml:space="preserve">, es una película llamativa, una rareza dentro del cine clásico, en ella aparece unos breves momentos en los que aparece el detective, al principio, quien parece  estar haciendo una presentación de la historia, pero en el resto de la película no se le vuelve a ver. Toda la historia está vista desde el punto de vista de este personaje, el espectador ve lo  que ve este personaje, para ello se utiliza sistemáticamente la cámara subjetiva, esto hace que cada una de las secuencias esté hecha en un solo plano, por eso vemos como la cámara de mueve, todo ello hay que hacerlo en continuidad sino, no tendría este efecto. </w:t>
      </w:r>
    </w:p>
    <w:p>
      <w:pPr>
        <w:pStyle w:val="Normal"/>
        <w:jc w:val="both"/>
        <w:rPr>
          <w:lang w:val="es-ES_tradnl"/>
        </w:rPr>
      </w:pPr>
      <w:r>
        <w:rPr>
          <w:lang w:val="es-ES_tradnl"/>
        </w:rPr>
        <w:tab/>
        <w:t xml:space="preserve">Un hecho importante en esta película, es que como siempre la vemos bajo sus ojos, al protagonista no lo vemos nunca, él siempre está fuera de campo, advertimos su presencia a través de la voz o a través de algunas partes de su cuerpo, que sería lo que veríamos nosotros, si estuviéramos en su lugar, en todo caso su rostro está prácticamente ausente en toda la película. Consciente de esto, hay momentos en los que el personaje de Marlow, su rostro, se ve reflejado en un espejo. </w:t>
      </w:r>
    </w:p>
    <w:p>
      <w:pPr>
        <w:pStyle w:val="Normal"/>
        <w:jc w:val="both"/>
        <w:rPr>
          <w:lang w:val="es-ES_tradnl"/>
        </w:rPr>
      </w:pPr>
      <w:r>
        <w:rPr>
          <w:lang w:val="es-ES_tradnl"/>
        </w:rPr>
        <w:tab/>
        <w:t>Otro hecho importante, es que como nosotros estamos viendo al resto de los personajes a través de los ojos de Marlow, vemos los rostros de los otros personajes, pero no vemos lo que estos ven, es decir, toda la película la estamos viendo bajo los ojos del protagonista, pero no tenemos acceso a lo que ven los otros personajes, con los que interactúa el protagonista. Por tanto, esta película no la podemos considerar como clásica, ya que aquí no hay montaje psicológico, ni puntos de vista alternos, ya que el espectador, a lo largo de toda la película, está situado en el punto de vista del protagonista, aquí no se produce alternancia, mientras que en el Sueño eterno, cualquier película clásica se está viendo desde el punto de vista de los diferentes personajes. Aquí como no vemos el rostro del personajes, necesitamos la identificación del espectador con el personaje, pero como apenas se ve nos resulta difícil relacionarnos con él, de ahí que sus palabras no causen el mismo efecto. Para poder colocarnos en el punto de vista de él, tendríamos que verlo desde el punto de vista de otros, por tanto, no podemos hablar de montaje psicológico, con lo cual, esta película se sitúa fuera del cine clásico. Aquí se atenta contra el principio de transparencia, es tan evidente el artificio que no podemos estar pendientes de la cámara, eso queda mucho más enmascarado, mientras que en el cine clásico es más artificioso.</w:t>
      </w:r>
    </w:p>
    <w:p>
      <w:pPr>
        <w:pStyle w:val="Normal"/>
        <w:jc w:val="both"/>
        <w:rPr>
          <w:lang w:val="es-ES_tradnl"/>
        </w:rPr>
      </w:pPr>
      <w:r>
        <w:rPr>
          <w:lang w:val="es-ES_tradnl"/>
        </w:rPr>
        <w:tab/>
        <w:t>Esta película queda como un ejemplo aislado en la historia del cine, esto no quiere  decir que no haya una intención de confundir un punto de vista narrativo, con un punto de vista estrictamente ocular. Aquí justamente se consigue lo contrario, debilitar el punto de vista del espectador con respecto al personaje. Mientras que en el Sueño eterno, nos traslada al estilo clásico.</w:t>
      </w:r>
    </w:p>
    <w:p>
      <w:pPr>
        <w:pStyle w:val="Normal"/>
        <w:jc w:val="both"/>
        <w:rPr>
          <w:lang w:val="es-ES_tradnl"/>
        </w:rPr>
      </w:pPr>
      <w:r>
        <w:rPr>
          <w:lang w:val="es-ES_tradnl"/>
        </w:rPr>
      </w:r>
    </w:p>
    <w:p>
      <w:pPr>
        <w:pStyle w:val="Normal"/>
        <w:jc w:val="both"/>
        <w:rPr>
          <w:lang w:val="es-ES_tradnl"/>
        </w:rPr>
      </w:pPr>
      <w:r>
        <w:rPr>
          <w:lang w:val="es-ES_tradnl"/>
        </w:rPr>
        <w:tab/>
        <w:t>PELÍCULA. El sueño eterno (escena después del momento de la lluvia)</w:t>
      </w:r>
    </w:p>
    <w:p>
      <w:pPr>
        <w:pStyle w:val="Normal"/>
        <w:jc w:val="both"/>
        <w:rPr>
          <w:lang w:val="es-ES_tradnl"/>
        </w:rPr>
      </w:pPr>
      <w:r>
        <w:rPr>
          <w:lang w:val="es-ES_tradnl"/>
        </w:rPr>
        <w:tab/>
      </w:r>
      <w:hyperlink r:id="rId3">
        <w:r>
          <w:rPr>
            <w:rStyle w:val="InternetLink"/>
          </w:rPr>
          <w:t>http://mispeliculasenlinea.blogspot.com.es/2012/08/el-sueno-eterno.html</w:t>
        </w:r>
      </w:hyperlink>
    </w:p>
    <w:p>
      <w:pPr>
        <w:pStyle w:val="Normal"/>
        <w:jc w:val="both"/>
        <w:rPr>
          <w:lang w:val="es-ES_tradnl"/>
        </w:rPr>
      </w:pPr>
      <w:r>
        <w:rPr>
          <w:lang w:val="es-ES_tradnl"/>
        </w:rPr>
      </w:r>
    </w:p>
    <w:p>
      <w:pPr>
        <w:pStyle w:val="Normal"/>
        <w:jc w:val="both"/>
        <w:rPr>
          <w:lang w:val="es-ES_tradnl"/>
        </w:rPr>
      </w:pPr>
      <w:r>
        <w:rPr>
          <w:lang w:val="es-ES_tradnl"/>
        </w:rPr>
        <w:tab/>
        <w:t>En esta escena, al estar esta película narrada en primera persona, el espectador se coloca desde el punto de vista del personaje principal, el detective. Por tanto, en esta escena no podemos saber más de lo que sabe el personaje principal (detective), al igual que este no sabe lo que está ocurriendo dentro de la casa, no se identifica con los personajes que salen huyendo, igualmente el espectador tampoco se puede identificar con ellos, esto es un relato en primera persona, el saber del personaje está en concordancia con lo que sabe el personaje, para esto no hace falta una cámara subjetiva. Normalmente, las películas de época anterior, estaban narradas en primera persona, nosotros solo iremos sabiendo lo que sepa el personaje. El director aquí es consciente de que no necesita identificar el ponto de vista óptico, para que nos identifiquemos con el punto de vista subjetivo. No hace falta ese efecto óptico.</w:t>
      </w:r>
    </w:p>
    <w:p>
      <w:pPr>
        <w:pStyle w:val="Normal"/>
        <w:jc w:val="both"/>
        <w:rPr>
          <w:lang w:val="es-ES_tradnl"/>
        </w:rPr>
      </w:pPr>
      <w:r>
        <w:rPr>
          <w:lang w:val="es-ES_tradnl"/>
        </w:rPr>
      </w:r>
    </w:p>
    <w:p>
      <w:pPr>
        <w:pStyle w:val="Normal"/>
        <w:jc w:val="both"/>
        <w:rPr>
          <w:lang w:val="es-ES_tradnl"/>
        </w:rPr>
      </w:pPr>
      <w:r>
        <w:rPr>
          <w:lang w:val="es-ES_tradnl"/>
        </w:rPr>
        <w:tab/>
        <w:t>PELÍCULA. El sueño eterno (escena del detective con una pareja en una estancia)</w:t>
      </w:r>
      <w:r>
        <w:rPr/>
        <w:t xml:space="preserve"> </w:t>
      </w:r>
      <w:hyperlink r:id="rId4">
        <w:r>
          <w:rPr>
            <w:rStyle w:val="InternetLink"/>
          </w:rPr>
          <w:t>http://mispeliculasenlinea.blogspot.com.es/2012/08/el-sueno-eterno.html</w:t>
        </w:r>
      </w:hyperlink>
    </w:p>
    <w:p>
      <w:pPr>
        <w:pStyle w:val="Normal"/>
        <w:jc w:val="both"/>
        <w:rPr>
          <w:lang w:val="es-ES_tradnl"/>
        </w:rPr>
      </w:pPr>
      <w:r>
        <w:rPr>
          <w:lang w:val="es-ES_tradnl"/>
        </w:rPr>
      </w:r>
    </w:p>
    <w:p>
      <w:pPr>
        <w:pStyle w:val="Normal"/>
        <w:jc w:val="both"/>
        <w:rPr>
          <w:lang w:val="es-ES_tradnl"/>
        </w:rPr>
      </w:pPr>
      <w:r>
        <w:rPr>
          <w:lang w:val="es-ES_tradnl"/>
        </w:rPr>
        <w:tab/>
        <w:t>El otro personaje masculino abre la puerta y muere tras ser disparado, pero nosotros no sabemos quien le ha disparado porque el personaje de Marlow tampoco lo ve, Marlow lo persigue y la incógnita sigue establecida porque el personaje tampoco lo sabe. Lo del punto de vista del cine, hay que planteárselo a la hora de hacer un análisis. Todos los personajes están narrados desde el punto de vista de algún personaje, aunque sea desde el punto de vista del narrador externo, pero en ningún caso, se debe confundir con el punto de vista óptico, para el que se utiliza la cámara subjetiva.</w:t>
      </w:r>
    </w:p>
    <w:p>
      <w:pPr>
        <w:pStyle w:val="Normal"/>
        <w:jc w:val="both"/>
        <w:rPr/>
      </w:pPr>
      <w:r>
        <w:rPr>
          <w:lang w:val="es-ES_tradnl"/>
        </w:rPr>
        <w:tab/>
        <w:t>En las comedias, buena parte de la comicidad reside en la superioridad de conocimientos de nosotros respecto al personaje protagonista. Por otro lado, hay un término muy utilizado por todos, “suspense”, cuando realmente nos estamos refiriendo a la intriga. Quien mejor identificó este término fue Hitchcock, quien habló de la diferencia entre “suspense” y “sorpresa”. Según Hitchcock, en la sorpresa el grado de conocimiento del personaje y el público es el mismo, esto tiene un efecto importante, pero este efecto es muy corto, mientras que a él le interesaba más captarla atención del espectador, para ello utilizaría una serie de planos que son capaces de aportar conocimiento e información al público, que aparentemente el personaje no lo sabe. El suspense consiste en dar más información al espectador que al público.</w:t>
      </w:r>
    </w:p>
    <w:sectPr>
      <w:type w:val="nextPage"/>
      <w:pgSz w:w="11906" w:h="16838"/>
      <w:pgMar w:left="2410"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lang w:val="es-ES_tradn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cargacineclasico.com/2012/08/08/la-dama-del-lago-1947/" TargetMode="External"/><Relationship Id="rId3" Type="http://schemas.openxmlformats.org/officeDocument/2006/relationships/hyperlink" Target="http://mispeliculasenlinea.blogspot.com.es/2012/08/el-sueno-eterno.html" TargetMode="External"/><Relationship Id="rId4" Type="http://schemas.openxmlformats.org/officeDocument/2006/relationships/hyperlink" Target="http://mispeliculasenlinea.blogspot.com.es/2012/08/el-sueno-eterno.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31:00Z</dcterms:created>
  <dc:creator>ACER</dc:creator>
  <dc:description/>
  <dc:language>en-US</dc:language>
  <cp:lastModifiedBy>Diego</cp:lastModifiedBy>
  <dcterms:modified xsi:type="dcterms:W3CDTF">2013-03-13T09:31:00Z</dcterms:modified>
  <cp:revision>2</cp:revision>
  <dc:subject/>
  <dc:title>Día-5-2-13</dc:title>
</cp:coreProperties>
</file>