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14" w:leader="none"/>
        </w:tabs>
        <w:jc w:val="right"/>
        <w:rPr/>
      </w:pPr>
      <w:r>
        <w:rPr/>
        <w:t>Día 11-3-13</w:t>
      </w:r>
    </w:p>
    <w:p>
      <w:pPr>
        <w:pStyle w:val="Normal"/>
        <w:tabs>
          <w:tab w:val="clear" w:pos="708"/>
          <w:tab w:val="left" w:pos="9214" w:leader="none"/>
        </w:tabs>
        <w:jc w:val="center"/>
        <w:rPr>
          <w:u w:val="single"/>
        </w:rPr>
      </w:pPr>
      <w:r>
        <w:rPr>
          <w:u w:val="single"/>
        </w:rPr>
        <w:t>Ficha nº 12 de Cine desde la Segunda Guerra Mundial</w:t>
      </w:r>
    </w:p>
    <w:p>
      <w:pPr>
        <w:pStyle w:val="Normal"/>
        <w:tabs>
          <w:tab w:val="clear" w:pos="708"/>
          <w:tab w:val="left" w:pos="9214" w:leader="none"/>
        </w:tabs>
        <w:jc w:val="center"/>
        <w:rPr>
          <w:u w:val="single"/>
        </w:rPr>
      </w:pPr>
      <w:r>
        <w:rPr>
          <w:u w:val="single"/>
        </w:rPr>
      </w:r>
    </w:p>
    <w:p>
      <w:pPr>
        <w:pStyle w:val="Normal"/>
        <w:spacing w:before="0" w:after="0"/>
        <w:jc w:val="both"/>
        <w:rPr/>
      </w:pPr>
      <w:r>
        <w:rPr/>
        <w:tab/>
      </w:r>
      <w:r>
        <w:rPr>
          <w:b/>
        </w:rPr>
        <w:t>PELÍCULA</w:t>
      </w:r>
      <w:r>
        <w:rPr/>
        <w:t xml:space="preserve">. </w:t>
      </w:r>
      <w:r>
        <w:rPr>
          <w:i/>
        </w:rPr>
        <w:t>La invasión de los ladrones de cuerpos</w:t>
      </w:r>
      <w:r>
        <w:rPr/>
        <w:t xml:space="preserve"> (1956), dirigida por Don Siegel</w:t>
      </w:r>
    </w:p>
    <w:p>
      <w:pPr>
        <w:pStyle w:val="Normal"/>
        <w:spacing w:before="0" w:after="0"/>
        <w:rPr/>
      </w:pPr>
      <w:r>
        <w:rPr/>
        <w:tab/>
      </w:r>
      <w:hyperlink r:id="rId2">
        <w:r>
          <w:rPr>
            <w:rStyle w:val="InternetLink"/>
          </w:rPr>
          <w:t>http://www.lagranpelicula.com/movie/la-invasion-de-los-ladrones-de-cuerpos/</w:t>
        </w:r>
      </w:hyperlink>
    </w:p>
    <w:p>
      <w:pPr>
        <w:pStyle w:val="Normal"/>
        <w:spacing w:before="0" w:after="0"/>
        <w:jc w:val="both"/>
        <w:rPr/>
      </w:pPr>
      <w:r>
        <w:rPr/>
        <w:tab/>
      </w:r>
    </w:p>
    <w:p>
      <w:pPr>
        <w:pStyle w:val="Normal"/>
        <w:spacing w:before="0" w:after="0"/>
        <w:jc w:val="both"/>
        <w:rPr/>
      </w:pPr>
      <w:r>
        <w:rPr/>
        <w:tab/>
        <w:t xml:space="preserve">Película de serie B, realizada con un presupuesto muy pequeño, apenas costó 250.000 dólares, mientras que las películas de serie A y las superproducciones, ya rondaban por el millón de dólares. Película en la colaboraron el productor independiente, Walter Ranger y la productora </w:t>
      </w:r>
      <w:r>
        <w:rPr>
          <w:i/>
        </w:rPr>
        <w:t>Aliete Artist</w:t>
      </w:r>
      <w:r>
        <w:rPr/>
        <w:t xml:space="preserve"> (productora especializada en serie B), heredera de la productora Monogrant?, una de las que se encontraban en la denominada “Calle de la Pobreza”, en los primeros tiempos del cine de Hollywood.</w:t>
      </w:r>
    </w:p>
    <w:p>
      <w:pPr>
        <w:pStyle w:val="Normal"/>
        <w:spacing w:before="0" w:after="0"/>
        <w:jc w:val="both"/>
        <w:rPr/>
      </w:pPr>
      <w:r>
        <w:rPr/>
      </w:r>
    </w:p>
    <w:p>
      <w:pPr>
        <w:pStyle w:val="Normal"/>
        <w:spacing w:before="0" w:after="0"/>
        <w:jc w:val="both"/>
        <w:rPr/>
      </w:pPr>
      <w:r>
        <w:rPr/>
        <w:tab/>
      </w:r>
      <w:r>
        <w:rPr>
          <w:b/>
        </w:rPr>
        <w:t>TÍTULOS DE CRÉDITO</w:t>
      </w:r>
      <w:r>
        <w:rPr/>
        <w:t xml:space="preserve"> de la película </w:t>
      </w:r>
      <w:r>
        <w:rPr>
          <w:i/>
        </w:rPr>
        <w:t>La invasión de los ladrones de cuerpos (1956)</w:t>
      </w:r>
    </w:p>
    <w:p>
      <w:pPr>
        <w:pStyle w:val="Normal"/>
        <w:spacing w:before="0" w:after="0"/>
        <w:jc w:val="both"/>
        <w:rPr/>
      </w:pPr>
      <w:r>
        <w:rPr/>
        <w:tab/>
        <w:t xml:space="preserve">Observamos como todavía estaba vigente el sello de la ¿Asociación de Productores? , para la buena práctica cinematográfica, todavía estaba  vigente. Conforme van apareciendo las letras, en el fondo se ve el cielo, las nubes que en él hay. Película rodada en superscope, este sistema surge a causa de la competencia que en aquellos años, suponía la gran acogida que en los hogares norteamericanos había tenido la televisión, que hizo que disminuyera el número de espectadores que acudían a las salas cinematográficas. Para intentar paliar esta competencia, se desarrollaron diversos sistemas que compitieran con la televisión. El </w:t>
      </w:r>
      <w:r>
        <w:rPr>
          <w:i/>
        </w:rPr>
        <w:t>superscope</w:t>
      </w:r>
      <w:r>
        <w:rPr/>
        <w:t xml:space="preserve"> fue llamado el cinemascope de los pobres, las imágenes eran filmadas con las mismas proporciones (rectangulares, casi cuadradas 1,37 X 1 mt.) de la época anterior, mientras  que el formato de la gran pantalla pasó a tener algo más de 2 mts. X 1mt.  De lo que se trata es filmar la película normalmente, teniendo cuidado de que los objetos más interesantes queden justo en el centro del negativo, que después en lugar de positivarse todo, se coge la imagen del centro pero dándole un formato más alargado, para ello se cortaba la pantalla por los bordes superior e inferior, de este modo se pretendía imitar al </w:t>
      </w:r>
      <w:r>
        <w:rPr>
          <w:i/>
        </w:rPr>
        <w:t xml:space="preserve">cinemascope. </w:t>
      </w:r>
      <w:r>
        <w:rPr/>
        <w:t xml:space="preserve">De este modo se pretendía competir con la televisión. </w:t>
      </w:r>
    </w:p>
    <w:p>
      <w:pPr>
        <w:pStyle w:val="Normal"/>
        <w:spacing w:before="0" w:after="0"/>
        <w:jc w:val="both"/>
        <w:rPr/>
      </w:pPr>
      <w:r>
        <w:rPr/>
      </w:r>
    </w:p>
    <w:p>
      <w:pPr>
        <w:pStyle w:val="Normal"/>
        <w:spacing w:before="0" w:after="0"/>
        <w:jc w:val="both"/>
        <w:rPr/>
      </w:pPr>
      <w:r>
        <w:rPr/>
        <w:tab/>
        <w:t xml:space="preserve">Esta película, </w:t>
      </w:r>
      <w:r>
        <w:rPr>
          <w:i/>
        </w:rPr>
        <w:t>La invasión de los ladrones de cuerpos</w:t>
      </w:r>
      <w:r>
        <w:rPr/>
        <w:t>, siendo una película de bajo presupuesto, está resuelta de tal manera que dentro de una economía de medios se consiguen efectos impactantes. Dentro del género de ciencia ficción, no hay naves espaciales, no hay seres extraterrestres, no hay imágenes que requieran gran inversión, es todo muy cotidiano. El único elemento extraño son esas vainas que se insertan en el medio natural, elementos extraños insertos en un entorno naturalista, este es uno de los grandes valores de la película, que todavía hoy sigue siendo un modelo de película bien resuelta con economía de medios, que consiguió efectos impactantes sin resultar ridícula dentro del género de ciencia ficción. Aquí no hay naves espaciales, no hay seres extraterrestres, no hay imágenes que requieren gran inversión, es todo muy cotidiano, el único elemento extraño son esas vainas insertas en ese entorno naturalista. Este es uno de los grandes valores de la película todavía hoy, estas vainas son elementos importantes que hacen surgir el horror en un contexto muy cotidiano, y esto se consigue adoptando códigos propios de otros géneros. En realidad, sólo las vainas permiten meter esta película dentro de los códigos de terror, pero esta película también se inserta en cierto modo, dentro del género policiaco (cine negro), es una mezcla de ambos géneros. En cuanto al cine policíaco, esta película se asemeja a este, en cuanto al modo de utilizar la luz, al igual que ocurre con las películas del cine negro, gran parte del desarrollo de la película tiene lugar por la noche. Este contraste de luces y sobres, que se desarrolló en el cine negro de Hollywood, fue tomado del expresionismo alemán. Aquí el director ha sabido manejar estos códigos de manera magistral, son técnicas que no cuestan dinero y con las que se consiguen resultados magníficos con poco presupuesto.</w:t>
      </w:r>
    </w:p>
    <w:p>
      <w:pPr>
        <w:pStyle w:val="Normal"/>
        <w:spacing w:before="0" w:after="0"/>
        <w:jc w:val="both"/>
        <w:rPr/>
      </w:pPr>
      <w:r>
        <w:rPr/>
      </w:r>
    </w:p>
    <w:p>
      <w:pPr>
        <w:pStyle w:val="Normal"/>
        <w:spacing w:before="0" w:after="0"/>
        <w:jc w:val="both"/>
        <w:rPr/>
      </w:pPr>
      <w:r>
        <w:rPr/>
        <w:tab/>
        <w:t xml:space="preserve">En cuanto al desarrollo de géneros en esta época de entre los años 40-50 del siglo XX, hay que decir, que hay géneros que habiendo sido importantes en épocas anteriores, ahora van a desaparecer, como mientras que otros géneros no tan importantes hasta estas fechas, alcanzan su apogeo en esta década, así el musical y el western van alcanzar su momento de mayor esplendor pero al mismo tiempo, esta época será la de su ocaso. También ahora surgen nuevos géneros, surgen géneros como el Cine negro, en este género se inscriben películas como </w:t>
      </w:r>
      <w:r>
        <w:rPr>
          <w:i/>
        </w:rPr>
        <w:t>El sueño Eterno, La Dama del Lago, El cartero llama dos veces</w:t>
      </w:r>
      <w:r>
        <w:rPr/>
        <w:t>…., películas realizadas entre los años 40 y 50, al tiempo que otros van desapareciendo, así el cine de terror protagonizado por monstruos, y seres extraños, decae precisamente en los años 40, siendo sustituido por el cine de Ciencia Ficción, inscrito dentro del género de cine fantástico. Las películas de Ciencia Ficción, son películas fantásticas, son un choque entre lo real y lo fantástico, dentro de este género hay tres líneas:</w:t>
      </w:r>
    </w:p>
    <w:p>
      <w:pPr>
        <w:pStyle w:val="Normal"/>
        <w:spacing w:before="0" w:after="0"/>
        <w:jc w:val="both"/>
        <w:rPr/>
      </w:pPr>
      <w:r>
        <w:rPr/>
        <w:tab/>
        <w:t xml:space="preserve">1ª Invasiones extraterrestres, a la que pertenece esta película y otras como </w:t>
      </w:r>
      <w:r>
        <w:rPr>
          <w:i/>
        </w:rPr>
        <w:t>la Guerra de los Mundos, Ultimatum a la tierra, Plan 9 en el espacio exterior</w:t>
      </w:r>
      <w:r>
        <w:rPr/>
        <w:t xml:space="preserve"> que también está en esta línea. </w:t>
      </w:r>
    </w:p>
    <w:p>
      <w:pPr>
        <w:pStyle w:val="Normal"/>
        <w:spacing w:before="0" w:after="0"/>
        <w:jc w:val="both"/>
        <w:rPr/>
      </w:pPr>
      <w:r>
        <w:rPr/>
        <w:tab/>
        <w:t xml:space="preserve">2ª Películas que están dentro de la línea de viajes al espacio, películas en tono apocalíptico, películas que giran en torno al fin del mundo, en la actualidad películas como </w:t>
      </w:r>
      <w:r>
        <w:rPr>
          <w:i/>
        </w:rPr>
        <w:t>Armageddon o Independence day,</w:t>
      </w:r>
      <w:r>
        <w:rPr/>
        <w:t xml:space="preserve"> hay muchas pero de este tipo entre las décadas 60-70, de este tipo no hay.</w:t>
      </w:r>
    </w:p>
    <w:p>
      <w:pPr>
        <w:pStyle w:val="Normal"/>
        <w:spacing w:before="0" w:after="0"/>
        <w:jc w:val="both"/>
        <w:rPr/>
      </w:pPr>
      <w:r>
        <w:rPr/>
        <w:tab/>
        <w:t xml:space="preserve">3ª Películas que advierten sobre los estragos que el desarrollo de la ciencia, el progreso, pueden llegar a ocasionar. Dentro de este tipo: </w:t>
      </w:r>
      <w:r>
        <w:rPr>
          <w:i/>
        </w:rPr>
        <w:t>La mosca, El increíble hombre menguante</w:t>
      </w:r>
      <w:r>
        <w:rPr/>
        <w:t>…</w:t>
      </w:r>
    </w:p>
    <w:p>
      <w:pPr>
        <w:pStyle w:val="Normal"/>
        <w:spacing w:before="0" w:after="0"/>
        <w:jc w:val="both"/>
        <w:rPr/>
      </w:pPr>
      <w:r>
        <w:rPr/>
        <w:tab/>
        <w:t xml:space="preserve">Algo muy  interesante es que este tipo de cine,  en E.E.U.U. no surge porque sí, sino que surge por algo, no es casual. Una de las causas para el desarrollo de este tipo de cine, es el éxito de público; por otro lado, el desarrollo de este cine responde a un momento muy particular en el que se encuentra inmerso los E.E.U.U., época en la que el fenómeno OVNI empieza a cobrar fuerza (finales 40-principios 50), en esta época se produce un temor generalizado en los Estados Unidos, se tenía la creencia de la presencia de seres de otros planetas que visitaban la tierra, sociedades extraterrestres con una mejor tecnología, civilizaciones más avanzadas. Todas estas ideas estaban relacionadas, sin duda, con el desarrollo de las bombas atómicas no tripuladas, que se fueron desarrollando tras la Segunda Guerra Mundial, tanto en Estados Unidos  como en otros países, tal es el caso de la Unión Soviética . Aquí hay un fondo de realidad que enlaza con el desarrollo de la ciencia y el medio hacia lo desconocido, a este miedo  contribuyó al desarrollo de la energía atómica, a los efectos catastróficos que podían tener estas bombas. Este desarrollo del armamento atómico llevó en estas décadas del siglo XX, a una serie de conflictos entre los países, especialmente entre Rusia y Estados Unidos, que generó un clima de gran temor entre la sociedad, ello explicaría el desarrollo del género de Ciencia Ficción dentro del cine, pero también influyó en la literatura, de hecho esta película está basada en una novela por entregas, que fue muy popular en la época. De la misma manera había ensayos, comics, obras literarias,…., que fueron trasladados al cine. Estos temas surgen por tanto, entre los años 50-60, dentro de este género películas como </w:t>
      </w:r>
      <w:r>
        <w:rPr>
          <w:i/>
        </w:rPr>
        <w:t>El increíble Hulk, Spidermar, Los cuatro fantásticos</w:t>
      </w:r>
      <w:r>
        <w:rPr/>
        <w:t>,… Todos estos personajes se veían afectados por los rayos radiactivos (tema que desborda a todas las ramas de la creación litería, cinematográfica,…</w:t>
      </w:r>
    </w:p>
    <w:p>
      <w:pPr>
        <w:pStyle w:val="Normal"/>
        <w:spacing w:before="0" w:after="0"/>
        <w:jc w:val="both"/>
        <w:rPr/>
      </w:pPr>
      <w:r>
        <w:rPr/>
      </w:r>
    </w:p>
    <w:p>
      <w:pPr>
        <w:pStyle w:val="Normal"/>
        <w:spacing w:before="0" w:after="0"/>
        <w:jc w:val="center"/>
        <w:rPr>
          <w:rFonts w:ascii="Arial" w:hAnsi="Arial" w:cs="Arial"/>
          <w:sz w:val="20"/>
          <w:szCs w:val="20"/>
        </w:rPr>
      </w:pPr>
      <w:r>
        <w:rPr>
          <w:rFonts w:cs="Arial" w:ascii="Arial" w:hAnsi="Arial"/>
          <w:sz w:val="20"/>
          <w:szCs w:val="20"/>
        </w:rPr>
        <w:drawing>
          <wp:inline distT="0" distB="0" distL="0" distR="0">
            <wp:extent cx="3999230" cy="260858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9" t="-14" r="-9" b="-14"/>
                    <a:stretch>
                      <a:fillRect/>
                    </a:stretch>
                  </pic:blipFill>
                  <pic:spPr bwMode="auto">
                    <a:xfrm>
                      <a:off x="0" y="0"/>
                      <a:ext cx="3999230" cy="2608580"/>
                    </a:xfrm>
                    <a:prstGeom prst="rect">
                      <a:avLst/>
                    </a:prstGeom>
                  </pic:spPr>
                </pic:pic>
              </a:graphicData>
            </a:graphic>
          </wp:inline>
        </w:drawing>
      </w:r>
    </w:p>
    <w:p>
      <w:pPr>
        <w:pStyle w:val="Normal"/>
        <w:spacing w:before="0" w:after="0"/>
        <w:jc w:val="center"/>
        <w:rPr>
          <w:i/>
          <w:i/>
        </w:rPr>
      </w:pPr>
      <w:r>
        <w:rPr/>
        <w:t xml:space="preserve">CARTEL de la película La invasión de </w:t>
      </w:r>
      <w:r>
        <w:rPr>
          <w:i/>
        </w:rPr>
        <w:t>los ladrones de cuerpos(1956)</w:t>
      </w:r>
    </w:p>
    <w:p>
      <w:pPr>
        <w:pStyle w:val="Normal"/>
        <w:spacing w:before="0" w:after="0"/>
        <w:jc w:val="both"/>
        <w:rPr/>
      </w:pPr>
      <w:r>
        <w:rPr/>
        <w:tab/>
      </w:r>
    </w:p>
    <w:p>
      <w:pPr>
        <w:pStyle w:val="Normal"/>
        <w:spacing w:before="0" w:after="0"/>
        <w:jc w:val="both"/>
        <w:rPr/>
      </w:pPr>
      <w:r>
        <w:rPr/>
        <w:tab/>
        <w:t xml:space="preserve">En el cartel de la película se hace referencia de lo que el espectador va a ver en el film, mientras que en la versión posterior, en el cartel aparecen especie de luces proyectadas sobre la tierra, es más explícito, los títulos de crédito del principio también lo son, en ellos aparece el cielo de fondo, con nubes en movimiento, como algo amenazador. </w:t>
      </w:r>
    </w:p>
    <w:p>
      <w:pPr>
        <w:pStyle w:val="Normal"/>
        <w:spacing w:lineRule="auto" w:line="240" w:before="280" w:after="280"/>
        <w:jc w:val="center"/>
        <w:rPr>
          <w:rFonts w:ascii="Arial" w:hAnsi="Arial" w:cs="Arial"/>
          <w:color w:val="1122CC"/>
        </w:rPr>
      </w:pPr>
      <w:r>
        <w:rPr>
          <w:rFonts w:cs="Arial" w:ascii="Arial" w:hAnsi="Arial"/>
          <w:color w:val="1122CC"/>
        </w:rPr>
        <w:drawing>
          <wp:inline distT="0" distB="0" distL="0" distR="0">
            <wp:extent cx="1733550" cy="2646680"/>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4"/>
                    <a:srcRect l="-21" t="-14" r="-21" b="-14"/>
                    <a:stretch>
                      <a:fillRect/>
                    </a:stretch>
                  </pic:blipFill>
                  <pic:spPr bwMode="auto">
                    <a:xfrm>
                      <a:off x="0" y="0"/>
                      <a:ext cx="1733550" cy="2646680"/>
                    </a:xfrm>
                    <a:prstGeom prst="rect">
                      <a:avLst/>
                    </a:prstGeom>
                  </pic:spPr>
                </pic:pic>
              </a:graphicData>
            </a:graphic>
          </wp:inline>
        </w:drawing>
      </w:r>
    </w:p>
    <w:p>
      <w:pPr>
        <w:pStyle w:val="Normal"/>
        <w:spacing w:lineRule="auto" w:line="240" w:before="280" w:after="280"/>
        <w:jc w:val="center"/>
        <w:rPr>
          <w:rFonts w:ascii="Arial" w:hAnsi="Arial" w:eastAsia="Times New Roman" w:cs="Arial"/>
          <w:sz w:val="21"/>
          <w:szCs w:val="21"/>
          <w:lang w:eastAsia="es-ES"/>
        </w:rPr>
      </w:pPr>
      <w:r>
        <w:rPr>
          <w:rFonts w:cs="Arial" w:ascii="Arial" w:hAnsi="Arial"/>
          <w:color w:val="1122CC"/>
        </w:rPr>
        <w:t>La invasión de los ultracuerpos (1978)</w:t>
      </w:r>
    </w:p>
    <w:p>
      <w:pPr>
        <w:pStyle w:val="Normal"/>
        <w:spacing w:before="0" w:after="0"/>
        <w:jc w:val="both"/>
        <w:rPr/>
      </w:pPr>
      <w:r>
        <w:rPr/>
        <w:tab/>
        <w:t xml:space="preserve">En la versión de 1956, al añadir el principio y relacionarlo con el final, en el que él está en la clínica donde al principio le toman por loco y finalmente se descubre la verdad, partes impuestas por el productor, que de no haberse incluido, el final hubiera sido desolador (tomado por loco en medio de la autopista, cuando ve un camión que sale del pueblo lleno de vainas). Sin embargo al añadir el prologo y el epílogo, la película cambia totalmente, tiene un final esperanzador que cambia por completo las cosas. Esto es una consecuencia del peso de los redactores y de las normas que imponía el código de productores, en el cual se indicaba  que no se debían hacer películas con finales trágicos, en los que el mal triunfara. Mientras que la versión de 1978 de Kaufmann, aunque el argumento es muy parecido, el final cambia sustancialmente. En  año 1993, Abel Ferrara hizo </w:t>
      </w:r>
      <w:r>
        <w:rPr>
          <w:i/>
        </w:rPr>
        <w:t>Los secuestradores de cuerpos</w:t>
      </w:r>
      <w:r>
        <w:rPr/>
        <w:t>,  película próxima a la estética gore; y en el año 2007 se hizo otra versión parecida I</w:t>
      </w:r>
      <w:r>
        <w:rPr>
          <w:i/>
        </w:rPr>
        <w:t>nvasión</w:t>
      </w:r>
      <w:r>
        <w:rPr/>
        <w:t>, protagonizada por Nicole Kidman.</w:t>
      </w:r>
    </w:p>
    <w:p>
      <w:pPr>
        <w:pStyle w:val="Normal"/>
        <w:spacing w:before="0" w:after="0"/>
        <w:jc w:val="both"/>
        <w:rPr/>
      </w:pPr>
      <w:r>
        <w:rPr/>
      </w:r>
    </w:p>
    <w:p>
      <w:pPr>
        <w:pStyle w:val="Normal"/>
        <w:spacing w:before="0" w:after="0"/>
        <w:jc w:val="both"/>
        <w:rPr/>
      </w:pPr>
      <w:r>
        <w:rPr/>
        <w:tab/>
      </w:r>
      <w:r>
        <w:rPr>
          <w:b/>
        </w:rPr>
        <w:t>PELÍCULA</w:t>
      </w:r>
      <w:r>
        <w:rPr/>
        <w:t xml:space="preserve">. </w:t>
      </w:r>
      <w:r>
        <w:rPr>
          <w:i/>
        </w:rPr>
        <w:t>La invasión de los ladrones de cuerpos</w:t>
      </w:r>
      <w:r>
        <w:rPr/>
        <w:t xml:space="preserve"> (escena final) 1956</w:t>
      </w:r>
    </w:p>
    <w:p>
      <w:pPr>
        <w:pStyle w:val="Normal"/>
        <w:spacing w:before="0" w:after="0"/>
        <w:jc w:val="both"/>
        <w:rPr/>
      </w:pPr>
      <w:r>
        <w:rPr/>
        <w:tab/>
      </w:r>
      <w:hyperlink r:id="rId5">
        <w:r>
          <w:rPr>
            <w:rStyle w:val="InternetLink"/>
          </w:rPr>
          <w:t>http://www.youtube.com/watch?v=xMOaOF7rzFQ</w:t>
        </w:r>
      </w:hyperlink>
    </w:p>
    <w:p>
      <w:pPr>
        <w:pStyle w:val="Normal"/>
        <w:spacing w:before="0" w:after="0"/>
        <w:jc w:val="both"/>
        <w:rPr/>
      </w:pPr>
      <w:r>
        <w:rPr/>
      </w:r>
    </w:p>
    <w:p>
      <w:pPr>
        <w:pStyle w:val="Normal"/>
        <w:spacing w:before="0" w:after="0"/>
        <w:jc w:val="both"/>
        <w:rPr/>
      </w:pPr>
      <w:r>
        <w:rPr/>
      </w:r>
    </w:p>
    <w:p>
      <w:pPr>
        <w:pStyle w:val="Normal"/>
        <w:spacing w:before="0" w:after="0"/>
        <w:jc w:val="both"/>
        <w:rPr/>
      </w:pPr>
      <w:r>
        <w:rPr/>
        <w:tab/>
      </w:r>
      <w:r>
        <w:rPr>
          <w:b/>
        </w:rPr>
        <w:t>PELICULA.</w:t>
      </w:r>
      <w:r>
        <w:rPr/>
        <w:t xml:space="preserve"> </w:t>
      </w:r>
      <w:r>
        <w:rPr>
          <w:i/>
        </w:rPr>
        <w:t>La invasión de los ultracuerpos</w:t>
      </w:r>
      <w:r>
        <w:rPr/>
        <w:t xml:space="preserve"> (1978) protagonizada por Donald Sutherland (escena final)</w:t>
      </w:r>
    </w:p>
    <w:p>
      <w:pPr>
        <w:pStyle w:val="Normal"/>
        <w:spacing w:before="0" w:after="0"/>
        <w:jc w:val="both"/>
        <w:rPr/>
      </w:pPr>
      <w:r>
        <w:rPr/>
        <w:tab/>
      </w:r>
      <w:hyperlink r:id="rId6">
        <w:r>
          <w:rPr>
            <w:rStyle w:val="InternetLink"/>
          </w:rPr>
          <w:t>http://www.youtube.com/watch?v=yKjbZWG7b3U</w:t>
        </w:r>
      </w:hyperlink>
    </w:p>
    <w:p>
      <w:pPr>
        <w:pStyle w:val="Normal"/>
        <w:spacing w:before="0" w:after="0"/>
        <w:jc w:val="both"/>
        <w:rPr/>
      </w:pPr>
      <w:r>
        <w:rPr/>
      </w:r>
    </w:p>
    <w:p>
      <w:pPr>
        <w:pStyle w:val="Normal"/>
        <w:spacing w:before="0" w:after="0"/>
        <w:jc w:val="both"/>
        <w:rPr/>
      </w:pPr>
      <w:r>
        <w:rPr/>
      </w:r>
    </w:p>
    <w:p>
      <w:pPr>
        <w:pStyle w:val="Normal"/>
        <w:spacing w:before="0" w:after="0"/>
        <w:jc w:val="both"/>
        <w:rPr/>
      </w:pPr>
      <w:r>
        <w:rPr/>
        <w:tab/>
        <w:t>En estas dos versiones, el final es sustancial, en la versión de 1978, el protagonista es abducido y triunfa el mal. Mientras que en el final del la versión de 1956, la escena del beso es una cuestión estilística del cine clásico, evidentemente también la música es crucial en los films del cine clásico, aquí está casi omnipresente, la música es casi continua, mientras las imágenes no lo son, la música subraya explícitamente un hecho dramático.</w:t>
      </w:r>
    </w:p>
    <w:p>
      <w:pPr>
        <w:pStyle w:val="Normal"/>
        <w:spacing w:before="0" w:after="0"/>
        <w:jc w:val="both"/>
        <w:rPr/>
      </w:pPr>
      <w:r>
        <w:rPr/>
      </w:r>
    </w:p>
    <w:p>
      <w:pPr>
        <w:pStyle w:val="Normal"/>
        <w:spacing w:before="0" w:after="0"/>
        <w:jc w:val="both"/>
        <w:rPr/>
      </w:pPr>
      <w:r>
        <w:rPr/>
        <w:tab/>
        <w:t xml:space="preserve">En cuanto a la cuestión formal, estas películas se filman especialmente entre el plano general (en el que las figuras se ven completas) y el primer plano, mientras que los planos extremos (primerísimo plano y gran plano general) apenas se utilizan, solo se utilizan en la escena del beso, esta escena además, está tomada con un objetivo que ocasiona ciertas deformaciones, todo ello no hace más que acentuar la expresividad, el momento dramático de la escena. Esta cuestión formal no es solo una cuestión de medios, sino de saber utilizar los recursos causando una gran expresividad, aquí se observa el talento del director al saber utilizar los recursos fílmicos. </w:t>
      </w:r>
    </w:p>
    <w:p>
      <w:pPr>
        <w:pStyle w:val="Normal"/>
        <w:spacing w:before="0" w:after="0"/>
        <w:jc w:val="both"/>
        <w:rPr/>
      </w:pPr>
      <w:r>
        <w:rPr/>
      </w:r>
    </w:p>
    <w:p>
      <w:pPr>
        <w:pStyle w:val="Normal"/>
        <w:spacing w:before="0" w:after="0"/>
        <w:jc w:val="both"/>
        <w:rPr/>
      </w:pPr>
      <w:r>
        <w:rPr/>
        <w:tab/>
        <w:t xml:space="preserve">En cuanto a la interpretación, aunque hoy estas vainas, como elementos extraños que pretenden causar terror, nos puedan resultar ridículos, si nos ponemos en situación e intentamos meternos en la mentalidad del espectador de aquella época, esta película lo que plantea es la posibilidad de una sociedad que muestra una apariencia y un comportamiento totalmente normal, seres físicamente idénticos a los humanos, que se comportan igual que ellos, que guardan recuerdos, sin embargo se trata de seres desprovistos de emociones, incapaces de amar. Lo que se plantea aquí es la pérdida de las emociones, que en definitiva es lo que nos da la capacidad de elegir, de ser libres (tener voluntad para elegir). </w:t>
      </w:r>
    </w:p>
    <w:p>
      <w:pPr>
        <w:pStyle w:val="Normal"/>
        <w:spacing w:before="0" w:after="0"/>
        <w:jc w:val="both"/>
        <w:rPr/>
      </w:pPr>
      <w:r>
        <w:rPr/>
      </w:r>
    </w:p>
    <w:p>
      <w:pPr>
        <w:pStyle w:val="Normal"/>
        <w:spacing w:before="0" w:after="0"/>
        <w:ind w:firstLine="708"/>
        <w:jc w:val="both"/>
        <w:rPr/>
      </w:pPr>
      <w:r>
        <w:rPr/>
        <w:t xml:space="preserve">Esto era un  tema que circulaba en aquella época, no solo en el cine, también en las novelas y obras literarias, entre ellas podemos citar </w:t>
      </w:r>
      <w:r>
        <w:rPr>
          <w:i/>
        </w:rPr>
        <w:t>Un mundo Feliz de Huxley</w:t>
      </w:r>
      <w:r>
        <w:rPr/>
        <w:t xml:space="preserve"> (1932), </w:t>
      </w:r>
      <w:r>
        <w:rPr>
          <w:i/>
        </w:rPr>
        <w:t>1984</w:t>
      </w:r>
      <w:r>
        <w:rPr/>
        <w:t xml:space="preserve"> de George Orwel (1948) o </w:t>
      </w:r>
      <w:r>
        <w:rPr>
          <w:i/>
        </w:rPr>
        <w:t>Fahrenheit</w:t>
      </w:r>
      <w:r>
        <w:rPr/>
        <w:t xml:space="preserve"> 451 de Bradbury. Estas telenovelas lo que plantean es una visión del futuro muy sombrío, por eso se conoce a estos tres grandes novelas como anti-utopías. Las tres coinciden en el planteamiento de  un mundo perfecto desde el  punto de vista tecnológico, y de trabajo, pero desde el punto de vista emocional carecen de lo esencial, de la capacidad de sentir, de amar. De la novela “</w:t>
      </w:r>
      <w:r>
        <w:rPr>
          <w:i/>
        </w:rPr>
        <w:t>1984</w:t>
      </w:r>
      <w:r>
        <w:rPr/>
        <w:t xml:space="preserve">” se hijo una película que la homenajeaba. De la novela </w:t>
      </w:r>
      <w:r>
        <w:rPr>
          <w:i/>
        </w:rPr>
        <w:t>Fahrenheit</w:t>
      </w:r>
      <w:r>
        <w:rPr/>
        <w:t xml:space="preserve"> también se hizo una película, narra un mundo en el que los libros están prohibidos, es un mundo en el que los bomberos se dedican a quemar edificios donde hay libros, es una metáfora de los totalitarismos políticos. Mientras que en </w:t>
      </w:r>
      <w:r>
        <w:rPr>
          <w:i/>
        </w:rPr>
        <w:t>Un mundo feliz</w:t>
      </w:r>
      <w:r>
        <w:rPr/>
        <w:t>, narra un mundo en el que la procreación natural estaba prohibida.</w:t>
      </w:r>
    </w:p>
    <w:p>
      <w:pPr>
        <w:pStyle w:val="Normal"/>
        <w:spacing w:before="0" w:after="0"/>
        <w:ind w:firstLine="708"/>
        <w:jc w:val="both"/>
        <w:rPr/>
      </w:pPr>
      <w:r>
        <w:rPr>
          <w:i/>
        </w:rPr>
        <w:t>La invasión de los ladrones de cuerpos</w:t>
      </w:r>
      <w:r>
        <w:rPr/>
        <w:t xml:space="preserve"> fue bien acogida porque permitía una interpretación política, expresaba la preocupación de la sociedad americana, ante la posibilidad de que esta fuera sometida por un régimen totalitarista, como el que había en la Unión Soviética, lo que hacía esta película de manera subliminal, es una referencia a que las aparentes mejoras, la promesa de un mundo más feliz que podían ofrecer estas políticas totalitarias, en realidad a lo que contribuían era a crear sociedades menos libres. </w:t>
      </w:r>
    </w:p>
    <w:p>
      <w:pPr>
        <w:pStyle w:val="Normal"/>
        <w:spacing w:before="0" w:after="0"/>
        <w:ind w:firstLine="708"/>
        <w:jc w:val="both"/>
        <w:rPr/>
      </w:pPr>
      <w:r>
        <w:rPr/>
      </w:r>
    </w:p>
    <w:p>
      <w:pPr>
        <w:pStyle w:val="Normal"/>
        <w:spacing w:before="0" w:after="0"/>
        <w:ind w:firstLine="708"/>
        <w:jc w:val="both"/>
        <w:rPr/>
      </w:pPr>
      <w:r>
        <w:rPr/>
        <w:t xml:space="preserve">George Orwell también escribió </w:t>
      </w:r>
      <w:r>
        <w:rPr>
          <w:i/>
        </w:rPr>
        <w:t>Rebelión en la Granja</w:t>
      </w:r>
      <w:r>
        <w:rPr/>
        <w:t xml:space="preserve">, que también se pensó podía tratarse de una parábola del totalitarismo,  sin embargo, con el tiempo se ha sabido, que es difícil que esta película se ajustara realmente, a la pretensión de crear una metáfora anticomunista, dado que Daniel Mainwaring (guionista de </w:t>
      </w:r>
      <w:r>
        <w:rPr>
          <w:i/>
        </w:rPr>
        <w:t>La invasión de los ladrones de cuerpos</w:t>
      </w:r>
      <w:r>
        <w:rPr/>
        <w:t xml:space="preserve">), que firmaba sus obras literarias como Geoffrey Homes, fue uno de los guionistas represaliados, acusado de ser comunista, quien fue víctima de la caza de brujas llevada a cabo en el  Hollywood de aquellos años. Existen últimamente teorías que apuntan a que esta película pudiera encerrar quizás, la idea de aquella paranoia colectiva que se estaba viviendo en la sociedad americana, y en especialmente entre los cineastas de Hollywood, era una crítica a la caza de brujas que se estaba llevando a cabo, a los delatores que contribuían a la uniformidad del trabajo cinematográfico y a la pérdida de libertad y del individualismo. Sea como fuere, al final la obra es lo que es, con independencia de lo que se haya pretendido que sea. </w:t>
      </w:r>
    </w:p>
    <w:p>
      <w:pPr>
        <w:pStyle w:val="Normal"/>
        <w:spacing w:before="0" w:after="0"/>
        <w:ind w:firstLine="708"/>
        <w:jc w:val="both"/>
        <w:rPr/>
      </w:pPr>
      <w:r>
        <w:rPr/>
      </w:r>
    </w:p>
    <w:p>
      <w:pPr>
        <w:pStyle w:val="Normal"/>
        <w:spacing w:before="0" w:after="0"/>
        <w:ind w:firstLine="708"/>
        <w:jc w:val="both"/>
        <w:rPr/>
      </w:pPr>
      <w:r>
        <w:rPr/>
        <w:t xml:space="preserve">Lo que realmente hace grande a esta película, es que admite varias lecturas que no son contradictorias entre sí, </w:t>
      </w:r>
      <w:r>
        <w:rPr>
          <w:i/>
        </w:rPr>
        <w:t xml:space="preserve">La invasión de los ladrones de cuerpos </w:t>
      </w:r>
      <w:r>
        <w:rPr/>
        <w:t>, es una película que funciona como tal, la película no se merma si no hayamos una interpretación más profunda, puede que realmente esté haciendo una referencia a los totalitarismos (como el soviético), pero también podría ser una denuncia contra el totalitarismo que se estaba imponiendo en los estudios de Hollywood, referencias por tanto, a que tan malo e indeseable eran los totalitarismos de izquierdas como los de derechas.</w:t>
      </w:r>
    </w:p>
    <w:sectPr>
      <w:type w:val="nextPage"/>
      <w:pgSz w:w="11906" w:h="16838"/>
      <w:pgMar w:left="1701"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granpelicula.com/movie/la-invasion-de-los-ladrones-de-cuerpo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youtube.com/watch?v=xMOaOF7rzFQ" TargetMode="External"/><Relationship Id="rId6" Type="http://schemas.openxmlformats.org/officeDocument/2006/relationships/hyperlink" Target="http://www.youtube.com/watch?v=yKjbZWG7b3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1:02:00Z</dcterms:created>
  <dc:creator>Valued Acer Customer</dc:creator>
  <dc:description/>
  <dc:language>en-US</dc:language>
  <cp:lastModifiedBy>Diego</cp:lastModifiedBy>
  <dcterms:modified xsi:type="dcterms:W3CDTF">2013-03-14T11:02:00Z</dcterms:modified>
  <cp:revision>2</cp:revision>
  <dc:subject/>
  <dc:title/>
</cp:coreProperties>
</file>