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Día 4-3-13</w:t>
      </w:r>
    </w:p>
    <w:p>
      <w:pPr>
        <w:pStyle w:val="Normal"/>
        <w:jc w:val="center"/>
        <w:rPr>
          <w:u w:val="single"/>
        </w:rPr>
      </w:pPr>
      <w:r>
        <w:rPr>
          <w:u w:val="single"/>
        </w:rPr>
        <w:t>Ficha nº 10 de Cine desde la Segunda Guerra Mundial</w:t>
      </w:r>
    </w:p>
    <w:p>
      <w:pPr>
        <w:pStyle w:val="Normal"/>
        <w:jc w:val="center"/>
        <w:rPr>
          <w:u w:val="single"/>
        </w:rPr>
      </w:pPr>
      <w:r>
        <w:rPr>
          <w:u w:val="single"/>
        </w:rPr>
      </w:r>
    </w:p>
    <w:p>
      <w:pPr>
        <w:pStyle w:val="Normal"/>
        <w:jc w:val="both"/>
        <w:rPr/>
      </w:pPr>
      <w:r>
        <w:rPr/>
        <w:tab/>
      </w:r>
      <w:r>
        <w:rPr>
          <w:b/>
        </w:rPr>
        <w:t>PELÍCULA</w:t>
      </w:r>
      <w:r>
        <w:rPr/>
        <w:t xml:space="preserve">. </w:t>
      </w:r>
      <w:r>
        <w:rPr>
          <w:i/>
        </w:rPr>
        <w:t>El sueño eterno</w:t>
      </w:r>
      <w:r>
        <w:rPr/>
        <w:t>. (analisis de la escena del principio, cuando el detective llega a la casa)</w:t>
      </w:r>
    </w:p>
    <w:p>
      <w:pPr>
        <w:pStyle w:val="Normal"/>
        <w:jc w:val="both"/>
        <w:rPr/>
      </w:pPr>
      <w:r>
        <w:rPr/>
        <w:tab/>
      </w:r>
      <w:hyperlink r:id="rId2">
        <w:r>
          <w:rPr>
            <w:rStyle w:val="InternetLink"/>
          </w:rPr>
          <w:t>http://mispeliculasenlinea.blogspot.com.es/2012/08/el-sueno-eterno.html</w:t>
        </w:r>
      </w:hyperlink>
    </w:p>
    <w:p>
      <w:pPr>
        <w:pStyle w:val="Normal"/>
        <w:jc w:val="both"/>
        <w:rPr/>
      </w:pPr>
      <w:r>
        <w:rPr/>
      </w:r>
    </w:p>
    <w:p>
      <w:pPr>
        <w:pStyle w:val="Normal"/>
        <w:jc w:val="both"/>
        <w:rPr/>
      </w:pPr>
      <w:r>
        <w:rPr/>
        <w:tab/>
        <w:t>Al principio muestra un ambiente señorial, una casa de la alta burguesía norteamericana, que quiere emular a la aristocracia europea, la familia Sternwood. Desde el principio se muestra al personaje, el detective, que se está introduciendo en un ambiente que no es el suyo. A continuación, el detective Marlow, se encuentra con el padre, que le pone en antecedentes del caso que quiere que investigue, en la que está implicada la hija. Justo antes de esta entrevista, aparece una escena en la que se presenta a la chica, escena que en la que se nos muestra datos de la chica y también, del detective. A ella la muestra con un carácter alocado, caprichoso, que aunque no se explícita porque eso estaba fuera del código moral de Hollywood, toma drogas. Él por su parte, oculta a la chica su verdadero nombre, juega con el coqueteo, a ella le gusta él y a él le gusta a ella, aunque él es un seductor también lo es ella. Hay un momento, cuando él le dice que es un detective privado, en el que ella que está sobre los brazos de él, se aleja, esto visualmente subraya la ruptura, es como si ese juego de coqueteo se interrumpiera. Cuando le dice que es detective, hay un corte que no encaja con el resto de la escena, es una manera de expresar visualmente lo que va a suceder. La secuencia es simétrica, se empieza con planos de conjunto y acaba también con ellos. En medio es donde se producen los diferentes cambios de escala, de planos, y de puntos de vista; se trata de planos no marcados, ni por la angulación, ni por la luz, siempre se gradúan las transiciones a través de planos intermedios, que no suponen un choque brusco.</w:t>
      </w:r>
    </w:p>
    <w:p>
      <w:pPr>
        <w:pStyle w:val="Normal"/>
        <w:jc w:val="both"/>
        <w:rPr/>
      </w:pPr>
      <w:r>
        <w:rPr/>
      </w:r>
    </w:p>
    <w:p>
      <w:pPr>
        <w:pStyle w:val="Normal"/>
        <w:jc w:val="both"/>
        <w:rPr/>
      </w:pPr>
      <w:r>
        <w:rPr/>
        <w:tab/>
        <w:t>Tanto los decorados, como el vestuario están acorde con las escenas y con los personajes, no hay nada que llame la atención por sí misma. La interpretación es mesurada y también el diálogo moderado.</w:t>
      </w:r>
    </w:p>
    <w:p>
      <w:pPr>
        <w:pStyle w:val="Normal"/>
        <w:jc w:val="both"/>
        <w:rPr/>
      </w:pPr>
      <w:r>
        <w:rPr/>
      </w:r>
    </w:p>
    <w:p>
      <w:pPr>
        <w:pStyle w:val="Normal"/>
        <w:jc w:val="both"/>
        <w:rPr/>
      </w:pPr>
      <w:r>
        <w:rPr/>
        <w:tab/>
        <w:t>1º Se observa un plano de conjunto del detective y del mayordomo que le abre la puerta</w:t>
      </w:r>
    </w:p>
    <w:p>
      <w:pPr>
        <w:pStyle w:val="Normal"/>
        <w:jc w:val="both"/>
        <w:rPr/>
      </w:pPr>
      <w:r>
        <w:rPr/>
        <w:tab/>
        <w:t>2º La cámara muestra una ligera panorámica</w:t>
      </w:r>
    </w:p>
    <w:p>
      <w:pPr>
        <w:pStyle w:val="Normal"/>
        <w:jc w:val="both"/>
        <w:rPr/>
      </w:pPr>
      <w:r>
        <w:rPr/>
        <w:tab/>
        <w:t>3º A continuación se muestra un plano subjetivo, cuando la chica baja por la escalera, se nos muestra una imagen en la que el espectador está viendo a través de los ojos del detective.</w:t>
      </w:r>
    </w:p>
    <w:p>
      <w:pPr>
        <w:pStyle w:val="Normal"/>
        <w:jc w:val="both"/>
        <w:rPr/>
      </w:pPr>
      <w:r>
        <w:rPr/>
        <w:tab/>
        <w:t>4º Seguidamente, otro plano general</w:t>
      </w:r>
    </w:p>
    <w:p>
      <w:pPr>
        <w:pStyle w:val="Normal"/>
        <w:jc w:val="both"/>
        <w:rPr/>
      </w:pPr>
      <w:r>
        <w:rPr/>
        <w:tab/>
        <w:t>5º Después se muestra un plano medio largo o ¾ del detective. En todos estos cambios se ha hecho una transición gradual.</w:t>
      </w:r>
    </w:p>
    <w:p>
      <w:pPr>
        <w:pStyle w:val="Normal"/>
        <w:jc w:val="both"/>
        <w:rPr/>
      </w:pPr>
      <w:r>
        <w:rPr/>
        <w:tab/>
        <w:t>6º A continuación se muestra un plano ¾ de ella.</w:t>
      </w:r>
    </w:p>
    <w:p>
      <w:pPr>
        <w:pStyle w:val="Normal"/>
        <w:jc w:val="both"/>
        <w:rPr/>
      </w:pPr>
      <w:r>
        <w:rPr/>
      </w:r>
    </w:p>
    <w:p>
      <w:pPr>
        <w:pStyle w:val="Normal"/>
        <w:jc w:val="both"/>
        <w:rPr/>
      </w:pPr>
      <w:r>
        <w:rPr/>
        <w:tab/>
        <w:t xml:space="preserve">En cuanto al sentido de todo esto  hay que decir, que el hecho de que los dos estén encuadrados dentro de la misma escala, es porque se nos quiere mostrar que  la atracción es mutua. </w:t>
      </w:r>
    </w:p>
    <w:p>
      <w:pPr>
        <w:pStyle w:val="Normal"/>
        <w:jc w:val="both"/>
        <w:rPr/>
      </w:pPr>
      <w:r>
        <w:rPr/>
        <w:tab/>
        <w:t>7º Seguidamente se muestra un plano genera de él, es un plano descriptivo. Ella le pregunta que: ¿…no es muy alto?, a lo que él responde: “… que ha hecho lo que ha podido”</w:t>
      </w:r>
    </w:p>
    <w:p>
      <w:pPr>
        <w:pStyle w:val="Normal"/>
        <w:jc w:val="both"/>
        <w:rPr/>
      </w:pPr>
      <w:r>
        <w:rPr/>
        <w:tab/>
        <w:t>8º Seguidamente ella se mueve y entra en el plano de él, con este desplazamiento se pasa a un plano medio. En la medida en que avanza el coqueteo entre ellos, la cámara está más cerca, se llega casi a un primer plano, la cámara se va acercando cada vez más, cada vez muestra planos más cortos porque ellos se van acercando en todos los sentidos. Cuando él le dice que es detective, la cámara se aleja, se pasa de un primer plano a un plano medio, es un plano muy externo, muy inarmónico con respecto a todo lo demás. Cuando el revela su condición de detective, la cámara ofrece una distorsión visual. A continuación los planos laterales siguen para dar paso a otra cámara;  a través de los movimientos de esta se nos está revelando lo que pasa por la cabeza de los personajes.</w:t>
      </w:r>
    </w:p>
    <w:p>
      <w:pPr>
        <w:pStyle w:val="Normal"/>
        <w:jc w:val="both"/>
        <w:rPr/>
      </w:pPr>
      <w:r>
        <w:rPr/>
        <w:tab/>
        <w:t>A continuación ella le pregunta si es una broma y él le dice que sí, entonces ella se vuelve a aproximar a él. Esta proximidad se rompe cuando entra el mayordomo en la habitación (hall) donde se encuentran los personajes.</w:t>
      </w:r>
    </w:p>
    <w:p>
      <w:pPr>
        <w:pStyle w:val="Normal"/>
        <w:jc w:val="both"/>
        <w:rPr/>
      </w:pPr>
      <w:r>
        <w:rPr/>
        <w:tab/>
        <w:t>9º Cuando el mayordomo entra en la sala, la cámara muestra un plano general de ambos, además este funciona como el punto de vista del mayordomo, pero también subraya que se pasa a un momento más frío.</w:t>
      </w:r>
    </w:p>
    <w:p>
      <w:pPr>
        <w:pStyle w:val="Normal"/>
        <w:jc w:val="both"/>
        <w:rPr/>
      </w:pPr>
      <w:r>
        <w:rPr/>
      </w:r>
    </w:p>
    <w:p>
      <w:pPr>
        <w:pStyle w:val="Normal"/>
        <w:jc w:val="both"/>
        <w:rPr/>
      </w:pPr>
      <w:r>
        <w:rPr/>
        <w:tab/>
        <w:t xml:space="preserve">En todos los planos se está utilizando el raccord de mirada. Para disimular el corte entre planos, hay un raccord de movimiento,  entre el momento en que ella parece echarse sobre sus brazos del detective y cuando ya aparece sobre los brazos de este, es una manera de que el corte que se ha producido entre los planos, pase desapercibido. Además, mediante la </w:t>
      </w:r>
      <w:r>
        <w:rPr>
          <w:i/>
        </w:rPr>
        <w:t>ley del eje</w:t>
      </w:r>
      <w:r>
        <w:rPr/>
        <w:t xml:space="preserve"> se hace posible estos movimientos de la cámara, de 180º. En ningún momento se ve en la situación contrapuesta.</w:t>
      </w:r>
    </w:p>
    <w:p>
      <w:pPr>
        <w:pStyle w:val="Normal"/>
        <w:jc w:val="both"/>
        <w:rPr/>
      </w:pPr>
      <w:r>
        <w:rPr/>
      </w:r>
    </w:p>
    <w:p>
      <w:pPr>
        <w:pStyle w:val="Normal"/>
        <w:jc w:val="both"/>
        <w:rPr/>
      </w:pPr>
      <w:r>
        <w:rPr/>
      </w:r>
    </w:p>
    <w:p>
      <w:pPr>
        <w:pStyle w:val="Normal"/>
        <w:jc w:val="both"/>
        <w:rPr/>
      </w:pPr>
      <w:r>
        <w:rPr/>
        <w:tab/>
      </w:r>
      <w:r>
        <w:rPr>
          <w:b/>
        </w:rPr>
        <w:t>PELÍCULA</w:t>
      </w:r>
      <w:r>
        <w:rPr/>
        <w:t xml:space="preserve">. </w:t>
      </w:r>
      <w:r>
        <w:rPr>
          <w:i/>
        </w:rPr>
        <w:t>La invasión de los ladrones de cuerpos</w:t>
      </w:r>
      <w:r>
        <w:rPr/>
        <w:t xml:space="preserve"> (1956)</w:t>
      </w:r>
    </w:p>
    <w:p>
      <w:pPr>
        <w:pStyle w:val="Normal"/>
        <w:jc w:val="both"/>
        <w:rPr/>
      </w:pPr>
      <w:r>
        <w:rPr/>
        <w:tab/>
        <w:t>http://www.lagranpelicula.com/movie/la-invasion-de-los-ladrones-de-cuerpos/</w:t>
      </w:r>
    </w:p>
    <w:p>
      <w:pPr>
        <w:pStyle w:val="Normal"/>
        <w:jc w:val="both"/>
        <w:rPr/>
      </w:pPr>
      <w:r>
        <w:rPr/>
      </w:r>
    </w:p>
    <w:p>
      <w:pPr>
        <w:pStyle w:val="Normal"/>
        <w:jc w:val="both"/>
        <w:rPr/>
      </w:pPr>
      <w:r>
        <w:rPr/>
        <w:tab/>
        <w:t xml:space="preserve">Película de serie B, sin embargo este es uno de los grandes ejemplos incluidos dentro de este grupo. Costó solo 250.000 dolares, muy poco comparado con el presupuesto de las grandes superproducciones de la época. Película impactante, que se enmarca dentro del género de ciencia ficción que nació en estos años. El cine de terror nació en los años 30, y fue muy practicado hasta los años 40 más o menos, fecha en que prácticamente desaparece, tomando su relevo el cine de ciencia ficción. </w:t>
      </w:r>
    </w:p>
    <w:sectPr>
      <w:type w:val="nextPage"/>
      <w:pgSz w:w="11906" w:h="16838"/>
      <w:pgMar w:left="720"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speliculasenlinea.blogspot.com.es/2012/08/el-sueno-etern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51:00Z</dcterms:created>
  <dc:creator>x</dc:creator>
  <dc:description/>
  <dc:language>en-US</dc:language>
  <cp:lastModifiedBy>Diego</cp:lastModifiedBy>
  <dcterms:modified xsi:type="dcterms:W3CDTF">2013-03-07T11:51:00Z</dcterms:modified>
  <cp:revision>2</cp:revision>
  <dc:subject/>
  <dc:title>Día 4-3-13</dc:title>
</cp:coreProperties>
</file>