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2-4-13</w:t>
      </w:r>
    </w:p>
    <w:p>
      <w:pPr>
        <w:pStyle w:val="Normal"/>
        <w:jc w:val="right"/>
        <w:rPr/>
      </w:pPr>
      <w:r>
        <w:rPr/>
      </w:r>
    </w:p>
    <w:p>
      <w:pPr>
        <w:pStyle w:val="Normal"/>
        <w:jc w:val="center"/>
        <w:rPr/>
      </w:pPr>
      <w:r>
        <w:rPr>
          <w:u w:val="single"/>
        </w:rPr>
        <w:t>Ficha nº 18 de Cine desde II Guerra Mundial</w:t>
      </w:r>
    </w:p>
    <w:p>
      <w:pPr>
        <w:pStyle w:val="Normal"/>
        <w:jc w:val="center"/>
        <w:rPr>
          <w:b/>
          <w:b/>
        </w:rPr>
      </w:pPr>
      <w:r>
        <w:rPr>
          <w:b/>
        </w:rPr>
        <w:t>TEMA 2</w:t>
      </w:r>
    </w:p>
    <w:p>
      <w:pPr>
        <w:pStyle w:val="Normal"/>
        <w:jc w:val="center"/>
        <w:rPr>
          <w:b/>
          <w:b/>
        </w:rPr>
      </w:pPr>
      <w:r>
        <w:rPr>
          <w:b/>
        </w:rPr>
        <w:t>Neorrealismo (…sigue)</w:t>
      </w:r>
    </w:p>
    <w:p>
      <w:pPr>
        <w:pStyle w:val="Normal"/>
        <w:spacing w:lineRule="auto" w:line="240"/>
        <w:jc w:val="both"/>
        <w:rPr/>
      </w:pPr>
      <w:r>
        <w:rPr/>
        <w:tab/>
        <w:t>PELÍCULA: Paisa (Último episodio VI)</w:t>
      </w:r>
    </w:p>
    <w:p>
      <w:pPr>
        <w:pStyle w:val="Normal"/>
        <w:spacing w:lineRule="auto" w:line="240"/>
        <w:jc w:val="both"/>
        <w:rPr/>
      </w:pPr>
      <w:r>
        <w:rPr/>
        <w:tab/>
      </w:r>
      <w:hyperlink r:id="rId2">
        <w:r>
          <w:rPr>
            <w:rStyle w:val="InternetLink"/>
          </w:rPr>
          <w:t>http://www.youtube.com/watch?v=iEjV31ZYe74</w:t>
        </w:r>
      </w:hyperlink>
    </w:p>
    <w:p>
      <w:pPr>
        <w:pStyle w:val="Normal"/>
        <w:spacing w:lineRule="auto" w:line="240"/>
        <w:jc w:val="both"/>
        <w:rPr/>
      </w:pPr>
      <w:r>
        <w:rPr/>
        <w:tab/>
        <w:t>Episodio más bélico, se desarrolla en la Romania. El capítulo se inicia en un convento franciscano, allí llegan unos capellanes castrenses aliados, tres católicos, otro protestante y el último judío. Capítulo que gira en torno a lo que sucede en esta zona, capítulo especialmente bélico. Tiene un final desesperanzador, los partisanos hechos prisioneros son ejecutados, lanzados al agua. Antes del final, aparece en pantalla una frase en la que se puede leer: “Esto ocurría en el invierno de 1944, y en primavera la Guerra había terminado”. Película de ficción, sin embargo se acerca todo lo que puede a un documental, en especial al documental etnográfico o antropológico, todo esto condiciona los modos de vida y los modos de hacer la guerra. Salvando todas las distancias, esto no es tan distinto a lo que planteaba las Hurdes, como documental etnográfico, aquí hay algo parecido,  en el río Po hay un Delta, zona pantanosa muy amplia, aquí no se trata tanto de narrar unas escaramuzas, sino de hacer esta mirada en la que el medio físico es importante, de lo del río depende todos los que vivían allí, que además combatían, formaban parte de la resistencia. Aquí, se renuncia a la dramatización, que es uno de los rasgos neorrealistas, todo lo que se describe son escenas elementales, desde el punto de vista dramático, salvo la escaramuza final y la ejecución final. Al partisano italiano asesinado por los alemanes se le rescata para darle un enterramiento digno, casi toda la escena gira alrededor de esta acción. En estos momentos, los partisanos junto algunos soldados estadounidenses, son rodeados por los soldados alemanes, en esta situación, la máxima preocupación que parecen tener estos personajes, es comer. Se ve claramente las dificultades del medio, de los desplazamientos que se tienen que hacer a través de barcas. Desde un principio se intuye que esto va a mal, no hay lugar a dudas.</w:t>
        <w:tab/>
      </w:r>
    </w:p>
    <w:p>
      <w:pPr>
        <w:pStyle w:val="Normal"/>
        <w:spacing w:lineRule="auto" w:line="240"/>
        <w:ind w:firstLine="708"/>
        <w:jc w:val="both"/>
        <w:rPr/>
      </w:pPr>
      <w:r>
        <w:rPr/>
        <w:t xml:space="preserve">En este episodio el protagonismo es colectivo, a muchos de los personajes apenas les vemos los rostros, solo parece tener cierto protagonismo el soldado norteamericano pero incluso, la caracterización de este personaje es nula. No se nos da más información, ni biográfico de los personajes, ni siquiera de este soldado americano que parece tener un cierto protagonismo, no sabemos absolutamente nada de él, y por supuesto menos de los otros. </w:t>
      </w:r>
    </w:p>
    <w:p>
      <w:pPr>
        <w:pStyle w:val="Normal"/>
        <w:spacing w:lineRule="auto" w:line="240"/>
        <w:ind w:firstLine="708"/>
        <w:jc w:val="both"/>
        <w:rPr/>
      </w:pPr>
      <w:r>
        <w:rPr/>
        <w:t xml:space="preserve">En la película se crea cierta distancia entre el protagonista y el espectador. Esto está años luz de las películas propagandísticas fascistas, como </w:t>
      </w:r>
      <w:r>
        <w:rPr>
          <w:i/>
        </w:rPr>
        <w:t>Sin novedad en el alcázar</w:t>
      </w:r>
      <w:r>
        <w:rPr/>
        <w:t xml:space="preserve">. Pero a su vez,  esto está también lejos del tratamiento que el cine clásico de Hollywood hacía de los temas bélicos, como en la película Corea hora cero. Estas películas de Hollywood,  pese a que trata temas bélicos, son películas que entretienen, mientras quelas películas neorrealistas no están pensadas para entretener. </w:t>
      </w:r>
    </w:p>
    <w:p>
      <w:pPr>
        <w:pStyle w:val="Normal"/>
        <w:spacing w:lineRule="auto" w:line="240"/>
        <w:ind w:firstLine="708"/>
        <w:jc w:val="both"/>
        <w:rPr/>
      </w:pPr>
      <w:r>
        <w:rPr/>
        <w:t xml:space="preserve">En cuanto a lo narrativo, en el cine neorrealista la elipsis, pese a tener un importante papel, en este tipo de cine se utiliza de modo diferente a como se hace en el cine clásico de Hollywood. La cuestión es que en esta película neorrealista de Rossellini, el director lo que muestra con todo detalle son escena aparentemente intrascendentes, como la escena en la que el soldado norteamericano llega a la cabaña de pescadores y le ofrecen de comer; muestra toda la escena sin omitir detalle, se observa ciertos gestos de cariño del soldado americano hacia el niño, al que han picado los mosquitos, y le ofrece un repelente, sin embargo,  Rossellini omite la escena del asesinato de toda esta familia por las tropas nazis, las cuales solo dejan con vida al niño, mientras que en Hollywood, la escena de la comida hubiese estado casi omitida. Aquí Rossellini hace hincapié, renuncia a hacer un espectáculo de la guerra, es una desespectacularización. La opacidad de ciertas cosas produce ambigüedad, como el hecho de que en esta matanza el niño es el único que sobrevive, nosotros no podemos saber más de lo que se intuye, sin embargo en una escena ambigua, ¿no lo matan por compasión…?, ¿por crueldad…?, ¿por qué el niño se escondió…?, todo esto son incógnitas que no se resuelven, se plantea un interrogante pero sin solución. Todo esto son elementos narrativos elementales, luego están los aspectos fílmicos utilizados, una vez que se establecieron ciertos modos de trabajo, como una distinta iluminación, natural, rodar al aire libre, etc., elementos característicos del neorrealismo. </w:t>
      </w:r>
    </w:p>
    <w:p>
      <w:pPr>
        <w:pStyle w:val="Normal"/>
        <w:spacing w:lineRule="auto" w:line="240"/>
        <w:ind w:firstLine="708"/>
        <w:jc w:val="both"/>
        <w:rPr/>
      </w:pPr>
      <w:r>
        <w:rPr/>
        <w:t>Aquí además, la cámara está muy lejos de los personajes, ello contribuye a crear el efecto de un documental, a la vez que establece una distancia emocional frente a los personajes. Desde el punto de vista emotivo, el espectador no sufre tanto, este tipo de películas no conmueven tanto, no suscitan afectos, por la lejanía de la cámara. El medio físico aquí es muy importante, los personajes están insertos en su medio físico, de ahí que sea tan importante mostrar el paisaje. No se trata solo de que sean planos lejanos, sino que sean planos externos, asistimos a la presencia de estas escenas más cercanas de la comida, también a la escena de la conversación entre los dos partisanos, que se toma plano contra plano, uno de los pocos que se muestran, el resto del episodio, la cámara está en una posición alejada, ello contribuye a crear distancia, esto en cierto modo hace que no nos sea agradable, que no nos influya sentimentalmente. Esto es debido a la renuncia total del montaje psicológico, pero también al montaje alterno, Rossellini no quiere crear emoción. En una de las últimas escenas, los nazis están tirando al río, atados de pies y manos a los partisanos hechos prisioneros, pese a la dureza de la escena, esto no produce emoción. El mensaje  que pretendía transmitir Rossellini, es que no hay nada que de sentido a la Guerra, que al igual que estas víctimas, hubo otros muchos que murieron.</w:t>
      </w:r>
    </w:p>
    <w:p>
      <w:pPr>
        <w:pStyle w:val="Normal"/>
        <w:spacing w:lineRule="auto" w:line="240"/>
        <w:jc w:val="both"/>
        <w:rPr/>
      </w:pPr>
      <w:r>
        <w:rPr/>
      </w:r>
    </w:p>
    <w:p>
      <w:pPr>
        <w:pStyle w:val="Normal"/>
        <w:spacing w:lineRule="auto" w:line="240"/>
        <w:jc w:val="both"/>
        <w:rPr/>
      </w:pPr>
      <w:r>
        <w:rPr/>
        <w:tab/>
      </w:r>
    </w:p>
    <w:p>
      <w:pPr>
        <w:pStyle w:val="Normal"/>
        <w:spacing w:lineRule="auto" w:line="240" w:before="0" w:after="200"/>
        <w:jc w:val="both"/>
        <w:rPr/>
      </w:pPr>
      <w:r>
        <w:rPr/>
      </w:r>
    </w:p>
    <w:sectPr>
      <w:type w:val="nextPage"/>
      <w:pgSz w:w="11906" w:h="16838"/>
      <w:pgMar w:left="3261" w:right="1274"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EjV31ZYe7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2:23:00Z</dcterms:created>
  <dc:creator>Valued Acer Customer</dc:creator>
  <dc:description/>
  <cp:keywords/>
  <dc:language>en-US</dc:language>
  <cp:lastModifiedBy>Valued Acer Customer</cp:lastModifiedBy>
  <dcterms:modified xsi:type="dcterms:W3CDTF">2013-04-27T16:35:00Z</dcterms:modified>
  <cp:revision>3</cp:revision>
  <dc:subject/>
  <dc:title/>
</cp:coreProperties>
</file>