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t>Día 4-2-13</w:t>
      </w:r>
    </w:p>
    <w:p>
      <w:pPr>
        <w:pStyle w:val="Normal"/>
        <w:jc w:val="right"/>
        <w:rPr>
          <w:lang w:val="es-ES_tradnl"/>
        </w:rPr>
      </w:pPr>
      <w:r>
        <w:rPr>
          <w:lang w:val="es-ES_tradnl"/>
        </w:rPr>
      </w:r>
    </w:p>
    <w:p>
      <w:pPr>
        <w:pStyle w:val="Heading1"/>
        <w:rPr/>
      </w:pPr>
      <w:r>
        <w:rPr/>
        <w:t>Ficha nº 2 de cine desde la 2ª Guerra Mundial</w:t>
      </w:r>
    </w:p>
    <w:p>
      <w:pPr>
        <w:pStyle w:val="Normal"/>
        <w:jc w:val="center"/>
        <w:rPr>
          <w:u w:val="single"/>
          <w:lang w:val="es-ES_tradnl"/>
        </w:rPr>
      </w:pPr>
      <w:r>
        <w:rPr>
          <w:u w:val="single"/>
          <w:lang w:val="es-ES_tradnl"/>
        </w:rPr>
      </w:r>
    </w:p>
    <w:p>
      <w:pPr>
        <w:pStyle w:val="Heading2"/>
        <w:rPr/>
      </w:pPr>
      <w:r>
        <w:rPr/>
        <w:t>TEMA 1</w:t>
      </w:r>
    </w:p>
    <w:p>
      <w:pPr>
        <w:pStyle w:val="Normal"/>
        <w:jc w:val="center"/>
        <w:rPr>
          <w:b/>
          <w:b/>
          <w:bCs/>
          <w:lang w:val="es-ES_tradnl"/>
        </w:rPr>
      </w:pPr>
      <w:r>
        <w:rPr>
          <w:b/>
          <w:bCs/>
          <w:lang w:val="es-ES_tradnl"/>
        </w:rPr>
        <w:t>El Cine clásico de Hollywood</w:t>
      </w:r>
    </w:p>
    <w:p>
      <w:pPr>
        <w:pStyle w:val="Normal"/>
        <w:jc w:val="center"/>
        <w:rPr>
          <w:b/>
          <w:b/>
          <w:bCs/>
          <w:lang w:val="es-ES_tradnl"/>
        </w:rPr>
      </w:pPr>
      <w:r>
        <w:rPr>
          <w:b/>
          <w:bCs/>
          <w:lang w:val="es-ES_tradnl"/>
        </w:rPr>
      </w:r>
    </w:p>
    <w:p>
      <w:pPr>
        <w:pStyle w:val="Heading3"/>
        <w:rPr/>
      </w:pPr>
      <w:r>
        <w:rPr/>
        <w:t>El sistema de Estudios</w:t>
      </w:r>
    </w:p>
    <w:p>
      <w:pPr>
        <w:pStyle w:val="Normal"/>
        <w:jc w:val="both"/>
        <w:rPr>
          <w:b/>
          <w:b/>
          <w:bCs/>
          <w:lang w:val="es-ES_tradnl"/>
        </w:rPr>
      </w:pPr>
      <w:r>
        <w:rPr>
          <w:b/>
          <w:bCs/>
          <w:lang w:val="es-ES_tradnl"/>
        </w:rPr>
      </w:r>
    </w:p>
    <w:p>
      <w:pPr>
        <w:pStyle w:val="Normal"/>
        <w:jc w:val="both"/>
        <w:rPr/>
      </w:pPr>
      <w:r>
        <w:rPr>
          <w:b/>
          <w:bCs/>
          <w:lang w:val="es-ES_tradnl"/>
        </w:rPr>
        <w:tab/>
      </w:r>
      <w:r>
        <w:rPr>
          <w:lang w:val="es-ES_tradnl"/>
        </w:rPr>
        <w:t xml:space="preserve">Básicamente no cambia con respecto a los años anteriores, lo que si cambia son las circunstancias. En Agosto de 1945 acaba la 2ª Guerra Mundial, a raíz de este acontecimiento bélico, Estados Unidos se convierte en la primera potencia mundial en todos los sentidos. Una de las causa para la adquisición de esta preponderancia  hegemónica, fue el hecho que dentro del continente americano no se llevó a cabo ningún combate, además este conflicto permitió a estados unidos desplegar por gran parte del mundo su fuerza militar. Su dominio se llevó a cabo especialmente en Asía, en países como Japón, también en buena parte de los países de Europa Occidental se establecieron sus tropas. El otro gran vencedor fue la Unión Soviética la cual estaba gobernada por un sistema comunista, Rusia se convierte por tanto, en la otra gran potencia que también invade otros países como Alemania Occidental y otros que van a ser su zona de influencia durante décadas. </w:t>
      </w:r>
    </w:p>
    <w:p>
      <w:pPr>
        <w:pStyle w:val="Normal"/>
        <w:jc w:val="both"/>
        <w:rPr>
          <w:lang w:val="es-ES_tradnl"/>
        </w:rPr>
      </w:pPr>
      <w:r>
        <w:rPr>
          <w:lang w:val="es-ES_tradnl"/>
        </w:rPr>
      </w:r>
    </w:p>
    <w:p>
      <w:pPr>
        <w:pStyle w:val="Normal"/>
        <w:ind w:firstLine="708"/>
        <w:jc w:val="both"/>
        <w:rPr/>
      </w:pPr>
      <w:r>
        <w:rPr>
          <w:lang w:val="es-ES_tradnl"/>
        </w:rPr>
        <w:t>Así, el mundo queda dividido en dos mitades, por un lado la Europa Oriental de influencia comunista, y de otro lado la Europa Occidental influida por los Estados Unidos, países con un sistema democrático. Aunque nunca se va a producir un enfrentamiento directo entre Estados Unidos y la Unión soviética, así como entre los aliados de ambas potencias, sí que hubo conflictos indirectos como fue el caso de la Guerra de Corea. Además durante muchos años se desarrolló la “guerra fría”, entre ambos países, ante la posibilidad de que se pudiera producir un enfrentamiento directo entre ambas potencias, se va a establecer una carrera armamentística, y toda una red de espionaje mutuo. La Segunda Guerra Mundial acaba con el lanzamiento de la bomba atómica en Japón por parte de Estados Unidos, y a pesar de que este será la principal potencia armamentística que contaba con armamento nuclear, pronto Rusia, ante el temor de una supuesta invasión, también consigue tener armamento nuclear. Esto suscita una serie de temores y desconfianza por parte de los Estados Unidos, en donde se va a producir una auténtica caza de brujas, ante el temor que el comunismo pueda avanzar y someter al resto del mundo, que este se pudiera infiltrar en Améric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Tras la Segunda Guerra Mundial la empresa  cinematográfica norteamericana  está en su mejor momento. En 1946 se observa el índice más elevado de público que asiste a las salas cinematográficas para ver películas producidas en los estudios de Holywood. Fue en este año cuando se obtuvo el mayor número de ingresos en taquilla. Sin embargo, justo en los momentos de mayor esplendor cinematográfico, se empieza a manifestar una serie de circunstancias que hacen que los estudios cinematográficos entren en crisis, especialmente por tres motivo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1.- Por un lado esta crisis cinematográfica vino producida ante el temor de la penetración comunista dentro de la industria del cine, en donde también se produjo esa caza de brujas anteriormente mencion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2.- En segundo lugar, a partir de los años 40, el cine que hasta ahora tenía la hegemonía en cuanto a las ofertas de ocio, con la extensión de la televisión la gente deja de ir a las salas de cine, esto hace que la industria del cinematográfica tenga que buscar soluciones, entre las medidas adoptadas estaba la de producción de películas para la televisión.</w:t>
      </w:r>
    </w:p>
    <w:p>
      <w:pPr>
        <w:pStyle w:val="Normal"/>
        <w:ind w:firstLine="708"/>
        <w:jc w:val="both"/>
        <w:rPr>
          <w:lang w:val="es-ES_tradnl"/>
        </w:rPr>
      </w:pPr>
      <w:r>
        <w:rPr>
          <w:lang w:val="es-ES_tradnl"/>
        </w:rPr>
      </w:r>
    </w:p>
    <w:p>
      <w:pPr>
        <w:pStyle w:val="Normal"/>
        <w:ind w:firstLine="708"/>
        <w:jc w:val="both"/>
        <w:rPr>
          <w:lang w:val="es-ES_tradnl"/>
        </w:rPr>
      </w:pPr>
      <w:r>
        <w:rPr>
          <w:lang w:val="es-ES_tradnl"/>
        </w:rPr>
        <w:t>3.- El fin del oligopolio, ya que el cine de hollywood no solo producía películas sino que cada compañía, los grandes estudios, tenían sus propias salas de cine que controlaban tanto la producción, la comercialización y la exhibición de las películas. Todo este sistema acaba a raíz de una sentencia judicial. Todas estas circunstancias provocan una crisis, en poco años el público que va a ver películas desciende notablemente, también desciende el número de películas producidas. Los estudios de Hollywood pierden peso con respecto a las otras productoras estadounidenses, que también forman parte del cine americano, aunque no formen parte de Hollywood.</w:t>
      </w:r>
    </w:p>
    <w:p>
      <w:pPr>
        <w:pStyle w:val="Normal"/>
        <w:ind w:firstLine="708"/>
        <w:jc w:val="both"/>
        <w:rPr>
          <w:lang w:val="es-ES_tradnl"/>
        </w:rPr>
      </w:pPr>
      <w:r>
        <w:rPr>
          <w:lang w:val="es-ES_tradnl"/>
        </w:rPr>
      </w:r>
    </w:p>
    <w:p>
      <w:pPr>
        <w:pStyle w:val="Normal"/>
        <w:ind w:firstLine="708"/>
        <w:jc w:val="both"/>
        <w:rPr/>
      </w:pPr>
      <w:r>
        <w:rPr>
          <w:lang w:val="es-ES_tradnl"/>
        </w:rPr>
        <w:t>El cine norteamericano, las empresas cinematográficas se organizaban de manera que cada compañía producía, distribuía y exhibía sus películas en sus propias salas de cine, que cada compañía poseía. Según las normas ideales de libre mercado, estas funciones debían estar gestionadas por empresas distintas, pero lo que ocurría en Estados Unidos, es que unas pocas compañías concentraban los tres sectores (oligopolios). A pesar que las películas americanas se hicieron en su mayor parte en Hollywood, esto no quería decir que no hubiera otras que se hicieron fuera de Hollywood, ya que también existían otras compañías más pequeñas que hacían cine independiente. El término independiente no quiere decir que no fueran películas norteamericanos, sino que estaban hechas dentro de los estudios de Hollywood.</w:t>
      </w:r>
    </w:p>
    <w:p>
      <w:pPr>
        <w:pStyle w:val="Normal"/>
        <w:ind w:firstLine="708"/>
        <w:jc w:val="both"/>
        <w:rPr>
          <w:lang w:val="es-ES_tradnl"/>
        </w:rPr>
      </w:pPr>
      <w:r>
        <w:rPr>
          <w:lang w:val="es-ES_tradnl"/>
        </w:rPr>
      </w:r>
    </w:p>
    <w:p>
      <w:pPr>
        <w:pStyle w:val="Normal"/>
        <w:ind w:firstLine="708"/>
        <w:jc w:val="both"/>
        <w:rPr/>
      </w:pPr>
      <w:r>
        <w:rPr>
          <w:lang w:val="es-ES_tradnl"/>
        </w:rPr>
        <w:t>A finales de los años 40, había una producción media de 400 películas/año. Este volumen tan elevado, a su vez supone el 40 % del total de películas estadounidenses. La industria cinematográfica americana es importantísima, en cuanto al capital que produce, el volumen que genera es muy elevado, se calcula que unas trescientas mil personas trabajan en él. Estas grandes empresas que producían grandes capitales de dinero, se gestionaban como otras grandes empresas, las cabezas de estas empresas se ubicaban, tenían su sede, el consejo de administración estaba en Nueva York, en wall street. El presidente de empresas y el consejo de administración tomaban la decisión de cuánto dinero se invertía, el número de películas que se realizaban cada año. Luego estaba el lugar donde se hacían películas en Californía, en Hollywood, allí estaban los estudios que son las factorías donde se producen las películas, que después se ponen en el mercado. Con estos criterios empresariales e industriales, la figura que servía de enlace entre el Consejo de Administración y el Estudio es el presidente de las empresa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os estudios son locales situados en superficies muy amplias de terreno, que ofrecían la posibilidad de rodar tanto en exteriores como en grandes interiores, que ofrece la posibilidad de construir grandes decorados. Pero en los estudios, no solo se ruedan películas, también hay oficinas con administrativos, guionistas, talleres para confección de vestuario, talleres para automóviles, laboratorios para copiar las películas, también hay servicios médicos, comedores... Un estudio es una mini-ciudad con todo lo necesario para poner en marcha películas, donde trabajaban miles de personas</w:t>
      </w:r>
    </w:p>
    <w:p>
      <w:pPr>
        <w:pStyle w:val="Normal"/>
        <w:ind w:firstLine="708"/>
        <w:jc w:val="both"/>
        <w:rPr>
          <w:lang w:val="es-ES_tradnl"/>
        </w:rPr>
      </w:pPr>
      <w:r>
        <w:rPr>
          <w:lang w:val="es-ES_tradnl"/>
        </w:rPr>
      </w:r>
    </w:p>
    <w:p>
      <w:pPr>
        <w:pStyle w:val="Normal"/>
        <w:ind w:firstLine="708"/>
        <w:jc w:val="both"/>
        <w:rPr/>
      </w:pPr>
      <w:r>
        <w:rPr>
          <w:lang w:val="es-ES_tradnl"/>
        </w:rPr>
        <w:t>El hecho de que la producción de películas se hicieran en Hollywood, fue por dos circunstancias: por un lado Edison había sido uno de los primeros impulsores cinematográfico y quería monopolizar la producción de películas, de tal modo que los que querían hacer películas fuera de su control van a ser literalmente perseguidos, así que los para poder hacer películas fuera de su control se van a ir instalando en California, lejos del territorio de influencia de la Casa Edison, en un lugar llamado Hollywood. En segundo lugar en California siempre hace buen tiempo, casi nunca llueve, hecho que permite rodar en exteriores, además allí hay grandes territorios poco poblados, lo cual permitía conseguir terrenos baratos y también mano de obra barata. Estos productores independientes, curiosamente fueron los que después fundaron Hollywood.</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trabajo de estudio se organizaba de manera jerarquizada y especializada, hay una cadena de mando muy clara y muy rígida respecto a cada trabajo, de tal manera,  que unos no se metían en el trabajo de otros. Los que trabajaban en el estudio en aquella época, eran contratados por el estudio, no para hacer una película, sino que eran contratos de larga duración, los actores trabajaban en exclusividad para el estudio. Esto actualmente ya ha cambiado. A veces, los grandes estudios se prestaban los artistas, se llevaban a cambio contratos comerciales para intercambiarse  los actores, entre diferentes compañías, o para estrenar películas de una compañía en las salas de otr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las compañías, después del presidente estaba el vicepresidente que sí estaba en Hollywood, en California. Ambos no son especialistas de cine, sino empresarios. Detrás está el productor ejecutivo que sí es un profesional de cine, que ejecuta las decisiones de los superiores, pero controla todas la fases de producción de la  película, y decide sobre esta: actores, días de rodaje, exteriores, decorado..., es decir, controla todo la técnico y formal, también decide en cuánto al rodaje. Las decisiones que toma el productor ejecutivo, afecta a los aspectos estéticos, puesto que intervienen en todos los aspectos de la película.  Por debajo de él, en cada película está el productor, cargo subordinado al productor ejecutivo. Hay también un director que dirige actores y toma decisiones, en cuanto a la posición de la cámara, pero un director en este sistema no tiene otras atribuciones.</w:t>
      </w:r>
    </w:p>
    <w:p>
      <w:pPr>
        <w:pStyle w:val="Normal"/>
        <w:ind w:firstLine="708"/>
        <w:jc w:val="both"/>
        <w:rPr>
          <w:lang w:val="es-ES_tradnl"/>
        </w:rPr>
      </w:pPr>
      <w:r>
        <w:rPr>
          <w:lang w:val="es-ES_tradnl"/>
        </w:rPr>
      </w:r>
    </w:p>
    <w:p>
      <w:pPr>
        <w:pStyle w:val="Normal"/>
        <w:ind w:firstLine="708"/>
        <w:jc w:val="both"/>
        <w:rPr/>
      </w:pPr>
      <w:r>
        <w:rPr>
          <w:lang w:val="es-ES_tradnl"/>
        </w:rPr>
        <w:t xml:space="preserve"> </w:t>
      </w:r>
      <w:r>
        <w:rPr>
          <w:lang w:val="es-ES_tradnl"/>
        </w:rPr>
        <w:t>Por otro lado están las grandes estrellas del estudio, que no sólo interpretaban sino que tenían capacidad de influir como iban a ser las películas. Los productores cuanto más presupuesto manejaban, más estrellas tenían entre sus filas. La Metro que era uno de las grandes podía tener unos 15 actores en su nómina, igual que la Paramount. En este sistema los guionistas de las películas son exclusivamente guionistas, no dirigen, y los directores no escriben guiones, cada uno tiene sus funciones bien determinadas y separadas, además el director tampoco decide qué películas va dirigir. Un guionista trabaja en el estudio, tiene un horario, va directamente al estudio a cumplir su jornada laboral y sigue determinadas directrices a la hora de escribir, por ejemplo, si tiene que escribir un western o una comedia, para un actor determinado. A su vez, también podía estar la figura del dialoguista (escribía los diálogo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cuanto a las facetas técnicas de la película, había una jerarquía en la cual, cada uno realizaba su trabajo y unos no se interferían en el trabajo de otros. Las decisiones estaban condicionadas por una asignación presupuestada, pero además cada uno respetaba el código de los géneros y también los códigos de autocensura, que actuaba en cada empresa cinematográfica de una manera autosuficiente.</w:t>
      </w:r>
    </w:p>
    <w:p>
      <w:pPr>
        <w:pStyle w:val="Normal"/>
        <w:ind w:firstLine="708"/>
        <w:jc w:val="both"/>
        <w:rPr>
          <w:lang w:val="es-ES_tradnl"/>
        </w:rPr>
      </w:pPr>
      <w:r>
        <w:rPr>
          <w:lang w:val="es-ES_tradnl"/>
        </w:rPr>
      </w:r>
    </w:p>
    <w:p>
      <w:pPr>
        <w:pStyle w:val="Normal"/>
        <w:ind w:firstLine="708"/>
        <w:jc w:val="both"/>
        <w:rPr/>
      </w:pPr>
      <w:r>
        <w:rPr>
          <w:lang w:val="es-ES_tradnl"/>
        </w:rPr>
        <w:t>Las empresas más importantes son las llamadas “major” : Paramount, Metro, Warner, Fox, RKO, estas cinco eran las más importantes las “big five”, las estas tres son: Columbia, Universal, Unites Artist, estas son las litle three, en total, ocho. La diferencia entre las cinco grandes y las tres pequeñas, es que las grandes acumulan las tres ramas del cine (producción, distribución y exhibición), mientras que las pequeñas solo producen y distribuyen, pero no tienen salas de cine, además de que sus ingresos son menores, siempre dependen de las grandes compañías para exhibir sus películas. En consecuencia, los presupuestos que manejan las cinco grandes son más numerosas esto hace que estas tengan más estrellas, más medios, y estas diferencias tienden a crecer. Las grandes compañías acumulaban en total el 16% de las salas de cine, y aunque no eran muchas salas en el total del conjunto, sí eran las más grandes, las más lujosas, las mejores situadas en las grandes ciudades, por eso, aunque solo controlan el 16%, obtenían el 90 % del total de la recaudación de las taquillas. El hecho de controlar todas las fases de la industria, hacía que el resto de las compañías solo podían exhibir sus producciones, en las salas de las grandes compañías, cuando estas ya habían sido suficientemente explotadas en sus salas. Aparte estas compañías realizaban el block-booking, es decir, que distribuían sus películas en lotes cerrados, cuando una sala pequeña quería exhibir una gran película de estas compañías, debían llevarse al tiempo otras cuantas que no eran de gran interés para las exhibidora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s big five, en la medida en que manejan todo el sistema de la empresa cinematográfica, tenía la ventaja de que los riesgos se minimizan, además de controlar todas las fases, les hacía no tener que depender de otros ingresos externos, dado que el  hecho de tener salas propias les permitía exhibir sus películas, les hacía obtener dinero directamente. Las big five, también invertían en teatro, editoriales, emisoras de radio, ..., los teatros proporcionaban una fuente de donde obtener actores y actrices; mientras que los argumentos de muchas películas estaban sacados de los argumentos de novelas, pero al contrario, también se escribían libros de muchas películas. Por otro lado, las emisoras de radio eran usadas para hacer publicidad de las películas y obtener dinero con los anuncios, igual que las emisoras de televisión. Las empresas cinematográficas también invertían en casas discográficas, ello les permitía comercializar las bandas sonoras de las películas, todo ello les permitía seguir explotando las películas.</w:t>
      </w:r>
    </w:p>
    <w:p>
      <w:pPr>
        <w:pStyle w:val="Normal"/>
        <w:ind w:firstLine="708"/>
        <w:jc w:val="both"/>
        <w:rPr>
          <w:lang w:val="es-ES_tradnl"/>
        </w:rPr>
      </w:pPr>
      <w:r>
        <w:rPr>
          <w:lang w:val="es-ES_tradnl"/>
        </w:rPr>
      </w:r>
    </w:p>
    <w:p>
      <w:pPr>
        <w:pStyle w:val="Normal"/>
        <w:ind w:firstLine="708"/>
        <w:jc w:val="both"/>
        <w:rPr/>
      </w:pPr>
      <w:r>
        <w:rPr>
          <w:lang w:val="es-ES_tradnl"/>
        </w:rPr>
        <w:t>Además de estas ocho grandes compañías, hay otras como: Monogram, Republic, y algunas otras, que solamente son productoras. Estas compañías tenían estudios más pequeños,  de hecho, el lugar donde estaban ubicadas estas pequeñas compañías se llamaba la calle de la pobreza, pero también forman parte de Hollywood, estas últimas no tienen salas de exhibición pero tampoco red de distribución. Aparte están las productoras independientes que en esta época son muy escasas. En la década de los años 60 se pasa del 90% de la producción de las grandes compañías, frente al 10% de las pequeñas, a partir de estas fechas las películas producidas por las compañías independientes pasa a ser del 80 %, frente al 20 % de las grandes compañías. Este cambio se produjo entre otras circunstancias, porque había una serie de actores,  directores y otra gente del mundo cinematográfico que querían ser también productores, como los directores Capra o Ford, o actores como Bogart, entre otras cuestiones está el hecho de que los actores y directores querían tener mayor libertad, más control sobre su trabajo y también querían obtener mayores beneficios. La ventaja que tenían estas compañías frente a las grandes, era que las primeras no tenían los gastos fijos que tenían los grandes estudios, lo cual hará que se inviertan las proporciones.</w:t>
      </w:r>
    </w:p>
    <w:p>
      <w:pPr>
        <w:pStyle w:val="Normal"/>
        <w:ind w:firstLine="708"/>
        <w:jc w:val="both"/>
        <w:rPr>
          <w:lang w:val="es-ES_tradnl"/>
        </w:rPr>
      </w:pPr>
      <w:r>
        <w:rPr>
          <w:lang w:val="es-ES_tradnl"/>
        </w:rPr>
      </w:r>
    </w:p>
    <w:p>
      <w:pPr>
        <w:pStyle w:val="Normal"/>
        <w:ind w:firstLine="708"/>
        <w:jc w:val="both"/>
        <w:rPr/>
      </w:pPr>
      <w:r>
        <w:rPr>
          <w:lang w:val="es-ES_tradnl"/>
        </w:rPr>
        <w:t xml:space="preserve">PELÍCULA: </w:t>
      </w:r>
      <w:r>
        <w:rPr>
          <w:i/>
          <w:iCs/>
          <w:lang w:val="es-ES_tradnl"/>
        </w:rPr>
        <w:t>El último Magnate</w:t>
      </w:r>
      <w:r>
        <w:rPr>
          <w:lang w:val="es-ES_tradnl"/>
        </w:rPr>
        <w:t xml:space="preserve"> (1976). Dirigida por Elia Kazan e interpretada por Robert de Niro</w:t>
      </w:r>
    </w:p>
    <w:p>
      <w:pPr>
        <w:pStyle w:val="Normal"/>
        <w:ind w:firstLine="708"/>
        <w:jc w:val="both"/>
        <w:rPr>
          <w:lang w:val="es-ES_tradnl"/>
        </w:rPr>
      </w:pPr>
      <w:hyperlink r:id="rId2">
        <w:r>
          <w:rPr>
            <w:rStyle w:val="InternetLink"/>
            <w:lang w:val="es-ES_tradnl"/>
          </w:rPr>
          <w:t>http://www.youtube.com/watch?v=Wcoly26G-ak</w:t>
        </w:r>
      </w:hyperlink>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Película realizada en los años 70, que narra una historia ambientada en los estudios cinematográficos de los 40. Robert de Niro encarna al productor Thalberg de la Metro. Esta película está basada en una novela del año 40, escrita por Fitzgerald, que lleva le mismo título, novela inacabada. Este escritor había trabajado como guionista de la Metro durante algún tiempo. La historia transcurre en un estudio cinematográfico de los años 40, en ella se hace un retrato bastante fiel, del ambiente que se vivía en los grandes estudios cinematográficos del Hollywood de la época, dado que tanto Fitzgerald como kazan habían trabajado en la industria cinematográfica de los años 40.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Otra cuestión, a propósito de la organización del trabajo de los estudios cinematográficos, es la propia de las películas, así, si cada año había que hacer un número determinado de películas, lo normal es que se hicieran varias películas simultáneamente, que no tenían que ser del mismo género, dado que en las compañías tenían en nómina varios directores, varios actores,... El rodaje de una película media, solía durar un mes, las superproducciones duraban más, las pequeñas menos. Por  todo ello, las compañías cinematográficas se organizaban como cualquier otro tipo de empresas, tenían una organización que decidía el número de películas se hacían tanto de clase A como de clase B, también cuántas se hacían de cada género, había que tener en cuenta la demanda del público, el perfil del público al que se las quería dirigir, el número de salas de que disponían las productoras. Pese a que cada compañía se inclinaba más hacía una especialidad, en general todos hacían de todo los géneros. En general, las películas de clase A tenía mayor duración, como mínimo hora y media o dos horas. Las superproducciones duraban más, a más presupuestos mayor duración, más tiempo de rodaje, más presupuesto. En estas superproducciones, y películas de clase A,  eran donde trabajaban las grandes estrellas de la compañía, mientras que la serie B, eran películas de menor duración, uno hora aproximadamente, se rodaban más rápidamente, el presupuesto era menor, los guiones se escribían más rápidas, más estereotipadas, en ellas se solía reutilizar los decorados de otras películas. Aquí trabajaban actores menos conocidos, que estaban comenzando, también actores que habían tenido mucho éxito pero que ya estaban en decadencia, actores secundarios, ..., en definitiva, actores que cobraban  meno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Los pequeños productores estaban especializado en serie B, y algunos independientes también hacían serie B, pero a su vez, las grandes compañías hacían serie A y B, ahora bien, las películas de serie B de las grandes compañías estaban más cuidadas, tenían mayor calidad técnica, eran de mayor calidad que las de clase B de las pequeñas productoras. Las películas de serie B, empezaron en los años 30, debido a la gran depresión, había menos dinero para gastar, menos salas, menos público..., una manera de intentar mantener al público  es ofrecer alternativas como la de ofertar más de una película, antes de ellas se proyectaba un noticiario,  dibujos animados,...  A partir de esos años se comienza a dar una película de serie A y otra de serie B, de esta manera se quería asegurar de que la gente siguiera yendo al cine, sin necesidad de doblar el coste, porque en definitiva, las películas de clase B tenían poco coste. Este sistema en los años 50 va desapareciendo, en estos años todas los grandes estudios van cerrando sus departamentos de serie B, dado el auge de la televisión, lo que hacen es reconvertir estas en departamentos para realizar telefilms para la televisión.  Hacia finales de los años 40,  la mitad de la producción cinematográfica es de serie B, películas que se rodaban en unas pocas semanas, por tanto películas de peor calidad, peores guiones, .... Existen casos como las películas de Jackques Touneur que están reconocidas por ser  películas de gran calidad, a pesar de ser de clase B. Por el contrario Ed Wood es el paradigna de películas especialmente malas, cochambrosas, estrambótica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PELÍCULA: Plan 9 desde el espacio exterior, de Ed. Wood</w:t>
      </w:r>
    </w:p>
    <w:p>
      <w:pPr>
        <w:pStyle w:val="Normal"/>
        <w:ind w:firstLine="708"/>
        <w:jc w:val="both"/>
        <w:rPr>
          <w:lang w:val="es-ES_tradnl"/>
        </w:rPr>
      </w:pPr>
      <w:hyperlink r:id="rId3">
        <w:r>
          <w:rPr>
            <w:rStyle w:val="InternetLink"/>
            <w:lang w:val="es-ES_tradnl"/>
          </w:rPr>
          <w:t>http://www.youtube.com/watch?v=l0vev-oRhhU</w:t>
        </w:r>
      </w:hyperlink>
    </w:p>
    <w:p>
      <w:pPr>
        <w:pStyle w:val="Normal"/>
        <w:ind w:firstLine="708"/>
        <w:jc w:val="both"/>
        <w:rPr>
          <w:lang w:val="es-ES_tradnl"/>
        </w:rPr>
      </w:pPr>
      <w:r>
        <w:rPr>
          <w:lang w:val="es-ES_tradnl"/>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both"/>
      <w:outlineLvl w:val="2"/>
    </w:pPr>
    <w:rPr>
      <w:b/>
      <w:bCs/>
      <w:lang w:val="es-ES_tradn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coly26G-ak" TargetMode="External"/><Relationship Id="rId3" Type="http://schemas.openxmlformats.org/officeDocument/2006/relationships/hyperlink" Target="http://www.youtube.com/watch?v=l0vev-oRh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8:59:00Z</dcterms:created>
  <dc:creator>ACER</dc:creator>
  <dc:description/>
  <dc:language>en-US</dc:language>
  <cp:lastModifiedBy>Diego</cp:lastModifiedBy>
  <dcterms:modified xsi:type="dcterms:W3CDTF">2013-03-03T18:59:00Z</dcterms:modified>
  <cp:revision>2</cp:revision>
  <dc:subject/>
  <dc:title>Día 4-2-13</dc:title>
</cp:coreProperties>
</file>