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Día 15-4-13</w:t>
      </w:r>
    </w:p>
    <w:p>
      <w:pPr>
        <w:pStyle w:val="Normal"/>
        <w:jc w:val="right"/>
        <w:rPr>
          <w:lang w:val="es-ES_tradnl"/>
        </w:rPr>
      </w:pPr>
      <w:r>
        <w:rPr>
          <w:lang w:val="es-ES_tradnl"/>
        </w:rPr>
      </w:r>
    </w:p>
    <w:p>
      <w:pPr>
        <w:pStyle w:val="Normal"/>
        <w:jc w:val="center"/>
        <w:rPr>
          <w:u w:val="single"/>
          <w:lang w:val="es-ES_tradnl"/>
        </w:rPr>
      </w:pPr>
      <w:r>
        <w:rPr>
          <w:u w:val="single"/>
          <w:lang w:val="es-ES_tradnl"/>
        </w:rPr>
        <w:t>Ficha nº 16 de Cine desde II Guerra Mundial</w:t>
      </w:r>
    </w:p>
    <w:p>
      <w:pPr>
        <w:pStyle w:val="Normal"/>
        <w:jc w:val="center"/>
        <w:rPr>
          <w:u w:val="single"/>
          <w:lang w:val="es-ES_tradnl"/>
        </w:rPr>
      </w:pPr>
      <w:r>
        <w:rPr>
          <w:u w:val="single"/>
          <w:lang w:val="es-ES_tradnl"/>
        </w:rPr>
      </w:r>
    </w:p>
    <w:p>
      <w:pPr>
        <w:pStyle w:val="Normal"/>
        <w:jc w:val="center"/>
        <w:rPr>
          <w:b/>
          <w:b/>
          <w:lang w:val="es-ES_tradnl"/>
        </w:rPr>
      </w:pPr>
      <w:r>
        <w:rPr>
          <w:b/>
          <w:lang w:val="es-ES_tradnl"/>
        </w:rPr>
        <w:t>TEMA 2</w:t>
      </w:r>
    </w:p>
    <w:p>
      <w:pPr>
        <w:pStyle w:val="Normal"/>
        <w:jc w:val="center"/>
        <w:rPr>
          <w:b/>
          <w:b/>
          <w:lang w:val="es-ES_tradnl"/>
        </w:rPr>
      </w:pPr>
      <w:r>
        <w:rPr>
          <w:b/>
          <w:lang w:val="es-ES_tradnl"/>
        </w:rPr>
        <w:t>Neorrealismo (…sigue)</w:t>
      </w:r>
    </w:p>
    <w:p>
      <w:pPr>
        <w:pStyle w:val="Normal"/>
        <w:jc w:val="both"/>
        <w:rPr>
          <w:b/>
          <w:b/>
          <w:lang w:val="es-ES_tradnl"/>
        </w:rPr>
      </w:pPr>
      <w:r>
        <w:rPr>
          <w:b/>
          <w:lang w:val="es-ES_tradnl"/>
        </w:rPr>
      </w:r>
    </w:p>
    <w:p>
      <w:pPr>
        <w:pStyle w:val="Normal"/>
        <w:jc w:val="both"/>
        <w:rPr/>
      </w:pPr>
      <w:r>
        <w:rPr>
          <w:lang w:val="es-ES_tradnl"/>
        </w:rPr>
        <w:tab/>
      </w:r>
      <w:r>
        <w:rPr>
          <w:b/>
          <w:lang w:val="es-ES_tradnl"/>
        </w:rPr>
        <w:t>PELÍCULA</w:t>
      </w:r>
      <w:r>
        <w:rPr>
          <w:lang w:val="es-ES_tradnl"/>
        </w:rPr>
        <w:t xml:space="preserve">: </w:t>
      </w:r>
      <w:r>
        <w:rPr>
          <w:i/>
          <w:iCs/>
          <w:lang w:val="es-ES_tradnl"/>
        </w:rPr>
        <w:t>Roma ciudad abierta</w:t>
      </w:r>
      <w:r>
        <w:rPr>
          <w:lang w:val="es-ES_tradnl"/>
        </w:rPr>
        <w:t xml:space="preserve"> de Rossellini de 1945 (...sigue comentario)</w:t>
      </w:r>
    </w:p>
    <w:p>
      <w:pPr>
        <w:pStyle w:val="Normal"/>
        <w:jc w:val="both"/>
        <w:rPr>
          <w:lang w:val="es-ES_tradnl"/>
        </w:rPr>
      </w:pPr>
      <w:r>
        <w:rPr>
          <w:lang w:val="es-ES_tradnl"/>
        </w:rPr>
        <w:tab/>
      </w:r>
      <w:hyperlink r:id="rId2">
        <w:r>
          <w:rPr>
            <w:rStyle w:val="InternetLink"/>
            <w:lang w:val="es-ES_tradnl"/>
          </w:rPr>
          <w:t>http://www.youtube.com/watch?v=gxCV0euA__o</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 xml:space="preserve">Tenía como objetivo principal contar todo aquello que tenían que contar los personajes anónimos, en Italia, durante la ocupación nazi. Se tenía la sensación, que todo el mundo en Italia estaba de acuerdo con dicha ocupación, sin embargo hubo personajes que estuvieron en contra de esta situación y lucharon para combatirla. Dentro de este grupo de los que se mostraban en desacuerdo con la ocupación nazi, hubo diversas tendencias ideológicas que se unieron en beneficio del país. La cuestión más interesante es el tratamiento que ponen de relieve estas circunstancias, aquí se inicia un nuevo modo de hacer cine que influirá en el cine que se haga posteriormente, tanto dentro como fuera de Italia. </w:t>
      </w:r>
    </w:p>
    <w:p>
      <w:pPr>
        <w:pStyle w:val="Normal"/>
        <w:jc w:val="both"/>
        <w:rPr>
          <w:lang w:val="es-ES_tradnl"/>
        </w:rPr>
      </w:pPr>
      <w:r>
        <w:rPr>
          <w:lang w:val="es-ES_tradnl"/>
        </w:rPr>
      </w:r>
    </w:p>
    <w:p>
      <w:pPr>
        <w:pStyle w:val="Normal"/>
        <w:jc w:val="both"/>
        <w:rPr/>
      </w:pPr>
      <w:r>
        <w:rPr>
          <w:lang w:val="es-ES_tradnl"/>
        </w:rPr>
        <w:tab/>
        <w:t>Primera película neorrealista de Rossellini, aunque no es la primera de esta tendencia; pese a ello todavía aparecen elementos del modelo anterior clásico. En esta película se observan como dos partes</w:t>
      </w:r>
      <w:r>
        <w:rPr/>
        <w:t xml:space="preserve"> bien definidas</w:t>
      </w:r>
      <w:r>
        <w:rPr>
          <w:lang w:val="es-ES_tradnl"/>
        </w:rPr>
        <w:t>, también se observan diferencias desde el punto de vista técnico y formal.  Durante la primera parte muere la madre de familia, y son capturados el sacerdote y el ingeniero comunista, hasta este momento en el que se inicia el drama, la película está más apegada al modelo clásico; después básicamente la acción se va a gestar en las oficinas de la GESTAPO en Roma, en cuyas estancias va a morir el comunista víctima de las torturas, y finalmente el sacerdote será ejecutado.</w:t>
      </w:r>
    </w:p>
    <w:p>
      <w:pPr>
        <w:pStyle w:val="Normal"/>
        <w:jc w:val="both"/>
        <w:rPr>
          <w:lang w:val="es-ES_tradnl"/>
        </w:rPr>
      </w:pPr>
      <w:r>
        <w:rPr>
          <w:lang w:val="es-ES_tradnl"/>
        </w:rPr>
      </w:r>
    </w:p>
    <w:p>
      <w:pPr>
        <w:pStyle w:val="Normal"/>
        <w:jc w:val="both"/>
        <w:rPr/>
      </w:pPr>
      <w:r>
        <w:rPr>
          <w:lang w:val="es-ES_tradnl"/>
        </w:rPr>
        <w:tab/>
        <w:t xml:space="preserve">Película de tema bélico que se presenta como una película épica tradicional,  pero en esta película, los recursos que se utilizan característicos del neorrealismo, hacen que sea un cine anti-épico, anti-heroico, aquí los personajes no son presentados como héroes. Presenta a una pareja, ella madre de un hijo de una relación anterior, espera un hijo de su actual pareja, el personaje de la mujer está interpretado por Ana Magnani. A partir del momento en que la protagonista muere, la película cambia radicalmente el tono. </w:t>
      </w:r>
    </w:p>
    <w:p>
      <w:pPr>
        <w:pStyle w:val="Normal"/>
        <w:jc w:val="both"/>
        <w:rPr>
          <w:lang w:val="es-ES_tradnl"/>
        </w:rPr>
      </w:pPr>
      <w:r>
        <w:rPr>
          <w:lang w:val="es-ES_tradnl"/>
        </w:rPr>
      </w:r>
    </w:p>
    <w:p>
      <w:pPr>
        <w:pStyle w:val="Normal"/>
        <w:ind w:firstLine="708"/>
        <w:jc w:val="both"/>
        <w:rPr/>
      </w:pPr>
      <w:r>
        <w:rPr>
          <w:lang w:val="es-ES_tradnl"/>
        </w:rPr>
        <w:t>La película comienza con la persecución del ingeniero comunista, los soldados alemanes llegan a la casa donde este vive. A continuación una escena en el despacho de unos de los jefes militares alemanes, que aparece manteniendo una conversación con un personaje italiano, una autoridad, sin embargo, por el tono de la conversación se percibe pronto que este es un colaboracionista, y que realmente la autoridad en aquellos momentos está en manos de los alemanes. En una escena posterior se ve a Ana Magnani, una de los protagonistas, junto a un brigadier de la policía que hace la vista gorda ante el asalto que los vecinos están llevando a cabo en una panaderí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En la conversación entre el jefe militar alemán y el italiano en el despacho del primero, no hay nada distinto en cuanto al modo de rodar, de una película clásica, no hay nada novedoso, mientras que en la escena de la panadería el lenguaje fílmico es diferentes, aquí no se utiliza para nada el plano contraplano, siempre se rueda a los personajes que aparecen en esta escena juntos. Ello hace que el punto de vista del espectador sea siempre desde fuera, nunca vemos la escena desde el punto de vista de uno u otro personaje, esto era totalmente insólito. Pese a ser una película ambientada en las fechas de la ocupación nazi en Italia,  el tratamiento de tema bélico se hace de una manera diferente, aquí aparecen elementos costumbristas. Desde el punto de vista argumental se establece que la prioridad de estos personajes, en aquel momento, era comer. Rossellini no quiere dar una visión de la historia oficial, sino una microhistoria, ir a lo cotidiano, ir a lo ejemplar, pero la cuestión es que su manera de filmar también es difícil. En cuanto al personaje que interpreta al  Jefe del la GESTAPO, lo hace actuar de manera maniquea, sobre actuando, exagerando los rasgo que se quiere dar del enemigo. Estos rasgos neorrealistas formales se acentuarán en la siguiente película. También en la estructura que muestra esta película hay diferencias con respecto del cine clásico convencional. Empieza con un momento narrativo fuerte, desde el punto de vista narrativo, típico del cine clásico, mientras que luego utiliza recursos del cine neorrealista.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onforme va avanzando la película, el ingeniero comunista se refugia en casa de  la mencionada pareja, familia trabajadora que también contribuye a la resistencia. En este punto aparece el sacerdote que también está colaborando con la resistencia. Todo ello tratado de una manera que nada tiene que ver con el cine clásico. Hasta la mitad de la película, el tono narrativo mezcla lo costumbrista salpicado con cierto tono de humor. A partir de la segunda parte comienza un tono más narrativo, más dramático. Los niños en ese intento de colaborar a la resistencia han logrado acumular armas en la azotea, y ante el temor a ser descubiertos piden ayuda al sacerdote. Prácticamente hasta el momento final se mantiene el tono costumbrista, ello se observa en la escena en la cual los militares alemanes están registrando el edificio donde vive esta pareja, ante el temor de que los militares descubran las armas que los niños habían almacenado en la azotea, el sacerdote quiere ayudarles, en este momento se producen escenas cómico-costumbristas, y unos segundo más tarde el tono cambia, momento dramático en el que la protagonista cae abatida por los disparos de los soldados alemanes. Esto no es lo convencional dentro del cine clásico, el tratamiento que se le da a esta escena, que apenas dura unos segundos, sería impensable dentro del cine convencional. En esta escena que apenas dura unos segundo, el director no se recrea, todo lo contrario a como se habría tratado en el cine clásico,  además en este cine no era habitual la muerte de uno de los protagonistas, en mitad de una película. Aquí, pese a ser un momento dramático, el director tiende en la medida de lo posible a quitar dramatismo, por ello renuncia a mostrar primeros planos, y planos contra planos, en el momento en  que el niño está llorando junto a la muerte, renuncia al plano contra plano de ambos, lo que provocaría mayor dramatismo, sin embargo el director renuncia a este. En este escena, también limita el discurso al mínimo, prácticamente no hay palabras, son las imágenes las que narran, Rossellini no trata tanto de provocar emociones sino de mostrar, esto si cabe, es mucho más claro en el momento posterior. El cautiverio de Francesco, pareja de Ana Magnani, durará poco, será liberado inmediatamente después de ser detenido, por los partisanos, pero esto lo único que hace es contribuir a lo absurdo de la muerte de la protagonista, una muerte en vano, dado que a ella le disparan cuando va detrás del camión que se lleva a los detenidos, no sabe que va a ser liberado Francesco en poco tiempo. El momento de la liberación es muy breve, se observa en esta escena una cierta confusión en la manera de filmar, se presenta la escena y a los personajes de una manera confusa, que no da lugar, no provoca empatía en el espectador, como lo haría el cine clásico, está hecho casi como un reportaje de un acontecimiento real, tomado en condiciones adversas. Al predominar la posición lejana de la cámara, se establece cierta distancia ente la escena y el espectador, esto cambia en las escenas de las dependencias de las GESTAPO, cuando el comunista es interrogado.</w:t>
      </w:r>
    </w:p>
    <w:p>
      <w:pPr>
        <w:pStyle w:val="Normal"/>
        <w:ind w:firstLine="708"/>
        <w:jc w:val="both"/>
        <w:rPr>
          <w:lang w:val="es-ES_tradnl"/>
        </w:rPr>
      </w:pPr>
      <w:r>
        <w:rPr>
          <w:lang w:val="es-ES_tradnl"/>
        </w:rPr>
      </w:r>
    </w:p>
    <w:p>
      <w:pPr>
        <w:pStyle w:val="Normal"/>
        <w:ind w:firstLine="708"/>
        <w:jc w:val="both"/>
        <w:rPr/>
      </w:pPr>
      <w:r>
        <w:rPr>
          <w:lang w:val="es-ES_tradnl"/>
        </w:rPr>
        <w:t xml:space="preserve">PELÍCULA: </w:t>
      </w:r>
      <w:r>
        <w:rPr>
          <w:i/>
          <w:lang w:val="es-ES_tradnl"/>
        </w:rPr>
        <w:t>Sin novedad en el alcázar de Genina</w:t>
      </w:r>
      <w:r>
        <w:rPr>
          <w:lang w:val="es-ES_tradnl"/>
        </w:rPr>
        <w:t>, 1940 (coproducción italo-española)</w:t>
      </w:r>
    </w:p>
    <w:p>
      <w:pPr>
        <w:pStyle w:val="Normal"/>
        <w:ind w:firstLine="708"/>
        <w:jc w:val="both"/>
        <w:rPr>
          <w:i/>
          <w:i/>
          <w:iCs/>
        </w:rPr>
      </w:pPr>
      <w:hyperlink r:id="rId3">
        <w:r>
          <w:rPr>
            <w:rStyle w:val="InternetLink"/>
            <w:i/>
            <w:iCs/>
          </w:rPr>
          <w:t>www.youtube.com/watch?v=SiSAOY2rN0A</w:t>
        </w:r>
      </w:hyperlink>
    </w:p>
    <w:p>
      <w:pPr>
        <w:pStyle w:val="Normal"/>
        <w:ind w:firstLine="708"/>
        <w:jc w:val="both"/>
        <w:rPr>
          <w:i/>
          <w:i/>
          <w:iCs/>
          <w:lang w:val="es-ES_tradnl"/>
        </w:rPr>
      </w:pPr>
      <w:r>
        <w:rPr>
          <w:i/>
          <w:iCs/>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Narra un suceso ocurrido en el verano en que comienza la Guerra Civil española, esta película fue utilizada como propaganda política del bando franquista. Narra los acontecimientos ocurridos durante el sitio al que fueron sometidos un grupo de soldados del bando nacional, al frente de los cuáles estaba el general Moscardó. En el momento más álgido, escena en la que este general recibe una llamada del bando contrario, en el que se le dice que si no se rinde, su hijo que ha sido hecho prisionero será asesinado. Aquí hay una clara diferencia con respecto de la película neorrealista anterior.  Argumentalmente </w:t>
      </w:r>
      <w:r>
        <w:rPr>
          <w:i/>
          <w:lang w:val="es-ES_tradnl"/>
        </w:rPr>
        <w:t>Sin novedad en el frente</w:t>
      </w:r>
      <w:r>
        <w:rPr>
          <w:lang w:val="es-ES_tradnl"/>
        </w:rPr>
        <w:t>, tiene un tratamiento grandilocuente, retórico, esto que  al espectador actual puede provocarle casi risa, en la época en que se rodó esta película, lo que hacía era exaltar el espíritu patriótico, provocar emoción, enaltecer a la gente. La interpretación es muy excesiva, aquí a los personajes que van a morir se le hace decir frases con tintes patrióticos, que contrasta con la muerte de Pina (Ana Magnani) en Roma Ciudad Abierta. Aquí los rostros también se toman desde el primer plano, se acentúa el tono épico. A los personajes heroicos, se les toma con un punto de vista contrapicado que los enaltece, estos personajes son presentados casi como héroes, son presentados como modelos casi sobrehumanos, mientras que a los del bando contrario, los presenta de una manera zafia, personajes indeseable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Rossellini pretendía hacer una película en la que lo doctrinario no estuviera presente, por ello renuncia a ciertos recursos. Sin embargo la película resulta un poco híbrida. El argumento de </w:t>
      </w:r>
      <w:r>
        <w:rPr>
          <w:i/>
          <w:lang w:val="es-ES_tradnl"/>
        </w:rPr>
        <w:t>Roma ciudad abierta</w:t>
      </w:r>
      <w:r>
        <w:rPr>
          <w:lang w:val="es-ES_tradnl"/>
        </w:rPr>
        <w:t xml:space="preserve"> fue escrito por Amidei que era comunista, ello repercute en que al final de la película, en esta parte sí aparecen ciertos tintes doctrinales, también este puede ser el resultado de que todavía no se controlaba bien los nuevos recursos neorrealistas. Son evidentes las diferencias de tono entre la primera parte y la segunda, mientras que en la primera parte los personajes están presentados como gente normal, a la cual suceden cosas cotidianas; en la segunda parte son presentados con componente heroicos, los personajes ya sí están presentados como héroes, aunque sin llegar a los extremos de las películas propagandística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 </w:t>
      </w:r>
      <w:r>
        <w:rPr>
          <w:lang w:val="es-ES_tradnl"/>
        </w:rPr>
        <w:t xml:space="preserve">A partir de las escenas en las que está siendo torturado el ingeniero comunista, aquí las sí se resuelven plano contra plano, aquí sí se introduce al espectador en la película. Otro recurso muy característico de este tipo de cine, es que las escenas de fuera de campo, pese a que no se ven al principio, se intuyen a través de la reacción de los personajes. Igual ocurre con la escena que se desarrolla en el salón de la GESTAPO, en esta también se toma el rostro de los otros personajes, mientras que las conversaciones se rueda plano contra plano. Esto crea empatía, aquí ya hay momentos en los que se renuncia al punto de vista externo del espectador, para cargar de significado a la película. </w:t>
      </w:r>
    </w:p>
    <w:p>
      <w:pPr>
        <w:pStyle w:val="Normal"/>
        <w:ind w:firstLine="708"/>
        <w:jc w:val="both"/>
        <w:rPr>
          <w:lang w:val="es-ES_tradnl"/>
        </w:rPr>
      </w:pPr>
      <w:r>
        <w:rPr>
          <w:lang w:val="es-ES_tradnl"/>
        </w:rPr>
      </w:r>
    </w:p>
    <w:p>
      <w:pPr>
        <w:pStyle w:val="Normal"/>
        <w:ind w:firstLine="708"/>
        <w:jc w:val="both"/>
        <w:rPr/>
      </w:pPr>
      <w:r>
        <w:rPr>
          <w:lang w:val="es-ES_tradnl"/>
        </w:rPr>
        <w:t>Rossellini era católico, y en ciertas escenas se observa la iconografía católica, tal como en el momento en que está siendo torturado, las heridas que le producen a este personaje en el cuerpo, recuerdan al Ecce Homo; así como la escena en la que muere Pina (protagonista femenina), y su cuerpo es recogido por el sacerdote, en este momento recuerda la iconografía de los cuadros de la Piedad, invertido. En la escena del salón, se pone de relieve lo que fueron las ideas nazis, en cuanto a la superioridad de la raza áre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l final, no solo se muestra la ejecución del sacerdote, sino que se muestra desde el punto de vista diferente del de los nazis (llenos de crueldad),  hacen fusilar al sacerdote, por  soldados italianos, es un modo de poner a prueba la lealtad, esto se desea a través de la actitud que muestran los soldados, también en este momento introduce la escena de los niños, que actúan como testigos. Esto es un modo de decir, que ellos son ellos son los que en el futuro tendrán que reconstruir Roma, la actitud que estos niños tienen, la escena final de estos caminando hacia Roma, con esta ciudad como fondo, es una manera de presentarla como un colectivo de gentes que piensan de diferente manera. Queda clara la intención de Rossellini con esta película, aunque se desarrolla a través de las peripecias que les van sucediendo a los personajes, en realidad lo que se trata es una visión colectiva.</w:t>
      </w:r>
    </w:p>
    <w:p>
      <w:pPr>
        <w:pStyle w:val="Normal"/>
        <w:ind w:firstLine="708"/>
        <w:jc w:val="both"/>
        <w:rPr>
          <w:lang w:val="es-ES_tradnl"/>
        </w:rPr>
      </w:pPr>
      <w:r>
        <w:rPr>
          <w:lang w:val="es-ES_tradnl"/>
        </w:rPr>
      </w:r>
    </w:p>
    <w:p>
      <w:pPr>
        <w:pStyle w:val="Normal"/>
        <w:ind w:firstLine="708"/>
        <w:jc w:val="both"/>
        <w:rPr/>
      </w:pPr>
      <w:r>
        <w:rPr>
          <w:lang w:val="es-ES_tradnl"/>
        </w:rPr>
        <w:t xml:space="preserve">Las siguientes películas de Rossellini fueron </w:t>
      </w:r>
      <w:r>
        <w:rPr>
          <w:i/>
          <w:lang w:val="es-ES_tradnl"/>
        </w:rPr>
        <w:t>Paisa</w:t>
      </w:r>
      <w:r>
        <w:rPr>
          <w:lang w:val="es-ES_tradnl"/>
        </w:rPr>
        <w:t xml:space="preserve">, del año 1946 y después </w:t>
      </w:r>
      <w:r>
        <w:rPr>
          <w:i/>
          <w:lang w:val="es-ES_tradnl"/>
        </w:rPr>
        <w:t>Alemania año O</w:t>
      </w:r>
      <w:r>
        <w:rPr>
          <w:lang w:val="es-ES_tradnl"/>
        </w:rPr>
        <w:t>, de 1948, se habla de una trilogía. En ellas, da un paso más en cuanto al tratamiento retórico, de lo que se trata es de desespectacularizar.</w:t>
      </w:r>
    </w:p>
    <w:p>
      <w:pPr>
        <w:pStyle w:val="Normal"/>
        <w:ind w:firstLine="708"/>
        <w:jc w:val="both"/>
        <w:rPr>
          <w:lang w:val="es-ES_tradnl"/>
        </w:rPr>
      </w:pPr>
      <w:r>
        <w:rPr>
          <w:lang w:val="es-ES_tradnl"/>
        </w:rPr>
      </w:r>
    </w:p>
    <w:p>
      <w:pPr>
        <w:pStyle w:val="Normal"/>
        <w:ind w:firstLine="708"/>
        <w:jc w:val="both"/>
        <w:rPr/>
      </w:pPr>
      <w:r>
        <w:rPr>
          <w:b/>
          <w:lang w:val="es-ES_tradnl"/>
        </w:rPr>
        <w:t>PELÍCULA</w:t>
      </w:r>
      <w:r>
        <w:rPr>
          <w:lang w:val="es-ES_tradnl"/>
        </w:rPr>
        <w:t xml:space="preserve">: </w:t>
      </w:r>
      <w:r>
        <w:rPr>
          <w:i/>
          <w:lang w:val="es-ES_tradnl"/>
        </w:rPr>
        <w:t>Paisa</w:t>
      </w:r>
      <w:r>
        <w:rPr>
          <w:lang w:val="es-ES_tradnl"/>
        </w:rPr>
        <w:t xml:space="preserve"> (1946), dirigida por Rossellini</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pPr>
      <w:r>
        <w:rPr>
          <w:lang w:val="es-ES_tradnl"/>
        </w:rPr>
        <w:t xml:space="preserve">Rossellini divide esta película en seis episodios que sitúan la acción en Italia,  entre 1943 y 1945, época en la que termina la Segunda Guerra Mundial. El movimiento de liberación en este país fue de Sur a Norte, de tal modo que el primer episodio está ambientado en Sicilia, el siguiente sitúa la acción ya en 1944, la acción se sitúa en Roma. Los episodios narran historias que muestran el ambiente que se vivió en estos lugares justo al término de la ocupación alemana, cuando el ejército aliado ha ido liberando estas zonas. Dentro de estos seis episodios, hay algunos centrados más en los aspectos puramente bélicos y otros más centrados en aspectos más humanos, en el que aunque los combates han concluido, no así los efectos de la guerra. En uno de estos episodios  se relata como un niño que ha quedado huérfano, intenta sobrevivir robando comida. Luego hay otro episodio ambientado en Roma, que ocurre justo después de la liberación de esta ciudad, en él se narra la situación en la que quedan los habitantes de la ciudad, justo después de ser liberada, es una historia de desencuentro amoroso. Así, mientras hay episodios más cotidianos, otros son más bélicos, pese a ello la cotidianidad es lo que siempre  intenta mostrar Rossellini en estas películas, para insistir en la guerra. Rossellini muestra imágenes reales, con comentarios en off, a modo de las que aparecen en los noticiarios, de tal modo que se intenta situar estos episodios contraponiendo esas imágenes documentales, de lo que son los grandes acontecimientos de la guerra. En estas películas Rossellini intenta contar las consecuencias de los episodios vividos tanto durante la ocupación alemana, como los acaecidos después de la liberación. Todos los episodios tienen un final triste, sombrío; al término del sexto episodio, que acaba con el final de la II Guerra Mundial, tampoco lo hace en un tono esperanzador, el episodio termina con la frase: “..y al final acabó la Guerra…” , pero este final que aparentemente debía ser feliz, sin embargo Rosselini lo que intenta plasmas son las consecuencias, la situación que ha quedado después de la contienda, aquí el director lo que realmente está diciendo es que la guerra no termina nunca.  </w:t>
      </w:r>
      <w:r>
        <w:rPr>
          <w:i/>
          <w:lang w:val="es-ES_tradnl"/>
        </w:rPr>
        <w:t>Paisa</w:t>
      </w:r>
      <w:r>
        <w:rPr>
          <w:lang w:val="es-ES_tradnl"/>
        </w:rPr>
        <w:t xml:space="preserve"> es una película, no solo antifascista sino antibélic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omo es característico de las películas neorrealistas, en esta la mayoría de los actores tampoco son profesionales; la mayoría de ellos son italianos, aunque también hay presencia de actores norteamericanos, entre los de esta nacionalidad, se trata de actores que se encontraban en aquellos momentos, destacados junto a las tropas norteamericanas en Italia, la mayoría de ellos actores no profesionales.</w:t>
      </w:r>
    </w:p>
    <w:p>
      <w:pPr>
        <w:pStyle w:val="Normal"/>
        <w:ind w:firstLine="708"/>
        <w:jc w:val="both"/>
        <w:rPr>
          <w:lang w:val="es-ES_tradnl"/>
        </w:rPr>
      </w:pPr>
      <w:r>
        <w:rPr>
          <w:lang w:val="es-ES_tradnl"/>
        </w:rPr>
      </w:r>
    </w:p>
    <w:p>
      <w:pPr>
        <w:pStyle w:val="Normal"/>
        <w:ind w:firstLine="708"/>
        <w:jc w:val="both"/>
        <w:rPr/>
      </w:pPr>
      <w:r>
        <w:rPr>
          <w:lang w:val="es-ES_tradnl"/>
        </w:rPr>
        <w:t>En cuanto a los decorados, la mayoría son ambientaciones tomadas del natural, en exteriores, otra de las características del neorrealismo, aunque también aparecen algunos decorados de estudio. Pese a todo, Paisa es una película de gran presupuesto, aunque Rossellini, una vez ensayada esas fórmulas que se hicieron características del Neorrealismo (actores no profesionales, ambientes exteriores, luz natural….), los resultados obtenidos en aquellas primeras películas rodadas en momentos de penuria fueron tan favorables, que los directores siguieron utilizando estos elementos en sus películas posteriore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Otra curiosidad de esta película, es que en cada región los personajes hablan a la manera característica de la misma, dado que un siciliano no habla igual que un romano, etc., pero estas peculiaridades lingüísticas de las distintas regiones  italianas, a su vez se contraponen con el acento y el idioma de los actores extranjeros que aparecen en la película, esto da lugar al choque de culturas que también fueron muy características durante la guerra, que promovía cierta incomprensión mutua, no solo en la forma de expresar, sino también un choque entre las diferentes costumbres, esto se ve claramente en el episodio del convent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FRAGMENTO DE PAISA: Tercer episodio ambientado en Roma, en 1944.</w:t>
      </w:r>
    </w:p>
    <w:p>
      <w:pPr>
        <w:pStyle w:val="Normal"/>
        <w:ind w:firstLine="708"/>
        <w:jc w:val="both"/>
        <w:rPr>
          <w:lang w:val="es-ES_tradnl"/>
        </w:rPr>
      </w:pPr>
      <w:hyperlink r:id="rId4">
        <w:r>
          <w:rPr>
            <w:rStyle w:val="InternetLink"/>
            <w:lang w:val="es-ES_tradnl"/>
          </w:rPr>
          <w:t>http://www.youtube.com/watch?v=83rORuxacIc</w:t>
        </w:r>
      </w:hyperlink>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La transición entre unos fragmento y otros se hace a modo de una especie de noticiario. En este episodio Roma ya ha sido liberada, aquí ya no hay combates, se narra lo que ocurre inmediatamente después de ser liberada la ciudad. Episodio muy expresivo, relata bastante fielmente como era la realidad de aquellos momentos. Es una historia de amor triste, frustrada, con un cierto tratamiento poéticos, historia de dos personajes sencillos, un soldado joven, una chica romana joven, circunstancias que exceden a la voluntad de ambos, por mucho que Roma haya sido liberado y pierdan la guerra los nazis, es un final desesperanzador, la chica dice en un momento dado “¿… por qué no habéis llegado antes…?” Se refiere a que pese a que la guerra ha terminado en aquella ciudad, la situación en la que han quedado muchas jóvenes como ella, las ha arrastrado a la prostitución. Esta película está años luz de otras películas bélicas del cine clásico.</w:t>
      </w:r>
    </w:p>
    <w:p>
      <w:pPr>
        <w:pStyle w:val="Normal"/>
        <w:ind w:firstLine="708"/>
        <w:jc w:val="both"/>
        <w:rPr>
          <w:lang w:val="es-ES_tradnl"/>
        </w:rPr>
      </w:pPr>
      <w:r>
        <w:rPr>
          <w:lang w:val="es-ES_tradnl"/>
        </w:rPr>
      </w:r>
    </w:p>
    <w:p>
      <w:pPr>
        <w:pStyle w:val="Normal"/>
        <w:ind w:firstLine="708"/>
        <w:jc w:val="both"/>
        <w:rPr/>
      </w:pPr>
      <w:r>
        <w:rPr>
          <w:lang w:val="es-ES_tradnl"/>
        </w:rPr>
        <w:t>Desde el punto de vista del uso de la cámara, en este episodio se renuncia al plano contra plano, solo se ve la imagen en la chica o la del chico. En la escena del dormitorio, los personajes están reunidos en el mismo plano pero las miradas de ambos nunca se encuentran, lo que se trata en este episodio es de hablar del desencuentro de ambos, y el director lo resuelve de esta manera. Aquí se renuncia al montaje psicológico que aportaría el plano contra-plano de las películas clásicas, en el cine americano se tiene la idea de que para expresar, para comunicar hay que mirar a los ojos, aquí lo que se intenta es mostrar, es el desencuentro, de ahí que no se miren a la cara, esta lejanía de la cámara indica que se renuncia al montaje psicológic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Pese a que esta película mantiene muchos elementos del neorrealismo, sin embargo no lo es del todo, aquí se están utilizando elementos típicos del melodrama, sin embargo no lo es del todo, aquí se están utilizando elementos típicos del melodrama, aquí el azar y la inverosímil hace que se junten y luego se separen, recursos muy típicos del melodrama y de la comedia romántica, al igual que los equívocos que se producen en estos géneros, que es un recurso narrativo que el director está utilizando en esta película. </w:t>
      </w:r>
    </w:p>
    <w:p>
      <w:pPr>
        <w:pStyle w:val="Normal"/>
        <w:ind w:firstLine="708"/>
        <w:jc w:val="both"/>
        <w:rPr>
          <w:lang w:val="es-ES_tradnl"/>
        </w:rPr>
      </w:pPr>
      <w:r>
        <w:rPr>
          <w:lang w:val="es-ES_tradnl"/>
        </w:rPr>
      </w:r>
    </w:p>
    <w:p>
      <w:pPr>
        <w:pStyle w:val="Normal"/>
        <w:ind w:firstLine="708"/>
        <w:jc w:val="both"/>
        <w:rPr/>
      </w:pPr>
      <w:r>
        <w:rPr>
          <w:lang w:val="es-ES_tradnl"/>
        </w:rPr>
        <w:t xml:space="preserve">Formalmente dejando a un lado la introducción documental se utiliza un flash back, aquí se tratan estos elementos iconográficos para que estén al servicio de la narración: la mayoría de las escenas de la película se ruedan de noche, en esas ocasiones ella viste de oscuro, el flash back se hace de día, ella viste de claro.  Por la noche ella bebe alcohol, por el día agua, de noche llueve. En este episodio también se utiliza el tema del idioma como un elemento que separa a ambos personajes, el idioma aquí está al servicio de la narración, en un primer momento la diferencia de idioma produce un </w:t>
      </w:r>
      <w:r>
        <w:rPr>
          <w:i/>
          <w:lang w:val="es-ES_tradnl"/>
        </w:rPr>
        <w:t>gag</w:t>
      </w:r>
      <w:r>
        <w:rPr>
          <w:lang w:val="es-ES_tradnl"/>
        </w:rPr>
        <w:t xml:space="preserve"> cómico, en la escena en la que ambos personajes se conoces de día; por la noche la diferencia de idioma produce desconcierto, equívoco. En la escena final, ella queda esperando en la puerta de su edificio, está lloviendo intensamente, él mientras tanto se despide antes de marchar junto a otros compatriotras, esta escena se sitúa delante de unas ruinas, todo este tipo de elementos están al servicio de la narración.</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sectPr>
      <w:type w:val="nextPage"/>
      <w:pgSz w:w="11906" w:h="16838"/>
      <w:pgMar w:left="2127"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xCV0euA__o" TargetMode="External"/><Relationship Id="rId3" Type="http://schemas.openxmlformats.org/officeDocument/2006/relationships/hyperlink" Target="http://www.youtube.com/watch?v=SiSAOY2rN0A" TargetMode="External"/><Relationship Id="rId4" Type="http://schemas.openxmlformats.org/officeDocument/2006/relationships/hyperlink" Target="http://www.youtube.com/watch?v=83rORuxacI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5:00Z</dcterms:created>
  <dc:creator>ACER</dc:creator>
  <dc:description/>
  <dc:language>en-US</dc:language>
  <cp:lastModifiedBy>Diego</cp:lastModifiedBy>
  <dcterms:modified xsi:type="dcterms:W3CDTF">2013-04-23T11:35:00Z</dcterms:modified>
  <cp:revision>2</cp:revision>
  <dc:subject/>
  <dc:title>Día 15-4-13</dc:title>
</cp:coreProperties>
</file>